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SPIS ZAWARTOŚC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. CZĘŚĆ OPIS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        Informacje ogól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1.      Podstawa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. OPIS TECHNICZNY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1        Koncepcja ogóln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        Opis szczegółowy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2     Basen i natryski</w:t>
      </w:r>
    </w:p>
    <w:p>
      <w:pPr>
        <w:pStyle w:val="Normal"/>
        <w:jc w:val="both"/>
        <w:rPr/>
      </w:pPr>
      <w:r>
        <w:rPr>
          <w:sz w:val="22"/>
        </w:rPr>
        <w:t>2.2.3     Szatnie i hol wypoczynkowy z saunam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2.4     Hol wejściowy i biur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2.5     Restauracja z zapleczem kuchennym  </w:t>
      </w:r>
    </w:p>
    <w:p>
      <w:pPr>
        <w:pStyle w:val="Normal"/>
        <w:numPr>
          <w:ilvl w:val="2"/>
          <w:numId w:val="3"/>
        </w:numPr>
        <w:ind w:left="720" w:hanging="720"/>
        <w:jc w:val="both"/>
        <w:rPr>
          <w:sz w:val="22"/>
        </w:rPr>
      </w:pPr>
      <w:r>
        <w:rPr>
          <w:sz w:val="22"/>
        </w:rPr>
        <w:t>Pozostałe pomiesz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3        Odzysk ciepła z powietrza wywiewanego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4        Zabezpieczenie przed hałasem i wibracją</w:t>
      </w:r>
    </w:p>
    <w:p>
      <w:pPr>
        <w:pStyle w:val="Normal"/>
        <w:jc w:val="both"/>
        <w:rPr/>
      </w:pPr>
      <w:r>
        <w:rPr>
          <w:sz w:val="22"/>
        </w:rPr>
        <w:t>2.5</w:t>
        <w:tab/>
        <w:t>Zabezpieczenie p.pożarowe instalacji wentylacyjnyc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6</w:t>
        <w:tab/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7</w:t>
        <w:tab/>
        <w:t>Plan BIOZ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        Założenia branżow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1     Architektura i konstrukcje budowl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2     Ciepło dla wentyl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8.3     Automatyczna regulacj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III.  WYCIĄGI Z OBLICZEŃ I ZESTAWI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1       Założenia do obliczeń ilości powietrza wentylującego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2       Zestawienie ilości powietrza wentylacyjnego i krotności wymi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3       Obliczeniowe zapotrzebowanie mocy i podział na zespoły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Obliczeniowe zapotrzebowanie ciepła przez urządzenia wentylacyjne</w:t>
      </w:r>
    </w:p>
    <w:p>
      <w:pPr>
        <w:pStyle w:val="Normal"/>
        <w:numPr>
          <w:ilvl w:val="1"/>
          <w:numId w:val="6"/>
        </w:numPr>
        <w:ind w:left="675" w:hanging="675"/>
        <w:jc w:val="both"/>
        <w:rPr>
          <w:sz w:val="22"/>
        </w:rPr>
      </w:pPr>
      <w:r>
        <w:rPr>
          <w:sz w:val="22"/>
        </w:rPr>
        <w:t>Zestawienie zapotrzebowania ciepła dla obiekt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WYKAZ PODSTAWOWYCH URZĄDZEŃ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.  RYSUNK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77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276"/>
      </w:tblGrid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A-G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1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rzyziemia w osiach G-L/1-9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2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- Rzut parteru  w osiach A-G/1-11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3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arteru  w osiach G-L/1-9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4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Rzut piętra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5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Rzut dach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6</w:t>
            </w:r>
          </w:p>
        </w:tc>
      </w:tr>
      <w:tr>
        <w:trPr/>
        <w:tc>
          <w:tcPr>
            <w:tcW w:w="6449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Przekroj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ys. nr 7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br w:type="page"/>
      </w:r>
      <w:r>
        <w:rPr>
          <w:b/>
          <w:sz w:val="22"/>
        </w:rPr>
        <w:t>1. INFORMACJE OGÓLNE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1 Podstawa opracowania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mowa zawarta z pracownią projektową „ ETC Architekci ” Sp. z o.o. Wrocław ul. Bogusławskiego 14, a firmą „ PROWENT SERWIS” - Wrocław ul. K. Wielkiego 29A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podkłady architektoniczno - budowlane przekazane przez ETC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uzgodnienia dokonane w trakcie spotkań międzybranżowych,</w:t>
      </w:r>
    </w:p>
    <w:p>
      <w:pPr>
        <w:pStyle w:val="Normal"/>
        <w:numPr>
          <w:ilvl w:val="0"/>
          <w:numId w:val="8"/>
        </w:numPr>
        <w:ind w:left="1363" w:hanging="795"/>
        <w:jc w:val="both"/>
        <w:rPr>
          <w:sz w:val="22"/>
        </w:rPr>
      </w:pPr>
      <w:r>
        <w:rPr>
          <w:sz w:val="22"/>
        </w:rPr>
        <w:t>obowiązujące normy i rozporządzenia w zakresie sanitarno - higienicznym, bhp i p.poż. dla instalacji wentyl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1.2 Przedmiot i zakres opracowani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Przedmiotem opracowania jest projekt wykonawczy instalacji  wentylacji mechanicznej dla krytej pływalni sportowo-rekreacyjnej w Oleśnicy. </w:t>
      </w:r>
    </w:p>
    <w:p>
      <w:pPr>
        <w:pStyle w:val="TextBodyIndent"/>
        <w:rPr/>
      </w:pPr>
      <w:r>
        <w:rPr>
          <w:rFonts w:cs="Times New Roman" w:ascii="Times New Roman" w:hAnsi="Times New Roman"/>
          <w:sz w:val="22"/>
        </w:rPr>
        <w:t xml:space="preserve">Projektowany obiekt obejmuje kilka grup powiązanych funkcjonalnie pomieszczeń; halę basenową z natryskami, szatnie, hol wypoczynkowy z saunami, hol wejściowy i biura oraz pomieszczenia zaplecza socjalnego i technicznego. Dla wszystkich pomieszczeń zostały zaprojektowane instalacje wentylacji mechanicznej nawiewno-wywiewnej lub tylko wywiewnej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Opracowanie zawiera niezbędne obliczenia wydajności wentylacji, zapotrzebowanie ciepła i energii elektrycznej dla potrzeb instalacji  wentylacyjnych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OPIS TECHNICZNY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2.1 Koncepcja ogóln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Dla większości pomieszczeń zaprojektowano wentylację mechaniczną spełniającą obowiązujące przepisy w zakresie sanitarno - higienicznym. Pomieszczenia nie wentylowane mechanicznie są wyposażone w wentylację grawitacyjną. </w:t>
      </w:r>
    </w:p>
    <w:p>
      <w:pPr>
        <w:pStyle w:val="Normal"/>
        <w:ind w:firstLine="709"/>
        <w:jc w:val="both"/>
        <w:rPr/>
      </w:pPr>
      <w:r>
        <w:rPr>
          <w:sz w:val="22"/>
        </w:rPr>
        <w:t>Instalacje wentylacyjne zostały zaprojektowane indywidualnie dla poszczególnych pomieszczeń lub grupy pomieszczeń zależnie od ich przeznaczenia oraz lokalizacji. Ogrzewanie pomieszczeń zapewni instalacja c.o. za wyjątkiem hali basenowej, która będzie częściowo (60%) ogrzewana z instalacji wentylacyjnej.</w:t>
      </w:r>
    </w:p>
    <w:p>
      <w:pPr>
        <w:pStyle w:val="Normal"/>
        <w:jc w:val="both"/>
        <w:rPr/>
      </w:pPr>
      <w:r>
        <w:rPr>
          <w:sz w:val="22"/>
        </w:rPr>
        <w:tab/>
        <w:t xml:space="preserve">Ilości powietrza zostały wyznaczone w oparciu o obliczenia zysków ciepła lub wilgoci, zalecane krotności wymian oraz zalecane metody obliczeń, przy założeniu dostarczania odpowiednich ilości powietrza zewnętrznego na jedną osobę. 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 xml:space="preserve">Wszystkie elementy instalacji wentylacyjnych będą niewidoczne (ukryte w przestrzeniach sufitów podwieszonych) lub wkomponowane w  wystrój, w sposób harmonizujący z charakterem wnętrz.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2.2  Opis szczegółowy instalacji wentylacyjnych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2.1  </w:t>
      </w:r>
      <w:r>
        <w:rPr>
          <w:sz w:val="22"/>
          <w:u w:val="single"/>
        </w:rPr>
        <w:t>Basen – instalacja N1/W1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</w:rPr>
        <w:t>W projektowanym obiekcie powstaną dwie pływalnie; sportowa oraz rekreacyjna z brodzikiem i  dodatkowymi atrakcjami wodnymi takimi, jak whirpool, zjeżdżalnie i inne, zamknięte w jednej, wspólnej przestrzeni. Ze względu na brak polskich norm dotyczących kształtowania mikroklimatu w pomieszczeniach krytych pływalni jak i duże podobieństwo klimatu, przyjęto wartości wg wytycznych niemieckich VDI 2089.</w:t>
      </w:r>
    </w:p>
    <w:p>
      <w:pPr>
        <w:pStyle w:val="Normal"/>
        <w:ind w:firstLine="360"/>
        <w:jc w:val="both"/>
        <w:rPr/>
      </w:pPr>
      <w:r>
        <w:rPr>
          <w:sz w:val="22"/>
        </w:rPr>
        <w:t>Z uwagi na wspólną kubaturę dla wszystkich basenów i mając na uwadze temperatury wody w poszczególnych basenach (wg proj. technologii basenu),  przyjęto temperaturę powietrza w całej hali – 32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. </w:t>
      </w:r>
    </w:p>
    <w:p>
      <w:pPr>
        <w:pStyle w:val="Normal"/>
        <w:ind w:firstLine="360"/>
        <w:jc w:val="both"/>
        <w:rPr/>
      </w:pPr>
      <w:r>
        <w:rPr>
          <w:sz w:val="22"/>
        </w:rPr>
        <w:t xml:space="preserve">Pomieszczenia pływalni wyróżniają się szczególnie dużymi zyskami wilgoci, dlatego głównym zadaniem wentylacji jest osuszanie powietrza.  Do jego realizacji  zastosowano nowoczesne rozwiązanie, które w porównaniu z konwencjonalną wentylacją pływalni, pozwala na </w:t>
      </w:r>
      <w:r>
        <w:rPr>
          <w:sz w:val="22"/>
          <w:u w:val="single"/>
        </w:rPr>
        <w:t>zredukowanie kosztów eksploatacji basenu do 50%!</w:t>
      </w:r>
      <w:r>
        <w:rPr>
          <w:sz w:val="22"/>
        </w:rPr>
        <w:t xml:space="preserve"> Jest  to możliwe dzięki zastosowaniu centrali wentylacyjnej (basenowej) wyposażonej w zintegrowany system odzysku ciepła jawnego (suchego) i utajonego (wilgotnego) z powietrza wywiewanego – podwójną rurkę cieplną (heat pipe) oraz pompę ciepła. Odzyskane ciepło  będzie wykorzystane do podgrzania powietrza nawiewanego do hali. </w:t>
      </w:r>
    </w:p>
    <w:p>
      <w:pPr>
        <w:pStyle w:val="TextBody"/>
        <w:ind w:first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entrala basenowa wentyluje, osusza, ogrzewa i filtruje powietrze. Energooszczędna eksploatacja jest możliwa nie tylko dzięki zastosowaniu podwójnego systemu odzysku ciepła, ale również przez  automatyczne przełączanie centrali na 4 różne rodzaje pracy; gwarantujące dokładne dopasowanie wydajności do zainstalowanej i zużywanej energii;  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bez osuszania powietrza – na powietrzu obiegowym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dyżurna, z osuszaniem powietrza – na powietrzu obiegow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z osuszaniem powietrza – na powietrzu mieszanym,</w:t>
      </w:r>
    </w:p>
    <w:p>
      <w:pPr>
        <w:pStyle w:val="Normal"/>
        <w:numPr>
          <w:ilvl w:val="0"/>
          <w:numId w:val="15"/>
        </w:numPr>
        <w:ind w:left="360" w:hanging="360"/>
        <w:jc w:val="both"/>
        <w:rPr>
          <w:sz w:val="22"/>
        </w:rPr>
      </w:pPr>
      <w:r>
        <w:rPr>
          <w:sz w:val="22"/>
        </w:rPr>
        <w:t>praca normalna, bez osuszania powietrza – na powietrzu zewnętrzn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grzewanie pływalni zapewni instalacja c.o. oraz centralna instalacja wentylacyjna. Podczas funkcjonowania obiektu instalacja będzie pracowała z pełną wydajnością, na powietrzu mieszanym, w pozostałym czasie – na powietrzu obiegowym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rzyjęty system, poza komfortowym klimatem dla ludzi, zabezpieczy również przed powstaniem szkód budowlanych spowodowanych nadmierną wilgocią.</w:t>
      </w:r>
    </w:p>
    <w:p>
      <w:pPr>
        <w:pStyle w:val="WWTekstpodstawowywcity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awiew powietrza do hali basenowej będzie realizowany za pomocą przewodów wentylacyjnych i kratek nawiewnych zlokalizowanych przy ścianach zewnętrznych, pod oknami, a wywiew – z górnej części hali. Centrala basenowa zostanie zainstalowana w wentylatorni zlokalizowanej w podbaseniu. Świeże powietrze będzie doprowadzane do centrali przez czerpnię ścienną umieszczoną na II piętrze. Powietrze zużyte będzie usuwane przez wyrzutnię ścienną, znajdującej się również na II piętrze, w odległości 6m od czerpni. </w:t>
      </w:r>
    </w:p>
    <w:p>
      <w:pPr>
        <w:pStyle w:val="Normal"/>
        <w:ind w:firstLine="360"/>
        <w:jc w:val="both"/>
        <w:rPr/>
      </w:pPr>
      <w:r>
        <w:rPr>
          <w:sz w:val="22"/>
        </w:rPr>
        <w:t>Natryski są przestrzennie połączone z basenem, dlatego zostały włączone do instalacji wentylacyjnej basenu; powietrze będzie nawiewane do hali pływalni, a wywiewane z pomieszczeń natrysków w ilości 150m</w:t>
      </w:r>
      <w:r>
        <w:rPr>
          <w:sz w:val="22"/>
          <w:vertAlign w:val="superscript"/>
        </w:rPr>
        <w:t>3</w:t>
      </w:r>
      <w:r>
        <w:rPr>
          <w:sz w:val="22"/>
        </w:rPr>
        <w:t>/h na 1 natrysk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Hol wejściowy - instalacja N2/W2.1 ÷ W2.4</w:t>
      </w:r>
    </w:p>
    <w:p>
      <w:pPr>
        <w:pStyle w:val="Normal"/>
        <w:ind w:firstLine="708"/>
        <w:jc w:val="both"/>
        <w:rPr/>
      </w:pPr>
      <w:r>
        <w:rPr>
          <w:sz w:val="22"/>
        </w:rPr>
        <w:t>Centrala wentylacyjna nawiewna N2/W2 została zainstalowana pod stropem korytarza na parterze i obsługuje hol, szatnię okryć wierzchnich oraz pokoje biurowe przylegające bezpośrednio do holu. Powietrze będzie nawiewane przez nawiewniki umieszczone w sufitach podwieszonych. Wywiew powietrza będzie realizowany przez 2 zespoły wywiewne zaopatrzone w wentylatory kanałowe i wyrzutnie dachowe oraz, dla dwóch toalet – indywidualne wentylatorki kanałowe podłączone do przewodów grawitacyjnych. Instalacja nawiewna będzie pracowała ze 100% udziałem powietrza świeżego, dostarczając do pomieszczeń powietrze w ilości wynikającej z przepisów sanitarno – higienicznych. (30m</w:t>
      </w:r>
      <w:r>
        <w:rPr>
          <w:sz w:val="22"/>
          <w:vertAlign w:val="superscript"/>
        </w:rPr>
        <w:t>3</w:t>
      </w:r>
      <w:r>
        <w:rPr>
          <w:sz w:val="22"/>
        </w:rPr>
        <w:t>/h/osobę). Obróbka powietrza będzie polegać na oczyszczaniu (filtr kl. EU4) i podgrzewaniu do temperatury +20</w:t>
      </w:r>
      <w:r>
        <w:rPr>
          <w:sz w:val="22"/>
          <w:vertAlign w:val="superscript"/>
        </w:rPr>
        <w:t>O</w:t>
      </w:r>
      <w:r>
        <w:rPr>
          <w:sz w:val="22"/>
        </w:rPr>
        <w:t>C. Ogrzewanie pomieszczeń  zapewni instalacja c.o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/>
      </w:pPr>
      <w:r>
        <w:rPr>
          <w:sz w:val="22"/>
          <w:u w:val="single"/>
        </w:rPr>
        <w:t>Szatnie i hol wypoczynkowy z saunami N3/W3.1÷ W3.6</w:t>
      </w:r>
    </w:p>
    <w:p>
      <w:pPr>
        <w:pStyle w:val="Normal"/>
        <w:ind w:firstLine="708"/>
        <w:jc w:val="both"/>
        <w:rPr/>
      </w:pPr>
      <w:r>
        <w:rPr>
          <w:sz w:val="22"/>
        </w:rPr>
        <w:t>Dla szatni i zespołu pomieszczeń wypoczynkowych zaprojektowano odrębną instalację nawiewno-wywiewną, obsługiwaną przez płaską centralę nawiewno-wywiewną, z odzyskiem ciepła z powietrza wywiewanego, zainstalowaną w podbaseniu. Centrala nawiewna będzie pracowała na powietrzu zewnętrznym (100%), zapewniając 4-krotną wymianę powietrza w szatniach. Obróbka powietrza będzie polegała na oczyszczaniu (filtr kl. G4) i podgrzewaniu do temperatury +25</w:t>
      </w:r>
      <w:r>
        <w:rPr>
          <w:sz w:val="22"/>
          <w:vertAlign w:val="superscript"/>
        </w:rPr>
        <w:t>O</w:t>
      </w:r>
      <w:r>
        <w:rPr>
          <w:sz w:val="22"/>
        </w:rPr>
        <w:t>C. Nawiew i wywiew powietrza będzie realizowany przez anemostaty umieszczone w sufitach podwieszonych. Świeże powietrze będzie doprowadzane ze wspólnej z zespołem N1, czerpni ściennej, usuwanie powietrza - przez wspólną wyrzutnię ścienną. 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 zespołem nawiewnym będzie współpracowało 7 instalacji wywiewnych; W3.1 – wywiew z szatni, holu i natrysków przy saunach, W3.2 i W3.3 - wywiew z WC, W3.4, W3.5, W3.6 – okresowe przewietrzanie saun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Restauracja  z zapleczem kuchennym N4/W4.1÷ W4.4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restauracji z zapleczem kuchennym została zaprojektowana instalacja wentylacyjna nawiewno-wywiewna z centralą wentylacyjną pracującą na powietrzu zewnętrznym, wyposażoną w filtry, nagrzewnicę i wentylatory. Zastosowano centralę dwubiegową co pozwala na zmniejszenie wydajności wentylacji przy niskiej frekwencji konsumentów.</w:t>
      </w:r>
    </w:p>
    <w:p>
      <w:pPr>
        <w:pStyle w:val="Normal"/>
        <w:ind w:firstLine="708"/>
        <w:jc w:val="both"/>
        <w:rPr/>
      </w:pPr>
      <w:r>
        <w:rPr>
          <w:sz w:val="22"/>
        </w:rPr>
        <w:t>Powietrze uzdatniane w centrali podlega filtracji i ogrzewaniu do temperatury +20</w:t>
      </w:r>
      <w:r>
        <w:rPr>
          <w:rFonts w:cs="Symbol" w:ascii="Symbol" w:hAnsi="Symbol"/>
          <w:sz w:val="22"/>
        </w:rPr>
        <w:t></w:t>
      </w:r>
      <w:r>
        <w:rPr>
          <w:sz w:val="22"/>
        </w:rPr>
        <w:t>C. Centrala pracuje ze 100% udziałem powietrza śwież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wiew powietrza z  kuchni będzie się odbywać przez okap kuchenny z filtrem tłuszczowym, kratkę wentylacyjną i cichobieżny wentylator dachowy. Do nawiewu powietrza zastosowano nawiewniki sufitow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Ogrzewanie restauracji zapewni instalacja c. o. z grzejnikami umieszczonymi pod okn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2.5  </w:t>
      </w:r>
      <w:r>
        <w:rPr>
          <w:sz w:val="22"/>
          <w:u w:val="single"/>
        </w:rPr>
        <w:t xml:space="preserve">Zaplecze socjalne pracowników i pomieszczenia techniczne  - instalacja W6, W7, W8, W9 </w:t>
      </w:r>
    </w:p>
    <w:p>
      <w:pPr>
        <w:pStyle w:val="Normal"/>
        <w:jc w:val="both"/>
        <w:rPr/>
      </w:pPr>
      <w:r>
        <w:rPr>
          <w:sz w:val="22"/>
        </w:rPr>
        <w:tab/>
        <w:t>Dla pomieszczeń socjalnych i technicznych zostały zaprojektowane instalacje wywiewne, indywidualne (uzdatnianie wody, rozdzielnia elektryczna) lub wspólne dla grupy pomieszczeń o tej samej lub podobnej funkcji. Wydajność powietrza wynika z przepisów sanitarno – higienicznych (30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/h/osobę) lub z wymaganej min. krotności wymian. 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6 – wywiew ze stacji uzdatniania wody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7 – rozdzielnia elektryczna,</w:t>
      </w:r>
    </w:p>
    <w:p>
      <w:pPr>
        <w:pStyle w:val="Normal"/>
        <w:numPr>
          <w:ilvl w:val="0"/>
          <w:numId w:val="5"/>
        </w:numPr>
        <w:ind w:left="1080" w:hanging="72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W8 – WC i pom. porządkowe,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W9 – szat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rzewanie pomieszczeń  z instalacji c.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13"/>
        </w:numPr>
        <w:ind w:left="720" w:hanging="720"/>
        <w:jc w:val="both"/>
        <w:rPr>
          <w:sz w:val="22"/>
          <w:u w:val="single"/>
        </w:rPr>
      </w:pPr>
      <w:r>
        <w:rPr>
          <w:sz w:val="22"/>
          <w:u w:val="single"/>
        </w:rPr>
        <w:t>Pozostałe pomieszczenia</w:t>
      </w:r>
    </w:p>
    <w:p>
      <w:pPr>
        <w:pStyle w:val="Normal"/>
        <w:ind w:firstLine="708"/>
        <w:jc w:val="both"/>
        <w:rPr/>
      </w:pPr>
      <w:r>
        <w:rPr>
          <w:b/>
          <w:sz w:val="22"/>
        </w:rPr>
        <w:t>WC</w:t>
      </w:r>
      <w:r>
        <w:rPr>
          <w:sz w:val="22"/>
        </w:rPr>
        <w:t xml:space="preserve"> – dla tolalet zostały zaprojektowane instalacje wywiewne indywidualne lub zbiorcze z wentylatorami kanałowymi i wyrzutniami dachowymi. Nawiew powietrza do toalet będzie się odbywał z sąsiednich pomieszczeń w sposób niewymuszony, przez kratki przepływowe umieszczone w drzwiach. Ogrzewanie toalet zapewni instalacja c.o.</w:t>
      </w:r>
    </w:p>
    <w:p>
      <w:pPr>
        <w:pStyle w:val="Normal"/>
        <w:jc w:val="both"/>
        <w:rPr/>
      </w:pPr>
      <w:r>
        <w:rPr>
          <w:b/>
          <w:sz w:val="22"/>
        </w:rPr>
        <w:t>Podbasenie</w:t>
      </w:r>
      <w:r>
        <w:rPr>
          <w:sz w:val="22"/>
        </w:rPr>
        <w:t xml:space="preserve"> – przewietrzanie podbasenia zapewnią dwa wentylatory kanałowe, osiowe, z wyrzutniami umieszczonymi w ścianie zewnętrznej podbasenia. Nawiew powietrza kompensacyjnego będzie się odbywał w sposób niewymuszony, przez czerpnię umieszczoną w ścianie podbasen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u w:val="none"/>
        </w:rPr>
        <w:t xml:space="preserve">2.3  </w:t>
      </w:r>
      <w:r>
        <w:rPr>
          <w:rFonts w:cs="Times New Roman" w:ascii="Times New Roman" w:hAnsi="Times New Roman"/>
          <w:b w:val="false"/>
          <w:bCs w:val="false"/>
          <w:sz w:val="22"/>
        </w:rPr>
        <w:t xml:space="preserve">Odzysk ciepła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/>
          <w:b/>
          <w:bCs/>
          <w:sz w:val="22"/>
        </w:rPr>
      </w:r>
    </w:p>
    <w:p>
      <w:pPr>
        <w:pStyle w:val="Normal"/>
        <w:numPr>
          <w:ilvl w:val="2"/>
          <w:numId w:val="14"/>
        </w:numPr>
        <w:ind w:left="720" w:hanging="720"/>
        <w:rPr>
          <w:sz w:val="22"/>
          <w:u w:val="single"/>
        </w:rPr>
      </w:pPr>
      <w:r>
        <w:rPr>
          <w:sz w:val="22"/>
          <w:u w:val="single"/>
        </w:rPr>
        <w:t>Odzysk ciepła z powietrza wywiewanego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dzysk ciepła z powietrza wywiewanego przewidziano w zespole obsługującym halę pływalni oraz w centrali wentylacyjnej obsługującej pomieszczenia szatni i zespołu saunowego. Przyjęto system odzysku ciepła heat pipe (rurka cieplna)  o sprawności ok. 50% (centrala basenowa i dla szatni) oraz pompę ciepła (centrala basenowa). </w:t>
      </w:r>
    </w:p>
    <w:p>
      <w:pPr>
        <w:pStyle w:val="Normal"/>
        <w:jc w:val="both"/>
        <w:rPr/>
      </w:pPr>
      <w:r>
        <w:rPr>
          <w:sz w:val="22"/>
        </w:rPr>
        <w:tab/>
        <w:t>Ekonomiczna i energooszczędna praca zaprojektowanych instalacji będzie ponadto zapewniona przez niezależną automatyczną regulację wydajności  grzewczej wszystkich central wentylacji nawiewnej i zastosowanie sekcji mieszania i recyrkulacji (basen) oraz wentylatorów z silnikami dwubieg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4      </w:t>
      </w:r>
      <w:r>
        <w:rPr>
          <w:sz w:val="22"/>
          <w:u w:val="single"/>
        </w:rPr>
        <w:t>Zabezpieczenie przed hałasem i wibracją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 celu zabezpieczenia przed hałasem i wibracją zastosowano: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centrale wentylacyjne w pełnej obudowie z warstwą izolacyjną oraz amortyzacją zespołów wentylatorowych,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 xml:space="preserve">tłumiki akustyczne na przewodach wentylacyjnych, </w:t>
      </w:r>
    </w:p>
    <w:p>
      <w:pPr>
        <w:pStyle w:val="Normal"/>
        <w:numPr>
          <w:ilvl w:val="0"/>
          <w:numId w:val="9"/>
        </w:numPr>
        <w:ind w:left="850" w:hanging="283"/>
        <w:jc w:val="both"/>
        <w:rPr>
          <w:sz w:val="22"/>
        </w:rPr>
      </w:pPr>
      <w:r>
        <w:rPr>
          <w:sz w:val="22"/>
        </w:rPr>
        <w:t>króćce i podkładki elastycz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Przy ostatecznym wyborze dostawcy urządzeń należy zwrócić uwagę, by charakteryzował je taki poziom mocy akustycznej,  aby po uwzględnieniu chłonności akustycznej pomieszczeń, poziom hałasu w strefie przebywania ludzi w każdym pomieszczeniu nie przekraczał wartości ustalonych przez normę PN-87/B-02151/02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5   </w:t>
      </w:r>
      <w:r>
        <w:rPr>
          <w:sz w:val="22"/>
          <w:u w:val="single"/>
        </w:rPr>
        <w:t>Zabezpieczenie przeciwpożarowe instalacji klimatyzacyjnych i wentylacyjnych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Zgodnie z projektem architektury, cały obiekt stanowi jedną strefę pożarową. W związku z tym, na przewodach wentylacyjnych nie są wymagane klapy, ani obudowy p.pożarowe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6  </w:t>
      </w:r>
      <w:r>
        <w:rPr>
          <w:sz w:val="22"/>
          <w:u w:val="single"/>
        </w:rPr>
        <w:t>Specyfikacja wykonania i odbioru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Wszystkie urządzenia wentylacyjne należy montować zgodnie z instrukcją montażu i obsługi dostarczoną przez Dostawcę.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rzewody i kształtki wentylacyjne powinny być wykonane jako niskociśnieniowe, z blachy stalowej ocynkowanej, zgodnie z wymogami normy PN-EN-1505. Przewody okrągłe należy wykonać jako bezkołnierzowe, łączone za pomocą nasuwek i “nypli”. Połączenia powinny być wzmocnione za pomocą nitów jednostronnych, ewentualnie blachowkrętów oraz uszczelnione taśmą samoprzylepną o odpowiedniej trwałości.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łączenia nawiewników i wywiewników należy wykonać za pomocą przewodów elastycznych z blachy aluminiowej, z zastosowaniem opasek dociskających.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Szczelność instalacji powinna odpowiadać klasie A wg normy PN-B-76001:96. Po zmontowaniu instalacja powinna być wyregulowana w celu uzyskania projektowanych strumieni powietrza, z dokładnością wg normy PN - 78 / B - 10440.</w:t>
      </w:r>
    </w:p>
    <w:p>
      <w:pPr>
        <w:pStyle w:val="WWTekstpodstawowy3"/>
        <w:rPr/>
      </w:pPr>
      <w:r>
        <w:rPr/>
        <w:tab/>
        <w:t>Izolacja termiczna przewodów wentylacyjnych powinna być wykonana z mat z wełny mineralnej o grubości 30mm i zaopatrzona w płaszcz ochronny z folii aluminiowej, za wyjątkiem przewodów czerpnych, które należy izolować matami Armaflex o grubości 32mm. Izolacja powinna być zabezpieczona w sposób trwały przed opadaniem lub obsuwaniem się, np. przez przyklejeni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ejścia przewodów wentylacyjnych przez przegrody budowlane należy uszczelnić pianką poliuretanową i zatynko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zy podwieszeniach i podparciach przewodów i kształtek wentylacyjnych należy stosować elastyczne podkładki amortyzacyj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Wszystkie elementy, które nie są wykonane ze stali ocynkowanej zabezpieczyć antykorozyjnie zgodnie z instrukcją KOR-3A jak dla środowiska kl. IV przemysłowej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zolować należy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nawiewne i wywiewne, instalacji N1, W1, N3 i W3, prowadzone w podbaseniu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przewody czerpne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wszystkie odcinki przewodów między centralą lub wentylatorem – do tłumika (łącznie z tłumikiem),</w:t>
      </w:r>
    </w:p>
    <w:p>
      <w:pPr>
        <w:pStyle w:val="Normal"/>
        <w:numPr>
          <w:ilvl w:val="0"/>
          <w:numId w:val="12"/>
        </w:numPr>
        <w:ind w:left="283" w:hanging="283"/>
        <w:rPr>
          <w:sz w:val="22"/>
        </w:rPr>
      </w:pPr>
      <w:r>
        <w:rPr>
          <w:sz w:val="22"/>
        </w:rPr>
        <w:t>odcinki przewodów pomiędzy wentylatorem wywiewnym a wyrzutnią w zespołach W2.2, W2.4, W3.2 – W3.7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  <w:u w:val="single"/>
        </w:rPr>
        <w:t>Regulacja, próby i odbiór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>Próby i odbiór instalacji należy przeprowadzić zgodnie z wymaganiami normy PN – 78/B – 10440 “Wentylacja mechaniczna. Urządzenia wentylacyjne. Wymagania i badania przy odbiorze”.  , która określa warunki przystąpienia do prób i badań, zasady wykonywania pomiarów oraz dokumentację potrzebną do odbioru. Praktyczne wskazówki w tym zakresie zawarte są również w “Warunkach technicznych wykonania i odbioru robót budowlano – montażowych” Tom II Instalacje sanitarne i przemysłowe. Arkady 1988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Instalacje wentylacyjne podlegają regulacji w celu uzyskania zakładanej wydajności nawiewników i wywiewników z dokładnością +/- 10% (PN – 78/B – 10440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Badania powinny obejmować rozruch urządzeń, próbę ruchu ciągłego, pomiary, regulację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miarom podlegają następujące parametry: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wydajność strumienia powietrza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temperatury,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 xml:space="preserve">poziom hałasu,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2"/>
        </w:rPr>
      </w:pPr>
      <w:r>
        <w:rPr>
          <w:sz w:val="22"/>
        </w:rPr>
        <w:t>szczelność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odbioru obiektu przez Państwową Inspekcję Sanitarną konieczne jest ponadto tzw. “Sprawozdanie z pomiarów skuteczności wentylacji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2.7</w:t>
        <w:tab/>
        <w:t xml:space="preserve">Plan </w:t>
      </w:r>
      <w:r>
        <w:rPr>
          <w:bCs/>
          <w:sz w:val="22"/>
          <w:u w:val="single"/>
        </w:rPr>
        <w:t>BIOZ</w:t>
      </w:r>
    </w:p>
    <w:p>
      <w:pPr>
        <w:pStyle w:val="Tekstpodstawowy2"/>
        <w:rPr/>
      </w:pPr>
      <w:r>
        <w:rPr/>
        <w:tab/>
        <w:t>Zgodnie z Rozporządzeniem Ministra Infrastruktury „w sprawie informacji dotyczącej bezpieczeństwa i ochrony zdrowia oraz planu bezpieczeństwa i ochrony zdrowia” [Dz.U.nr 120, poz..1126 z 23.06.2003] dla robót objętych niniejszym projektem wystąpi konieczność wykonania takiego planu, gdyż wykonywane będą m.in. prace: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/>
      </w:pPr>
      <w:r>
        <w:rPr>
          <w:sz w:val="22"/>
        </w:rPr>
        <w:t>przy których wykonywaniu występuje ryzyko upadku z wysokości ponad 5,0 m,</w:t>
      </w:r>
    </w:p>
    <w:p>
      <w:pPr>
        <w:pStyle w:val="Normal"/>
        <w:numPr>
          <w:ilvl w:val="0"/>
          <w:numId w:val="16"/>
        </w:numPr>
        <w:spacing w:lineRule="auto" w:line="288"/>
        <w:jc w:val="both"/>
        <w:rPr>
          <w:sz w:val="22"/>
        </w:rPr>
      </w:pPr>
      <w:r>
        <w:rPr>
          <w:sz w:val="22"/>
        </w:rPr>
        <w:t>wykonywane przy użyciu dźwi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  </w:t>
      </w:r>
      <w:r>
        <w:rPr>
          <w:sz w:val="22"/>
          <w:u w:val="single"/>
        </w:rPr>
        <w:t>Założenia do projektów branżowych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.8.1  </w:t>
      </w:r>
      <w:r>
        <w:rPr>
          <w:sz w:val="22"/>
          <w:u w:val="single"/>
        </w:rPr>
        <w:t>Architektura, konstrukcje budowlane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Zakres niezbędnych opracowań związanych z wykonaniem instalacji  wentylacyjnych obejmu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cokół do posadowienia centrali  wentylacyj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okoły pod wentylatory i wyrzutnie dachow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murowane kanały nawiewne dla basenu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czerpnie i wyrzutnie ścien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izolowana termicznie komora czerpna i wyrzutowa na antresoli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przebicia przez ściany i stropy, obudowy maskujące, sufity podwieszone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dostępy rewizyjne do central instalowanych w przestrzeni sufitów podwieszonych i do elementów regulacyjnych (np. przepustnic) poprzez odejmowane elementy tych sufit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.8.2  </w:t>
      </w:r>
      <w:r>
        <w:rPr>
          <w:sz w:val="22"/>
          <w:u w:val="single"/>
        </w:rPr>
        <w:t>Instalacje cieplne i wod - kan</w:t>
      </w:r>
    </w:p>
    <w:p>
      <w:pPr>
        <w:pStyle w:val="WWTekstpodstawowy3"/>
        <w:rPr>
          <w:szCs w:val="24"/>
        </w:rPr>
      </w:pPr>
      <w:r>
        <w:rPr>
          <w:szCs w:val="24"/>
        </w:rPr>
        <w:tab/>
        <w:t>Projekt instalacji cieplnych i wod - kan dla klimatyzacji powinien obejmować: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doprowadzenie ciepła (woda 80/6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) do nagrzewnic w 2 centralach wentylacyjnych – N2 i N4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odprowadzenie wody dla natrysków - z wymiennika płytowego – do podgrzewacza przepływ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kratkę kanalizacyjną w podbaseniu.</w:t>
      </w:r>
    </w:p>
    <w:p>
      <w:pPr>
        <w:pStyle w:val="WWTekstpodstawowy3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 xml:space="preserve">2.8.3 </w:t>
      </w:r>
      <w:r>
        <w:rPr>
          <w:sz w:val="22"/>
          <w:u w:val="single"/>
        </w:rPr>
        <w:t xml:space="preserve"> Instalacje elektryczne i automatyk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Projekt instalacji elektrycznych powinien obejmować zasilanie elektryczne central wentylacyjnych i wentylato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Dla potrzeb instalacji wentylacji powinny zostać wykonane instalacje automatycznej regulacji, sterowania i sygnalizacji realizujące następujące funkcje: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wentylatorami nawiewnymi i wywiewnymi w centralach (I i II bieg w   centralach dwubiegowych oraz zał./wył. w centralach jednobiegowych),  z automatyczną lub ręczną zmianą biegu wentylatorów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terowanie pracą wentylatorów wywiewnych, polegające na sprzężeniu z odpowiednią   centralą wentylacyjną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zabezpieczenie nagrzewnic central  wentylacyjnych przed  zamarznięciem (wyłączenie wentylatorów, zamknięcie przepustnic, otwarcie zaworu   nagrzewnicy, gdy temperatura za nagrzewnicą spadnie poniżej 5 °C)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regulacja odzysku ciepła (zabezpieczenie przed oblodzeniem) w centrali basenowej, 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automatyczne sterowanie udziałem powietrza świeżego w centrali basenowej, w funkcji temperatury powietrza zewnętrznego i rodzaju pracy urządzenia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regulacja temperatury powietrza nawiewanego lub temperatury pomieszczenia z   możliwością korekty temperatury zadanej,</w:t>
      </w:r>
    </w:p>
    <w:p>
      <w:pPr>
        <w:pStyle w:val="Normal"/>
        <w:numPr>
          <w:ilvl w:val="0"/>
          <w:numId w:val="9"/>
        </w:numPr>
        <w:ind w:left="283" w:hanging="283"/>
        <w:jc w:val="both"/>
        <w:rPr/>
      </w:pPr>
      <w:r>
        <w:rPr>
          <w:sz w:val="22"/>
        </w:rPr>
        <w:t>sygnalizacja na elewacji szaf: awaria wentylatora, zanieczyszczenie filtrów,   zadziałanie termostatu przeciwzamarzaniowego,</w:t>
      </w:r>
    </w:p>
    <w:p>
      <w:pPr>
        <w:pStyle w:val="Normal"/>
        <w:numPr>
          <w:ilvl w:val="0"/>
          <w:numId w:val="9"/>
        </w:numPr>
        <w:ind w:left="283" w:hanging="283"/>
        <w:jc w:val="both"/>
        <w:rPr>
          <w:sz w:val="22"/>
        </w:rPr>
      </w:pPr>
      <w:r>
        <w:rPr>
          <w:sz w:val="22"/>
        </w:rPr>
        <w:t>sygnalizacja pracy i awarii zbiorczej zespołów do pomieszczenia technik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szystkie centrale wentylacyjne będą wyposażone w szafki zasilająco-sterownicze i komplet elementów automatyk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3. WYCIĄGI Z OBLICZEŃ I ZESTAWIENI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3.1  </w:t>
      </w:r>
      <w:r>
        <w:rPr>
          <w:sz w:val="22"/>
          <w:u w:val="single"/>
        </w:rPr>
        <w:t>Założenia do obliczeń ilości powietrza wentylującego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Parametry powietrza zewnętrznego (PN - 76/B - 03420):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30</w:t>
      </w:r>
      <w:r>
        <w:rPr>
          <w:sz w:val="22"/>
          <w:vertAlign w:val="superscript"/>
        </w:rPr>
        <w:t>O</w:t>
      </w:r>
      <w:r>
        <w:rPr>
          <w:sz w:val="22"/>
        </w:rPr>
        <w:t xml:space="preserve">C,    </w:t>
      </w:r>
      <w:r>
        <w:rPr>
          <w:rFonts w:cs="Symbol" w:ascii="Symbol" w:hAnsi="Symbol"/>
          <w:sz w:val="22"/>
        </w:rPr>
        <w:t>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45%,   i</w:t>
      </w:r>
      <w:r>
        <w:rPr>
          <w:sz w:val="22"/>
          <w:vertAlign w:val="subscript"/>
        </w:rPr>
        <w:t>z</w:t>
      </w:r>
      <w:r>
        <w:rPr>
          <w:sz w:val="22"/>
        </w:rPr>
        <w:t xml:space="preserve"> = 60,7 kJ/kg   -  lato</w:t>
      </w:r>
    </w:p>
    <w:p>
      <w:pPr>
        <w:pStyle w:val="Normal"/>
        <w:rPr/>
      </w:pPr>
      <w:r>
        <w:rPr>
          <w:sz w:val="22"/>
        </w:rPr>
        <w:tab/>
        <w:t>t</w:t>
      </w:r>
      <w:r>
        <w:rPr>
          <w:sz w:val="22"/>
          <w:vertAlign w:val="subscript"/>
        </w:rPr>
        <w:t>z</w:t>
      </w:r>
      <w:r>
        <w:rPr>
          <w:sz w:val="22"/>
        </w:rPr>
        <w:t>= -20</w:t>
      </w:r>
      <w:r>
        <w:rPr>
          <w:sz w:val="22"/>
          <w:vertAlign w:val="superscript"/>
        </w:rPr>
        <w:t>o</w:t>
      </w:r>
      <w:r>
        <w:rPr>
          <w:sz w:val="22"/>
        </w:rPr>
        <w:t>C  -  zim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metry powietrza wewnętrznego – wg PN - 78/B - 0342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Ilości powietrza zostały wyznaczone w oparciu o obliczenia zysków wilgoci (basen), zalecane krotności wymian, zalecane metody obliczeń dla pomieszczeń technicznych, przy jednoczesnym założeniu dostarczania, wynikających z przepisów sanitarnych, ilości powietrza zewnętrznego na jedną osobę oraz zachowaniu minimalnych krotności wymian. Poniżej przedstawiono założenia do obliczeń oraz całkowite ilości powietrza dla poszczególnych zespołów.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ilość powietrza zewnętrznego: </w:t>
        <w:tab/>
        <w:tab/>
        <w:t xml:space="preserve">    </w:t>
        <w:tab/>
        <w:t xml:space="preserve">    </w:t>
        <w:tab/>
        <w:tab/>
        <w:t>co najmniej 30m</w:t>
      </w:r>
      <w:r>
        <w:rPr>
          <w:sz w:val="22"/>
          <w:vertAlign w:val="superscript"/>
        </w:rPr>
        <w:t>3</w:t>
      </w:r>
      <w:r>
        <w:rPr>
          <w:sz w:val="22"/>
        </w:rPr>
        <w:t>/h/osobę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sz w:val="22"/>
        </w:rPr>
      </w:pPr>
      <w:r>
        <w:rPr>
          <w:sz w:val="22"/>
        </w:rPr>
        <w:t xml:space="preserve">szatnie </w:t>
        <w:tab/>
        <w:tab/>
        <w:tab/>
        <w:tab/>
        <w:t xml:space="preserve">  </w:t>
        <w:tab/>
        <w:t xml:space="preserve"> </w:t>
        <w:tab/>
        <w:t>4 - krotna wymiana powietrza w ciągu 1 h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 xml:space="preserve">WC                           </w:t>
        <w:tab/>
        <w:tab/>
        <w:tab/>
        <w:tab/>
        <w:tab/>
        <w:tab/>
        <w:t xml:space="preserve">        50m</w:t>
      </w:r>
      <w:r>
        <w:rPr>
          <w:sz w:val="22"/>
          <w:vertAlign w:val="superscript"/>
        </w:rPr>
        <w:t>3</w:t>
      </w:r>
      <w:r>
        <w:rPr>
          <w:sz w:val="22"/>
        </w:rPr>
        <w:t>/h/miska, 30m</w:t>
      </w:r>
      <w:r>
        <w:rPr>
          <w:sz w:val="22"/>
          <w:vertAlign w:val="superscript"/>
        </w:rPr>
        <w:t>3</w:t>
      </w:r>
      <w:r>
        <w:rPr>
          <w:sz w:val="22"/>
        </w:rPr>
        <w:t>/h/pisuar</w:t>
      </w:r>
    </w:p>
    <w:p>
      <w:pPr>
        <w:pStyle w:val="Normal"/>
        <w:numPr>
          <w:ilvl w:val="0"/>
          <w:numId w:val="10"/>
        </w:numPr>
        <w:ind w:left="283" w:hanging="283"/>
        <w:jc w:val="both"/>
        <w:rPr/>
      </w:pPr>
      <w:r>
        <w:rPr>
          <w:sz w:val="22"/>
        </w:rPr>
        <w:t>prysznice</w:t>
        <w:tab/>
        <w:tab/>
        <w:tab/>
        <w:tab/>
        <w:tab/>
        <w:tab/>
        <w:tab/>
        <w:tab/>
        <w:t xml:space="preserve">            150m</w:t>
      </w:r>
      <w:r>
        <w:rPr>
          <w:sz w:val="22"/>
          <w:vertAlign w:val="superscript"/>
        </w:rPr>
        <w:t>3</w:t>
      </w:r>
      <w:r>
        <w:rPr>
          <w:sz w:val="22"/>
        </w:rPr>
        <w:t>/h-jednostka</w:t>
      </w:r>
      <w:r>
        <w:rPr>
          <w:sz w:val="22"/>
          <w:vertAlign w:val="superscript"/>
        </w:rPr>
        <w:t xml:space="preserve"> </w:t>
      </w:r>
    </w:p>
    <w:p>
      <w:pPr>
        <w:pStyle w:val="Normal"/>
        <w:ind w:left="283" w:hanging="283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80/60</w:t>
      </w:r>
      <w:r>
        <w:rPr>
          <w:sz w:val="22"/>
          <w:vertAlign w:val="superscript"/>
        </w:rPr>
        <w:t>O</w:t>
      </w:r>
      <w:r>
        <w:rPr>
          <w:sz w:val="22"/>
        </w:rPr>
        <w:t>C – z kotłowni</w:t>
      </w:r>
    </w:p>
    <w:p>
      <w:pPr>
        <w:pStyle w:val="Normal"/>
        <w:numPr>
          <w:ilvl w:val="0"/>
          <w:numId w:val="5"/>
        </w:numPr>
        <w:ind w:left="1080" w:hanging="720"/>
        <w:jc w:val="both"/>
        <w:rPr/>
      </w:pPr>
      <w:r>
        <w:rPr>
          <w:sz w:val="22"/>
        </w:rPr>
        <w:t>temp. wody grzejnej: 50/40</w:t>
      </w:r>
      <w:r>
        <w:rPr>
          <w:sz w:val="22"/>
          <w:vertAlign w:val="superscript"/>
        </w:rPr>
        <w:t>O</w:t>
      </w:r>
      <w:r>
        <w:rPr>
          <w:sz w:val="22"/>
        </w:rPr>
        <w:t>C – z pompy ciepł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2  </w:t>
      </w:r>
      <w:r>
        <w:rPr>
          <w:sz w:val="22"/>
          <w:u w:val="single"/>
        </w:rPr>
        <w:t xml:space="preserve">Zestawienie wydajności powietrza wentylującego i krotności wymian </w:t>
      </w:r>
    </w:p>
    <w:p>
      <w:pPr>
        <w:pStyle w:val="Normal"/>
        <w:ind w:left="7788" w:hanging="0"/>
        <w:jc w:val="both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Ilości powietrza wentylującego poszczególne pomieszczenia </w:t>
      </w:r>
    </w:p>
    <w:p>
      <w:pPr>
        <w:pStyle w:val="Normal"/>
        <w:jc w:val="right"/>
        <w:rPr/>
      </w:pPr>
      <w:r>
        <w:rPr>
          <w:sz w:val="22"/>
        </w:rPr>
        <w:t xml:space="preserve">          </w:t>
      </w:r>
      <w:r>
        <w:rPr>
          <w:sz w:val="22"/>
        </w:rPr>
        <w:tab/>
        <w:t xml:space="preserve">  </w:t>
      </w:r>
      <w:r>
        <w:rPr>
          <w:sz w:val="22"/>
          <w:lang w:val="de-DE"/>
        </w:rPr>
        <w:t>Tabela nr 1</w:t>
      </w:r>
    </w:p>
    <w:tbl>
      <w:tblPr>
        <w:tblW w:w="9363" w:type="dxa"/>
        <w:jc w:val="left"/>
        <w:tblInd w:w="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4"/>
        <w:gridCol w:w="2340"/>
        <w:gridCol w:w="900"/>
        <w:gridCol w:w="857"/>
        <w:gridCol w:w="1138"/>
        <w:gridCol w:w="992"/>
        <w:gridCol w:w="1065"/>
        <w:gridCol w:w="1140"/>
        <w:gridCol w:w="17"/>
      </w:tblGrid>
      <w:tr>
        <w:trPr>
          <w:trHeight w:val="499" w:hRule="atLeast"/>
        </w:trPr>
        <w:tc>
          <w:tcPr>
            <w:tcW w:w="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r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de-DE"/>
              </w:rPr>
              <w:t xml:space="preserve"> </w:t>
            </w:r>
            <w:r>
              <w:rPr>
                <w:sz w:val="22"/>
              </w:rPr>
              <w:t>Nazwa pomieszczenia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,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ubatura</w:t>
            </w:r>
          </w:p>
        </w:tc>
        <w:tc>
          <w:tcPr>
            <w:tcW w:w="21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rotność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an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espół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m</w:t>
            </w:r>
            <w:r>
              <w:rPr>
                <w:sz w:val="22"/>
                <w:vertAlign w:val="superscript"/>
              </w:rPr>
              <w:t>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wiew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-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 xml:space="preserve">PRZYZIEMIE 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podchlorynu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gulator ph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technicz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dzielnia elektr. N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Węzeł cieplny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6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tech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prac.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 prac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2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5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8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Szatnia prac./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 xml:space="preserve">-/2  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1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om. gospodarcze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9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lang w:val="de-DE"/>
              </w:rPr>
            </w:pPr>
            <w:r>
              <w:rPr>
                <w:b/>
                <w:bCs/>
                <w:color w:val="000000"/>
                <w:sz w:val="22"/>
                <w:lang w:val="de-DE"/>
              </w:rPr>
              <w:t>PARTER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.0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Hall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58,4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461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12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2,9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val="de-DE"/>
              </w:rPr>
            </w:pPr>
            <w:r>
              <w:rPr>
                <w:color w:val="000000"/>
                <w:sz w:val="22"/>
                <w:lang w:val="de-DE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4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WC niepełnospr.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/sklepik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1/1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socjaln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7/6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1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7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la konferencyj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1/7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yrekto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5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iuro/sekretaria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8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W2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as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0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8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1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2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wózków 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m. gosp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,9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1,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atownicy/sędziow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,2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4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,2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-ratown./ W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Komunikacj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9,6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7/1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,8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żczyz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1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2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1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.3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zatnia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5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3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/3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atryski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,3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odziki do dez.stóp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kobiet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,3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4,5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i niepełnospr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m. gospodarcz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6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męski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3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3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3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damskie/niepełn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8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2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Łazienka matki z dziec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1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l wypoczynk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1,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3,15m)319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4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,3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,6/-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3.1/-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C pracownik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0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6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agazyn biel. brudn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,2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4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auna par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7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dam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6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d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4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 męsk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,7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2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5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auna fińska-natryski 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,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9,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/W3.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51-1.6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ala basenow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400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0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3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,2/3,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1/W1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999999"/>
                <w:sz w:val="22"/>
              </w:rPr>
            </w:pPr>
            <w:r>
              <w:rPr>
                <w:color w:val="999999"/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363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IĘTRO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un room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,8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13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/900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5/745</w:t>
            </w:r>
          </w:p>
        </w:tc>
        <w:tc>
          <w:tcPr>
            <w:tcW w:w="106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,5/5,2</w:t>
            </w:r>
          </w:p>
        </w:tc>
        <w:tc>
          <w:tcPr>
            <w:tcW w:w="114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>N4/W4.1</w:t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3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Kafeteria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,9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5" w:hRule="exac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4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ar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,0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,0</w:t>
            </w:r>
          </w:p>
        </w:tc>
        <w:tc>
          <w:tcPr>
            <w:tcW w:w="113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05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Kuchni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,6 /36,7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. wstępna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1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,8/4,4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8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9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gazyn napojów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3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0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eks biurow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. porządkow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4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/-3,6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2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ęzeł socjalny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6</w:t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2</w:t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/2,1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</w:tc>
      </w:tr>
      <w:tr>
        <w:trPr>
          <w:trHeight w:val="250" w:hRule="atLeast"/>
        </w:trPr>
        <w:tc>
          <w:tcPr>
            <w:tcW w:w="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hd w:fill="FFFF99" w:val="clear"/>
              </w:rPr>
            </w:pPr>
            <w:r>
              <w:rPr>
                <w:sz w:val="22"/>
                <w:shd w:fill="FFFF99" w:val="clear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3.3  </w:t>
      </w:r>
      <w:r>
        <w:rPr>
          <w:sz w:val="22"/>
          <w:u w:val="single"/>
        </w:rPr>
        <w:t>Obliczeniowe  zapotrzebowania mocy  i podział na zespoły wentylacyjne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>Tabela nr2</w:t>
      </w:r>
    </w:p>
    <w:tbl>
      <w:tblPr>
        <w:tblW w:w="9167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8"/>
        <w:gridCol w:w="2895"/>
        <w:gridCol w:w="1122"/>
        <w:gridCol w:w="2057"/>
        <w:gridCol w:w="2365"/>
      </w:tblGrid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awiew i współpracujący wywie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</w:t>
            </w:r>
          </w:p>
        </w:tc>
        <w:tc>
          <w:tcPr>
            <w:tcW w:w="2895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pomieszczeni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.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lość powietrz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yp urządzen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kW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895" w:type="dxa"/>
            <w:tcBorders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la pływalni, natryski, WC</w:t>
            </w:r>
          </w:p>
        </w:tc>
        <w:tc>
          <w:tcPr>
            <w:tcW w:w="1122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1/W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1.3</w:t>
            </w:r>
          </w:p>
        </w:tc>
        <w:tc>
          <w:tcPr>
            <w:tcW w:w="2057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00/364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2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46,0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ol i biura, WC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2/W2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2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0/2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,5 + 0,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zatnie, hol wypoczynkowy, WC, sau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N3/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1 W3.2 W3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3.7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WWZwykyteks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estauracja, kuchnia, WC, 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4.4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8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odbasenie</w:t>
            </w:r>
          </w:p>
        </w:tc>
        <w:tc>
          <w:tcPr>
            <w:tcW w:w="1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5.1, 2</w:t>
            </w:r>
          </w:p>
        </w:tc>
        <w:tc>
          <w:tcPr>
            <w:tcW w:w="2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x 1500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 x 0,15          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zdatnianie wody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6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ozdzielnia elektryczna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7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C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8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7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zatnie</w:t>
            </w:r>
          </w:p>
        </w:tc>
        <w:tc>
          <w:tcPr>
            <w:tcW w:w="1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9</w:t>
            </w:r>
          </w:p>
        </w:tc>
        <w:tc>
          <w:tcPr>
            <w:tcW w:w="20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2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07</w:t>
            </w:r>
          </w:p>
        </w:tc>
      </w:tr>
      <w:tr>
        <w:trPr/>
        <w:tc>
          <w:tcPr>
            <w:tcW w:w="9167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  </w:t>
            </w:r>
            <w:r>
              <w:rPr>
                <w:sz w:val="22"/>
              </w:rPr>
              <w:t>Razem:  ~ 56,0 kW</w:t>
            </w:r>
          </w:p>
        </w:tc>
      </w:tr>
    </w:tbl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br w:type="page"/>
      </w:r>
      <w:r>
        <w:rPr>
          <w:sz w:val="22"/>
          <w:u w:val="single"/>
        </w:rPr>
        <w:t>Obliczeniowe zapotrzebowanie  ciepła przez urządzenia wentylacyjne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 xml:space="preserve">Tabela nr3 </w:t>
      </w:r>
    </w:p>
    <w:tbl>
      <w:tblPr>
        <w:tblW w:w="7466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559"/>
        <w:gridCol w:w="1134"/>
        <w:gridCol w:w="992"/>
        <w:gridCol w:w="2293"/>
      </w:tblGrid>
      <w:tr>
        <w:trPr/>
        <w:tc>
          <w:tcPr>
            <w:tcW w:w="148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r zespołu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dajność powietrza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emperatura  C</w:t>
            </w:r>
          </w:p>
        </w:tc>
        <w:tc>
          <w:tcPr>
            <w:tcW w:w="22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oc grzewcza</w:t>
            </w:r>
          </w:p>
        </w:tc>
      </w:tr>
      <w:tr>
        <w:trPr/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3/h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rzed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5000</w:t>
            </w:r>
          </w:p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37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140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25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+20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31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N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5</w:t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>
          <w:trHeight w:val="711" w:hRule="atLeast"/>
        </w:trPr>
        <w:tc>
          <w:tcPr>
            <w:tcW w:w="14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>
          <w:trHeight w:val="467" w:hRule="atLeast"/>
        </w:trPr>
        <w:tc>
          <w:tcPr>
            <w:tcW w:w="746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</w:t>
            </w:r>
            <w:r>
              <w:rPr>
                <w:sz w:val="22"/>
              </w:rPr>
              <w:t>Razem: 246 kW</w:t>
            </w:r>
          </w:p>
        </w:tc>
      </w:tr>
    </w:tbl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WWListawypunktowana"/>
        <w:numPr>
          <w:ilvl w:val="0"/>
          <w:numId w:val="0"/>
        </w:numPr>
        <w:ind w:left="283" w:right="0" w:hanging="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Uwaga: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w zespołach N2, N3 i N4 ujęto zapotrzebowanie ciepła wyłącznie dla wentylacji (bez uwzględnienia strat statycznych budynku), w zespole N1, ujęto 50 kW ciepła pokrywającego częściowo straty statyczne hali basenowej, </w:t>
      </w:r>
    </w:p>
    <w:p>
      <w:pPr>
        <w:pStyle w:val="WWListawypunktowana"/>
        <w:numPr>
          <w:ilvl w:val="0"/>
          <w:numId w:val="4"/>
        </w:numPr>
        <w:ind w:left="283" w:right="0" w:hanging="28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 zapotrzebowaniu ciepła uwzględniono odzysk ciepła z powietrza usuwanego.</w:t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  <w:r>
        <w:br w:type="page"/>
      </w:r>
    </w:p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1"/>
          <w:numId w:val="2"/>
        </w:numPr>
        <w:ind w:left="390" w:hanging="390"/>
        <w:jc w:val="both"/>
        <w:rPr>
          <w:sz w:val="22"/>
          <w:u w:val="single"/>
        </w:rPr>
      </w:pPr>
      <w:r>
        <w:rPr>
          <w:sz w:val="22"/>
          <w:u w:val="single"/>
        </w:rPr>
        <w:t>Zestawienie zapotrzebowania  ciepła dla obiektu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  <w:tab/>
        <w:tab/>
        <w:t xml:space="preserve">Tabela nr4 </w:t>
      </w:r>
    </w:p>
    <w:tbl>
      <w:tblPr>
        <w:tblW w:w="8875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1843"/>
        <w:gridCol w:w="1701"/>
        <w:gridCol w:w="1559"/>
        <w:gridCol w:w="1848"/>
      </w:tblGrid>
      <w:tr>
        <w:trPr>
          <w:trHeight w:val="501" w:hRule="exact"/>
        </w:trPr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dbiornik</w:t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apotrzebowa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bez uwzględnienia) odzysku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Kocioł gazowy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mpa ciepła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ymiennik odzysku ciepła:</w:t>
            </w:r>
          </w:p>
        </w:tc>
      </w:tr>
      <w:tr>
        <w:trPr>
          <w:trHeight w:val="500" w:hRule="exact"/>
        </w:trPr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848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woda-woda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w-pow.</w:t>
            </w:r>
          </w:p>
        </w:tc>
      </w:tr>
      <w:tr>
        <w:trPr>
          <w:trHeight w:val="251" w:hRule="exac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W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o.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.w.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oda basenowa</w:t>
            </w:r>
          </w:p>
        </w:tc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701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1559" w:type="dxa"/>
            <w:tcBorders>
              <w:lef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</w:t>
            </w:r>
            <w:r>
              <w:rPr>
                <w:rFonts w:cs="Symbol" w:ascii="Symbol" w:hAnsi="Symbol"/>
                <w:sz w:val="22"/>
                <w:lang w:val="de-DE"/>
              </w:rPr>
              <w:t></w:t>
            </w: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entylacj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>
          <w:trHeight w:val="711" w:hRule="atLeast"/>
        </w:trPr>
        <w:tc>
          <w:tcPr>
            <w:tcW w:w="1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Łącznie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8</w:t>
            </w:r>
          </w:p>
        </w:tc>
        <w:tc>
          <w:tcPr>
            <w:tcW w:w="1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</w:tr>
    </w:tbl>
    <w:p>
      <w:pPr>
        <w:pStyle w:val="WWListawypunktowana"/>
        <w:numPr>
          <w:ilvl w:val="0"/>
          <w:numId w:val="0"/>
        </w:numPr>
        <w:ind w:left="0" w:righ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09" w:type="dxa"/>
      <w:jc w:val="left"/>
      <w:tblInd w:w="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0"/>
      <w:gridCol w:w="6660"/>
      <w:gridCol w:w="1429"/>
    </w:tblGrid>
    <w:tr>
      <w:trPr>
        <w:trHeight w:val="300" w:hRule="exact"/>
      </w:trPr>
      <w:tc>
        <w:tcPr>
          <w:tcW w:w="720" w:type="dxa"/>
          <w:vMerge w:val="restart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ind w:right="-70" w:hanging="0"/>
            <w:rPr>
              <w:rFonts w:ascii="Times New Roman" w:hAnsi="Times New Roman" w:cs="Times New Roman"/>
              <w:sz w:val="18"/>
            </w:rPr>
          </w:pPr>
          <w:r>
            <w:rPr/>
            <w:object w:dxaOrig="3780" w:dyaOrig="23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8.75pt;height:35.25pt" filled="f" o:ole="">
                <v:imagedata r:id="rId2" o:title=""/>
              </v:shape>
              <o:OLEObject Type="Embed" ProgID="" ShapeID="ole_rId1" DrawAspect="Content" ObjectID="_272868702" r:id="rId1"/>
            </w:object>
          </w:r>
        </w:p>
      </w:tc>
      <w:tc>
        <w:tcPr>
          <w:tcW w:w="666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asen kryty, Oleśnica, ul. Brzozowa</w:t>
          </w:r>
        </w:p>
      </w:tc>
      <w:tc>
        <w:tcPr>
          <w:tcW w:w="142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18"/>
            </w:rPr>
            <w:t xml:space="preserve">Strona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PAGE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  <w:sz w:val="18"/>
            </w:rPr>
            <w:t xml:space="preserve"> z </w:t>
          </w:r>
          <w:r>
            <w:rPr>
              <w:rFonts w:cs="Times New Roman" w:ascii="Times New Roman" w:hAnsi="Times New Roman"/>
              <w:sz w:val="18"/>
            </w:rPr>
            <w:fldChar w:fldCharType="begin"/>
          </w:r>
          <w:r>
            <w:rPr>
              <w:sz w:val="18"/>
              <w:rFonts w:cs="Times New Roman" w:ascii="Times New Roman" w:hAnsi="Times New Roman"/>
            </w:rPr>
            <w:instrText xml:space="preserve"> NUMPAGES \* ARABIC </w:instrText>
          </w:r>
          <w:r>
            <w:rPr>
              <w:sz w:val="18"/>
              <w:rFonts w:cs="Times New Roman" w:ascii="Times New Roman" w:hAnsi="Times New Roman"/>
            </w:rPr>
            <w:fldChar w:fldCharType="separate"/>
          </w:r>
          <w:r>
            <w:rPr>
              <w:sz w:val="18"/>
              <w:rFonts w:cs="Times New Roman" w:ascii="Times New Roman" w:hAnsi="Times New Roman"/>
            </w:rPr>
            <w:t>12</w:t>
          </w:r>
          <w:r>
            <w:rPr>
              <w:sz w:val="18"/>
              <w:rFonts w:cs="Times New Roman" w:ascii="Times New Roman" w:hAnsi="Times New Roman"/>
            </w:rPr>
            <w:fldChar w:fldCharType="end"/>
          </w:r>
        </w:p>
      </w:tc>
    </w:tr>
    <w:tr>
      <w:trPr/>
      <w:tc>
        <w:tcPr>
          <w:tcW w:w="720" w:type="dxa"/>
          <w:vMerge w:val="continue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660" w:type="dxa"/>
          <w:tcBorders>
            <w:left w:val="single" w:sz="2" w:space="0" w:color="000000"/>
            <w:bottom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Opis techniczny do projektu wykonawczego – instalacja wentylacyjna</w:t>
          </w:r>
        </w:p>
      </w:tc>
      <w:tc>
        <w:tcPr>
          <w:tcW w:w="1429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Tom 3.4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90"/>
        </w:tabs>
        <w:ind w:left="0" w:hanging="0"/>
      </w:pPr>
      <w:rPr>
        <w:u w:val="none"/>
      </w:rPr>
    </w:lvl>
    <w:lvl w:ilvl="1">
      <w:start w:val="4"/>
      <w:numFmt w:val="decimal"/>
      <w:lvlText w:val="%1.%2"/>
      <w:lvlJc w:val="left"/>
      <w:pPr>
        <w:tabs>
          <w:tab w:val="num" w:pos="390"/>
        </w:tabs>
        <w:ind w:left="0" w:hanging="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u w:val="none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5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5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675"/>
        </w:tabs>
        <w:ind w:left="0" w:hanging="0"/>
      </w:pPr>
    </w:lvl>
    <w:lvl w:ilvl="1">
      <w:start w:val="4"/>
      <w:numFmt w:val="decimal"/>
      <w:lvlText w:val="%1.%2"/>
      <w:lvlJc w:val="left"/>
      <w:pPr>
        <w:tabs>
          <w:tab w:val="num" w:pos="67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52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525"/>
        </w:tabs>
        <w:ind w:left="0" w:hanging="0"/>
      </w:p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0" w:hanging="0"/>
      </w:pPr>
    </w:lvl>
  </w:abstractNum>
  <w:abstractNum w:abstractNumId="8">
    <w:lvl w:ilvl="0">
      <w:numFmt w:val="bullet"/>
      <w:lvlText w:val="-"/>
      <w:lvlJc w:val="left"/>
      <w:pPr>
        <w:tabs>
          <w:tab w:val="num" w:pos="795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2551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/>
      </w:rPr>
    </w:lvl>
  </w:abstractNum>
  <w:abstractNum w:abstractNumId="13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6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435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435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color w:val="00000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Arial" w:hAnsi="Arial" w:cs="Arial"/>
      <w:b/>
      <w:bCs/>
      <w:color w:val="00000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lineRule="atLeast" w:line="360"/>
      <w:ind w:left="0" w:right="0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character" w:styleId="WW8Num1z0">
    <w:name w:val="WW8Num1z0"/>
    <w:qFormat/>
    <w:rPr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9z0">
    <w:name w:val="WW-WW8Num9z0"/>
    <w:qFormat/>
    <w:rPr>
      <w:rFonts w:ascii="Symbol" w:hAnsi="Symbol" w:cs="Symbol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WW8Num15z0">
    <w:name w:val="WW-WW8Num15z0"/>
    <w:qFormat/>
    <w:rPr>
      <w:rFonts w:ascii="Symbol" w:hAnsi="Symbol" w:cs="Symbo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u w:val="none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8z0">
    <w:name w:val="WW-WW8Num8z0"/>
    <w:qFormat/>
    <w:rPr>
      <w:rFonts w:ascii="Times New Roman" w:hAnsi="Times New Roman" w:cs="Times New Roman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WW8Num13z0">
    <w:name w:val="WW-WW8Num13z0"/>
    <w:qFormat/>
    <w:rPr>
      <w:rFonts w:ascii="Symbol" w:hAnsi="Symbol" w:cs="Symbol"/>
    </w:rPr>
  </w:style>
  <w:style w:type="character" w:styleId="WWWW8Num14z01">
    <w:name w:val="WW-WW8Num14z01"/>
    <w:qFormat/>
    <w:rPr>
      <w:rFonts w:ascii="Symbol" w:hAnsi="Symbol" w:cs="Symbol"/>
    </w:rPr>
  </w:style>
  <w:style w:type="character" w:styleId="WWWW8Num15z01">
    <w:name w:val="WW-WW8Num15z01"/>
    <w:qFormat/>
    <w:rPr>
      <w:rFonts w:ascii="Symbol" w:hAnsi="Symbol" w:cs="Symbol"/>
    </w:rPr>
  </w:style>
  <w:style w:type="character" w:styleId="WWWW8Num16z01">
    <w:name w:val="WW-WW8Num16z01"/>
    <w:qFormat/>
    <w:rPr>
      <w:rFonts w:ascii="Arial" w:hAnsi="Arial" w:cs="Aria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u w:val="none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8z01">
    <w:name w:val="WW-WW8Num8z01"/>
    <w:qFormat/>
    <w:rPr>
      <w:rFonts w:ascii="Times New Roman" w:hAnsi="Times New Roman" w:cs="Times New Roman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WW8Num13z01">
    <w:name w:val="WW-WW8Num13z01"/>
    <w:qFormat/>
    <w:rPr>
      <w:rFonts w:ascii="Symbol" w:hAnsi="Symbol" w:cs="Symbol"/>
    </w:rPr>
  </w:style>
  <w:style w:type="character" w:styleId="WWWW8Num14z011">
    <w:name w:val="WW-WW8Num14z011"/>
    <w:qFormat/>
    <w:rPr>
      <w:rFonts w:ascii="Symbol" w:hAnsi="Symbol" w:cs="Symbol"/>
    </w:rPr>
  </w:style>
  <w:style w:type="character" w:styleId="WWWW8Num15z011">
    <w:name w:val="WW-WW8Num15z011"/>
    <w:qFormat/>
    <w:rPr>
      <w:rFonts w:ascii="Symbol" w:hAnsi="Symbol" w:cs="Symbol"/>
    </w:rPr>
  </w:style>
  <w:style w:type="character" w:styleId="WWWW8Num16z011">
    <w:name w:val="WW-WW8Num16z011"/>
    <w:qFormat/>
    <w:rPr>
      <w:rFonts w:ascii="Arial" w:hAnsi="Arial" w:cs="Aria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u w:val="none"/>
    </w:rPr>
  </w:style>
  <w:style w:type="character" w:styleId="WWWW8Num5z011">
    <w:name w:val="WW-WW8Num5z011"/>
    <w:qFormat/>
    <w:rPr>
      <w:rFonts w:ascii="Times New Roman" w:hAnsi="Times New Roman" w:cs="Times New Roman"/>
    </w:rPr>
  </w:style>
  <w:style w:type="character" w:styleId="WWWW8Num8z011">
    <w:name w:val="WW-WW8Num8z011"/>
    <w:qFormat/>
    <w:rPr>
      <w:rFonts w:ascii="Times New Roman" w:hAnsi="Times New Roman" w:cs="Times New Roman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WW8Num13z011">
    <w:name w:val="WW-WW8Num13z011"/>
    <w:qFormat/>
    <w:rPr>
      <w:rFonts w:ascii="Symbol" w:hAnsi="Symbol" w:cs="Symbol"/>
    </w:rPr>
  </w:style>
  <w:style w:type="character" w:styleId="WWWW8Num14z0111">
    <w:name w:val="WW-WW8Num14z0111"/>
    <w:qFormat/>
    <w:rPr>
      <w:rFonts w:ascii="Symbol" w:hAnsi="Symbol" w:cs="Symbol"/>
    </w:rPr>
  </w:style>
  <w:style w:type="character" w:styleId="WWWW8Num15z0111">
    <w:name w:val="WW-WW8Num15z0111"/>
    <w:qFormat/>
    <w:rPr>
      <w:rFonts w:ascii="Symbol" w:hAnsi="Symbol" w:cs="Symbol"/>
    </w:rPr>
  </w:style>
  <w:style w:type="character" w:styleId="WWWW8Num16z0111">
    <w:name w:val="WW-WW8Num16z0111"/>
    <w:qFormat/>
    <w:rPr>
      <w:rFonts w:ascii="Arial" w:hAnsi="Arial" w:cs="Arial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WW8Num5z0111">
    <w:name w:val="WW-WW8Num5z0111"/>
    <w:qFormat/>
    <w:rPr>
      <w:u w:val="none"/>
    </w:rPr>
  </w:style>
  <w:style w:type="character" w:styleId="WWWW8Num6z0">
    <w:name w:val="WW-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WW8Num8z0111">
    <w:name w:val="WW-WW8Num8z0111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WW8Num14z01111">
    <w:name w:val="WW-WW8Num14z01111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WW8Num15z01111">
    <w:name w:val="WW-WW8Num15z0111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WW8Num23z0">
    <w:name w:val="WW-WW8Num23z0"/>
    <w:qFormat/>
    <w:rPr>
      <w:rFonts w:ascii="Symbol" w:hAnsi="Symbol" w:cs="Symbol"/>
    </w:rPr>
  </w:style>
  <w:style w:type="character" w:styleId="WWWW8Num26z0">
    <w:name w:val="WW-WW8Num26z0"/>
    <w:qFormat/>
    <w:rPr>
      <w:rFonts w:ascii="Times New Roman" w:hAnsi="Times New Roman" w:cs="Times New Roman"/>
    </w:rPr>
  </w:style>
  <w:style w:type="character" w:styleId="WWWW8Num27z1">
    <w:name w:val="WW-WW8Num27z1"/>
    <w:qFormat/>
    <w:rPr>
      <w:rFonts w:ascii="Courier New" w:hAnsi="Courier New" w:cs="Courier New"/>
    </w:rPr>
  </w:style>
  <w:style w:type="character" w:styleId="WWWW8Num27z2">
    <w:name w:val="WW-WW8Num27z2"/>
    <w:qFormat/>
    <w:rPr>
      <w:rFonts w:ascii="Wingdings" w:hAnsi="Wingdings" w:cs="Wingdings"/>
    </w:rPr>
  </w:style>
  <w:style w:type="character" w:styleId="WWWW8Num27z3">
    <w:name w:val="WW-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3z1">
    <w:name w:val="WW8NumSt63z1"/>
    <w:qFormat/>
    <w:rPr>
      <w:rFonts w:ascii="Courier New" w:hAnsi="Courier New" w:cs="Courier New"/>
    </w:rPr>
  </w:style>
  <w:style w:type="character" w:styleId="WW8NumSt63z2">
    <w:name w:val="WW8NumSt63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" w:hAnsi="Arial" w:cs="Arial"/>
      <w:color w:val="000000"/>
      <w:szCs w:val="20"/>
    </w:rPr>
  </w:style>
  <w:style w:type="paragraph" w:styleId="WWTekstpodstawowywcity3">
    <w:name w:val="WW-Tekst podstawowy wcięty 3"/>
    <w:basedOn w:val="Normal"/>
    <w:qFormat/>
    <w:pPr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Listawypunktowana">
    <w:name w:val="WW-Lista wypunktowana"/>
    <w:basedOn w:val="Normal"/>
    <w:qFormat/>
    <w:pPr>
      <w:numPr>
        <w:ilvl w:val="0"/>
        <w:numId w:val="11"/>
      </w:numPr>
      <w:ind w:left="0" w:right="0" w:hanging="0"/>
    </w:pPr>
    <w:rPr>
      <w:rFonts w:ascii="Arial" w:hAnsi="Arial" w:cs="Arial"/>
      <w:szCs w:val="20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bCs/>
      <w:color w:val="00000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ekstpodstawowywcity31">
    <w:name w:val="WW-Tekst podstawowy wcięty 31"/>
    <w:basedOn w:val="Normal"/>
    <w:qFormat/>
    <w:pPr>
      <w:suppressAutoHyphens w:val="false"/>
      <w:ind w:left="0" w:right="0" w:firstLine="360"/>
      <w:jc w:val="both"/>
    </w:pPr>
    <w:rPr>
      <w:rFonts w:ascii="Arial" w:hAnsi="Arial" w:cs="Arial"/>
      <w:color w:val="000000"/>
      <w:szCs w:val="20"/>
    </w:rPr>
  </w:style>
  <w:style w:type="paragraph" w:styleId="WWTekstpodstawowy2">
    <w:name w:val="WW-Tekst podstawowy 2"/>
    <w:basedOn w:val="Normal"/>
    <w:qFormat/>
    <w:pPr/>
    <w:rPr>
      <w:sz w:val="22"/>
    </w:rPr>
  </w:style>
  <w:style w:type="paragraph" w:styleId="WWTekstpodstawowy3">
    <w:name w:val="WW-Tekst podstawowy 3"/>
    <w:basedOn w:val="Normal"/>
    <w:qFormat/>
    <w:pPr>
      <w:jc w:val="both"/>
    </w:pPr>
    <w:rPr>
      <w:sz w:val="22"/>
      <w:szCs w:val="22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28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2T11:57:00Z</dcterms:created>
  <dc:creator>etc</dc:creator>
  <dc:description/>
  <dc:language>en-US</dc:language>
  <cp:lastModifiedBy>Tomasz Rupinski</cp:lastModifiedBy>
  <cp:lastPrinted>2004-08-06T12:42:00Z</cp:lastPrinted>
  <dcterms:modified xsi:type="dcterms:W3CDTF">2004-08-06T10:43:00Z</dcterms:modified>
  <cp:revision>25</cp:revision>
  <dc:subject/>
  <dc:title>      SPIS ZAWARTOŚCI</dc:title>
</cp:coreProperties>
</file>