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SPRIEVODNÁ SPRÁVA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01. Identifikačné údaje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</w:r>
      <w:r>
        <w:rPr>
          <w:rFonts w:cs="Calibri" w:ascii="Calibri" w:hAnsi="Calibri"/>
          <w:b/>
          <w:bCs/>
          <w:i/>
          <w:iCs/>
          <w:sz w:val="22"/>
          <w:szCs w:val="22"/>
          <w:u w:val="none"/>
        </w:rPr>
        <w:t>01.01. Údaje o stavb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názov stavby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  <w:t>Gymnázium Andreja Sládkoviča Banská Bystrica</w:t>
      </w:r>
    </w:p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  <w:tab/>
        <w:tab/>
        <w:tab/>
        <w:tab/>
        <w:tab/>
        <w:t>ZNÍŽENIE ENERGETICKEJ NÁROČNOSTI</w:t>
      </w:r>
    </w:p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  <w:tab/>
        <w:tab/>
        <w:tab/>
        <w:tab/>
        <w:tab/>
        <w:t>Etapa IV – Strecha telocvičn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charakter stavby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  <w:t>stavebné úpravy a udržiavacie prác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miesto stavby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  <w:tab/>
        <w:t>Komenského 18, 974 01 Banská Bystrica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podzemné podlažia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nadzemné podlažia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3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zastavaná plocha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6262 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vertAlign w:val="superscript"/>
          <w:lang w:val="sk-SK"/>
        </w:rPr>
        <w:t>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katastrálne územie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Banská Bystrica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parcelné čísla (stavba)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931/58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6086 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vertAlign w:val="superscript"/>
          <w:lang w:val="sk-SK"/>
        </w:rPr>
        <w:t>2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936/31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160 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vertAlign w:val="superscript"/>
          <w:lang w:val="sk-SK"/>
        </w:rPr>
        <w:t>2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936/32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16 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vertAlign w:val="superscript"/>
          <w:lang w:val="sk-SK"/>
        </w:rPr>
        <w:t>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ab/>
        <w:t>vlastník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/1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 xml:space="preserve">Banskobystrický samosprávny kraj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Námestie SNP 23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  <w:tab/>
        <w:tab/>
        <w:tab/>
        <w:t>974 01 Banská Bystric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parcelné čísla (areál)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931/54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7896 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vertAlign w:val="superscript"/>
          <w:lang w:val="sk-SK"/>
        </w:rPr>
        <w:t>2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931/55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739 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vertAlign w:val="superscript"/>
          <w:lang w:val="sk-SK"/>
        </w:rPr>
        <w:t>2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931/56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138 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vertAlign w:val="superscript"/>
          <w:lang w:val="sk-SK"/>
        </w:rPr>
        <w:t>2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931/57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4407 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vertAlign w:val="superscript"/>
          <w:lang w:val="sk-SK"/>
        </w:rPr>
        <w:t>2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931/59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603 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vertAlign w:val="superscript"/>
          <w:lang w:val="sk-SK"/>
        </w:rPr>
        <w:t>2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936/33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499 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vertAlign w:val="superscript"/>
          <w:lang w:val="sk-SK"/>
        </w:rPr>
        <w:t>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vlastník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/1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 xml:space="preserve">Banskobystrický samosprávny kraj 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Námestie SNP 23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974 01 Banská Bystrica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/>
          <w:bCs/>
          <w:i/>
          <w:iCs/>
          <w:sz w:val="22"/>
          <w:szCs w:val="22"/>
          <w:u w:val="none"/>
          <w:lang w:val="sk-SK"/>
        </w:rPr>
        <w:t>01.02. Údaje o stavebníkovi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stavebník</w:t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Gymnázium Andreja Sládkoviča Banská Bystric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Komenského 18, 974 01 Banská Bystric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zriaďovateľ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Banskobystrický samosprávny kraj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  <w:t>Námestie SNP 23, 974 01 Banská Bystric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/>
          <w:bCs/>
          <w:i/>
          <w:iCs/>
          <w:sz w:val="22"/>
          <w:szCs w:val="22"/>
          <w:u w:val="none"/>
          <w:lang w:val="sk-SK"/>
        </w:rPr>
        <w:t>01.03. Údaje o spracovateľovi projektu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spracovateľ projektu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  <w:t>d.sign s.r.o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  <w:tab/>
        <w:tab/>
        <w:tab/>
        <w:t>Kollárova 44, 974 01 Banská Bystric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hlavný projektant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  <w:t>Mgr. art. Ing. arch. Ing. Marek Danihel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autorizovaný architekt SK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statika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  <w:t>Ing. Peter Macák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autorizovaný stavebný inžinier SKSI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požiarna ochrana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  <w:t>Ing. Jarmila Trenčianska, PhD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ab/>
        <w:tab/>
        <w:tab/>
        <w:tab/>
        <w:tab/>
        <w:t>špecialista požiarnej ochran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bleskozvod</w:t>
        <w:tab/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  <w:t>Ing. Rastislav Torňoš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>elektrotechnik špecialista, projektant elektrických zariaden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2. Prehľad východiskových podkladov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Objednávateľ poskytol projektantovi list vlastníctva, kópiu katastrálnej mapy a lokalitný program zámeru. Zameranie skutkového stavu objektu bolo spracované v rámci projektových prác na základe neúplnej pôvodnej projektovej dokumentácie, zameraním chýbajúcich častí a konfrontáciou pôvodnej dokumentácie so skutočným stavom (na základe vizuálnych obhliadok, bez sondážnych zásahov do objektu). PD bola spracovaná na základe objednávky stavebníka a jej rozsah a obsah bol upresnený na základe rokovania po oboznámení sa projektantom s reálnym technickým stavom jednotlivých stavebných a technologických súčastí objekt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3. Členenie stavby na stavebné objekty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Vzhľadom na charakter a rozsah stavby, resp. na navrhnuté stavebno-technické riešenie, je projekt členený na stavebné objekty nasledovn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SO-01</w:t>
        <w:tab/>
        <w:t>Strecha telocvičn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>SO-02</w:t>
        <w:tab/>
        <w:t>Atika strechy spoločenskej sály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4. Vecné a časové väzby stavby na okolie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Riešený objekt Gymnázia Andreja Sládkoviča, je súčasťou školského areálu v širšom centre Banskej Bystrice. Areál je z katastrálneho hľadiska umiestnený v k. ú. Banská Bystrica, na parcelách registra „C“ - 1931/54, 1931/55, 1931/56, 1931/57, 1931/58, 1931/59, 1936/31, 1936/32, 1936/33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Predmetom riešenia projektovej dokumentácie je primárne riešenie havarijného stavu strešnej krytiny nad telocvičňou (samostatná časť strechy) a zároveň riešenie havarijného stavu atiky strechy nad telocvičňou a strechy nad spoločenskou sálou školy (samostatné konštrukčné časti strešných konštrukcií). Sekundárnym benefitom navrhnutého riešenia je zníženie energetickej náročnosti existujúceho objekt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Stavebne sa jedná o čiastkové úpravy, resp. zlepšenie teplo-technických vlastností ešte pôvodnej strešnej konštrukcie objektu. Strecha nad telocvičňou je prekrytá sekundárnou asfaltovou strešnou krytinou, ktorá bola v posledných rokoch niekoľkokrát opravovaná. Žiadna z uvedených čiastkových opráv nezabezpečila bezchybnú funkčnosť strešného plášťa a systému odvodu dažďovej vody. Súčasťou stavebných opráv bude aj oprava (výmena) pôvodných atikových panelov, ktoré vykazujú vzhľadom na vek vážne poškodenia v miestach kotvenia a dochádza k samovoľnému uvoľňovaniu panelov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Riešený objekt má členitý pôdorysný tvar s maximálnym pôdorysným rozmerom 121,65m x 77,60m. Gymnázium má 3 nadzemné podlažia (1.NP je čiastočne zapustené do svahovitého terénu) a  je čiastočne podpivničený (CO kryt). Prestrešenie je riešené sústavou v princípe plochých pochôdznych a nepochôdznych striech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V rámci plánovaných stavebných úprav sa nepredpokladajú zásahy do nosných konštrukcií objektu. V interiéroch nebudú v rámci navrhnutých prác realizované žiadne stavebné úpravy. V exteriéry dôjde k zatepleniu strešnej konštrukcie nad telocvičňou (výplne okenných otvorov boli  vymenené cca v roku 2022). Členenie, veľkosť, spôsob kotvenia a farebnosť atikových panelov zostane po výmene zachovaná v pôvodnom výraze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Zateplenie strešnej konštrukcie bude po sondážnom prieskume počas realizácie prehodnotené vzhľadom na predpokladaný stav v PD a reálny nálezový stav. Riešenie je navrhnuté v súlade zo stavom, ktorý bol zaznamenaný pri rekonštrukcii strechy nad spoločenskou sálou a je predpoklad (vzhľadom na konštrukčnú zhodu oboch striech), že strecha nad telocvičňou bola pôvodne vyhotovená rovnako. Strešná krytina je navrhnutá fóliová v sivej farbe, všetky klampiarske prvky budú farebne riešené v zmysle pôvodných farebností na jednotlivých častiach objektu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Dané technické riešenie zabezpečuje potrebné teplo-technické parametre obvodových konštrukcií v súčasnom štanda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5. Prehľad prevádzkovateľov (užívateľov) stavby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  <w:lang w:val="sk-SK"/>
        </w:rPr>
        <w:tab/>
        <w:t>užívateľ</w:t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Gymnázium Andreja Sládkoviča Banská Bystrica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Komenského 18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974 01</w:t>
        <w:tab/>
        <w:t>Banská Bystrica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zriaďovateľ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Banskobystrický samosprávny kraj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Námestie SNP 23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>974 01</w:t>
        <w:tab/>
        <w:t>Banská Bystric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6. Lehota výstavby v mesiacoch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L</w:t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ehota výstavby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  <w:t>3 mesiace</w:t>
      </w:r>
    </w:p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7. Termín začatia a dokončenia stavby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P</w:t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redpokladané zahájenie stavby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>04/2025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P</w:t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redpokladané ukončenie stavby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>07/2025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8. Údaje o postupnom uvádzaní stavby do prevádzky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Stavba nebude vzhľadom na charakter a rozsah uvádzaná do prevádzky postupne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9. Celkové náklady stavby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sk-SK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Celkové náklady stavby budú stanovené v rozpočte, ktorý je samostatnou časťou tejto projektovej dokumentáci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Mgr art. Ing. arch. Ing. Marek Danihel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9/2024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singl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4"/>
          <w:sz w:val="24"/>
          <w:szCs w:val="24"/>
          <w:u w:val="single"/>
          <w:vertAlign w:val="baseline"/>
          <w:lang w:val="sk-SK"/>
        </w:rPr>
        <w:t>SÚHRNNÁ TECHNICKÁ SPRÁVA</w:t>
      </w:r>
    </w:p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singl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single"/>
          <w:vertAlign w:val="baseline"/>
          <w:lang w:val="sk-SK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singl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singl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1. Charakteristika územia stavby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Riešený objekt Gymnázia Andreja Sládkoviča, je súčasťou školského areálu v širšom centre Banskej Bystrice. Areál je z katastrálneho hľadiska umiestnený v k. ú. Banská Bystrica, na parcelách registra „C“ - 1931/54, 1931/55, 1931/56, 1931/57, 1931/58, 1931/59, 1936/31, 1936/32, 1936/33. Všetky uvedené parcely sú vo vlastníctve stavebníka, resp. vo vlastníctve zriaďovateľa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Areál je dopravne napojený na existujúcu dopravnú sieť lokality v troch bodoch – parkovacia plocha v juhovýchodnej časti areálu, obslužný vjazd do vnútorného dvora zo severozápadu a zásobovací vjazd v severovýchodnej časti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Hranica svahovitej parcely, resp. areálu školy (stavebníka) je čiastočne oplotená pletivovým plotom. Pri realizácii stavebných prác v častiach areálu, ktorý nie je zabezpečený oplotením, je potrebné riešiť zabezpečenie staveniska dočasným oplotením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Pri realizácii stavby nebude potrebný záber verejných priestranstiev, nakoľko je možné v dostatočnom rozsahu pre potreby zariadenia staveniska využiť plochu pozemkov vo vlastníctve stavebníka. Zásobovanie staveniska elektrickou energiou bude riešené z jestvujúcej elektrickej prípojky, zásobovanie vodou bude riešené rovnako z jestvujúcej vodovodnej prípojk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Riešený objekt, resp. priestor (parcela) nie je predmetom ochrany a nie je súčasťou ochranných pásiem prírodného ani technického charakteru. Navrhnuté riešenie nie je v rozpore s platným územným plánom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2. Urbanistické, architektonické a stavebno-technické riešenie stavby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single"/>
          <w:vertAlign w:val="baseline"/>
          <w:lang w:val="sk-SK"/>
        </w:rPr>
        <w:t>02.01. Urbanistické riešeni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 xml:space="preserve">Riešený objekt je súčasťou existujúceho školského areálu gymnázia Andreja Sládkoviča v Banskej Bystrici na Komenského ulici  (k. ú. Banská Bystrica). V tesnej blízkosti sa nachádza niekoľko novopostavených bytových domov, areál divadla Štúdio tanca a zóna IBV. Projektová dokumentácia nerieši zásahy do urbanistického riešenia a existujúcich väzieb stavby na okolie – v plnej miere rešpektuje existujúci stav.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single"/>
          <w:vertAlign w:val="baseline"/>
          <w:lang w:val="sk-SK"/>
        </w:rPr>
        <w:t>02.02. Architektonické riešeni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Predmetom riešenia projektovej dokumentácie je primárne riešenie havarijného stavu strešnej krytiny nad telocvičňou (samostatná časť strechy) a zároveň riešenie havarijného stavu atiky strechy nad telocvičňou a strechy nad spoločenskou sálou školy (samostatné konštrukčné časti strešných konštrukcií). Sekundárnym benefitom navrhnutého riešenia je zníženie energetickej náročnosti existujúceho objektu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Riešený objekt má členitý pôdorysný tvar s maximálnym pôdorysným rozmerom 121,65m x 77,60m. Gymnázium má 3 nadzemné podlažia (1.NP je čiastočne zapustené do svahovitého terénu) a  je čiastočne podpivničený (CO kryt). Prestrešenie je riešené sústavou v princípe plochých pochôdznych a nepochôdznych striech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V rámci plánovaných stavebných úprav sa nepredpokladajú zásahy do nosných konštrukcií objektu. V interiéroch nebudú v rámci navrhnutých prác realizované žiadne stavebné úpravy. V exteriéry dôjde k zatepleniu strešnej konštrukcie nad telocvičňou (výplne okenných otvorov boli  vymenené cca v roku 2022). Členenie, veľkosť, spôsob kotvenia a farebnosť atikových panelov zostane po výmene zachovaná v pôvodnom výraze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Zateplenie strešnej konštrukcie bude po sondážnom prieskume počas realizácie prehodnotené vzhľadom na predpokladaný stav v PD a reálny nálezový stav. Riešenie je navrhnuté v súlade zo stavom, ktorý bol zaznamenaný pri rekonštrukcii strechy nad spoločenskou sálou a je predpoklad (vzhľadom na konštrukčnú zhodu oboch striech), že strecha nad telocvičňou bola pôvodne vyhotovená rovnako. Strešná krytina je navrhnutá fóliová v sivej farbe, všetky klampiarske prvky budú farebne riešené v zmysle pôvodných farebností na jednotlivých častiach objekt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Dané technické riešenie zabezpečuje potrebné teplo-technické parametre obvodových konštrukcií v súčasnom štandard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single"/>
          <w:vertAlign w:val="baseline"/>
          <w:lang w:val="sk-SK"/>
        </w:rPr>
        <w:t>02.03. Stavebno-technické riešeni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Stavebné práce sú navrhnuté s použitím klasických materiálových, resp. konštrukčných postupov a budú prebiehať podľa dokumentácie pre realizáciu stavby. Pri realizácii je potrebné dodržiavať navrhnuté riešenie, normy STN a technologické predpisy jednotlivých výrobcov stavebných materiálov, resp. technologických prvkov. V prípade nejasností, je potrebné vždy kontaktovať zodpovedného projektanta. Trasy jednotlivých technológií (prestupy ZTI a pod.), je nutné pred zahájením realizácie koordinovať s reálnou stavebnou pripravenosťo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Základy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Vzhľadom na charakter a navrhovaný rozsah stavebných úprav, nebude potrebné riešiť zásahy do existujúcich základových konštrukcií objektu, ani nebude potrebné riešiť nové základové konštrukci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Vodorovné a zvislé konštrukci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Vzhľadom na charakter stavebných úprav, nebude potrebné riešiť zásahy do existujúcich vodorovných a zvislých nosných konštrukcií objekt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Úpravy povrchov, podlahy, osadzovanie výplní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Vzhľadom na charakter stavebných prác, nebude potrebné riešiť úpravy vnútorných povrchov,  podláh a výplní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Zásahy do v minulosti už realizovaných úprav fasád objektu sa nepredpokladajú (s výnimkou výmeny atikových panelov, ktoré sú však konštrukčne samostatným celkom)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Po demontáži atikových panelov je potrebné oceľovú podkonštrukciu zbaviť nečistoty, hrdze, odmastiť a ošetriť novým antikoróznym náterom v zmysle špecifikácie stanovenej konkrétnym výrobcom ochranného náteru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Pôvodné panely budú nahradené kompaktným panelom Fundermax Exterior 0085 NT white (jednofarebný panel – biely), ktorý bude k pôvodnej oceľovej podkonštrukcii kotvený nitovaním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Na základe vlastností dosiek Max Exterior musí byť montáž prevedená pomocou pevných a pohyblivých bodov. Spodná konštrukcia z kovu mení svoje rozmery v náväznosti na zmeny teploty. Rozmery dosiek Max Exterior se však menia vplyvom zmien relatívnej vlhkosti vzduchu. Tieto zmeny rozmerov spodnej konštrukcie a dosky môžu byť protichodné. Preto je pri montáži nutné dbať na dostatočný priestor pre rozpínavosť materiálov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eastAsia="Lucida Sans Unicode" w:cs="Calibri" w:ascii="Calibri" w:hAnsi="Calibri"/>
          <w:b w:val="false"/>
          <w:bCs w:val="false"/>
          <w:i/>
          <w:iCs/>
          <w:position w:val="0"/>
          <w:sz w:val="22"/>
          <w:sz w:val="22"/>
          <w:szCs w:val="22"/>
          <w:u w:val="none"/>
          <w:vertAlign w:val="baseline"/>
          <w:lang w:val="sk-SK"/>
        </w:rPr>
        <w:t>Tepelné izolácie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Strecha nad telocvičňou bude, vzhľadom na nutnosť nezaťažovať dodatočne existujúcu drevenú nosnú konštrukciu, tepelne zabezpečená doskami z PIR panelov P+D (napr. PUREN FD-L) v celkovej hrúbke 200mm, ukladaných na plný drevený (OSB3) záklop a parozábranu. Strecha je riešená ako plochá, rešpektuje existujúci spád 4%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 xml:space="preserve"> od vrcholu (stredu) k dažďovým žľabom po pozdĺžnych stranách.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Strecha nad telocvičňou je riešená ako plochá strecha, so sklonom strešných rovín 4,0%. Aktuálny sklon strešnej roviny bude s ohľadom na navrhovanú fóliovú strešnú krytinu (napr. Fatrafol 810) zachovaný. Minimálna hrúbka strešnej krytiny 1,5mm – mechanicky kotvená k nosnej časti podkladu. Strecha je vyspádovaná k strešným žľabom, zvedeným pomocou zvodov na nižšie časti strechy, resp. do existujúcej dažďovej kanalizácie. Systém (rozsah a spôsob) odvodu dažďovej vody zostane po kompletnej výmene zachovaný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Vzhľadom na charakter a navrhovaný rozsah stavebných úprav, nebude potrebné riešiť zásahy do existujúcich základových konštrukcií objektu, t. j. nie je potrebné v rámci dokumentácie riešiť ochranu objektu pred zemnou vlhkosťou.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3. Údaje o technologickej časti stavby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V objekte nebudú žiadne technické, technologické, resp. výrobné zariadenia vyžadujúce osobitné nároky ani zvláštne úprav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4. Riešenie dopravy, pripojenie na dopravný systém, parkovanie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Areál je dopravne napojený na existujúcu dopravnú sieť lokality v troch bodoch – parkovacia plocha v juhovýchodnej časti areálu, obslužný vjazd do vnútorného dvora zo severozápadu a zásobovací vjazd v severovýchodnej časti.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 xml:space="preserve"> Dokumentácia nerieši zásahy do existujúceho dopravného systému a plne rešpektuje súčasný stav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5. Starostlivosť o životné prostredie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single"/>
          <w:vertAlign w:val="baseline"/>
          <w:lang w:val="sk-SK"/>
        </w:rPr>
        <w:t>05.01. Vplyv užívania a prevádzky stavby na životné prostredi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Navrhovaná stavba svojou prevádzkou nezhorší životné prostredie lokality. Nebude nepriaznivo vplývať na osvetlenie okolitých objektov, nebude ich tieniť a ani nebude okolitými objektmi tienená. Rovnako nebude zdrojom hluku v lokalite. Projektová dokumentácia nerieši zmeny v spôsobe užívania stavby, t.j. nepredpokladá zmenu vplyvu užívania stavby na životné prostredie. Vzhľadom na charakter stavby (zvýšenie energetickej efektívnosti stavby), bude mať prevádzka objektu výrazne pozitívny vplyv na životné prostredi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Počas výstavby bude potrebné zabezpečiť dodržanie hlukových limitov. V bezprostrednom okolí stavby sa nenachádzajú zdroje nadmerného hluk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single"/>
          <w:vertAlign w:val="baseline"/>
          <w:lang w:val="sk-SK"/>
        </w:rPr>
        <w:t>05.02. Požiadavky na zneškodňovanie stavebných odpadov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Počas výstavby vznikne odpad v zmysle vyhlášky Ministerstva ŽP SR č.365/2015, ktorou sa stanovuje Katalóg odpadov, nasledovn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17 02 01</w:t>
        <w:tab/>
        <w:t>drevo</w:t>
        <w:tab/>
        <w:tab/>
        <w:tab/>
        <w:tab/>
        <w:tab/>
        <w:tab/>
        <w:tab/>
        <w:tab/>
        <w:tab/>
        <w:t>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17 04 07</w:t>
        <w:tab/>
        <w:t>zmiešané kovy</w:t>
        <w:tab/>
        <w:tab/>
        <w:tab/>
        <w:tab/>
        <w:tab/>
        <w:tab/>
        <w:tab/>
        <w:tab/>
        <w:t>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17 06 04</w:t>
        <w:tab/>
        <w:t>izolačné materiály iné ako uvedené v 17 06 01 a 17 06 03</w:t>
        <w:tab/>
        <w:tab/>
        <w:t>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17 09 04</w:t>
        <w:tab/>
        <w:t>zmiešané odpady zo stavieb a demolácií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>iné ako uvedené v 17 09 01, 17 09 02 a 17 09 03</w:t>
        <w:tab/>
        <w:tab/>
        <w:tab/>
        <w:t>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7 03 01</w:t>
        <w:tab/>
        <w:t>bitúmenové zmesi obsahujúce uhoľný decht</w:t>
        <w:tab/>
        <w:tab/>
        <w:tab/>
        <w:tab/>
        <w:t>N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17 06 05</w:t>
        <w:tab/>
        <w:t>stavebné materiály obsahujúce azbest</w:t>
        <w:tab/>
        <w:tab/>
        <w:tab/>
        <w:tab/>
        <w:tab/>
        <w:t>N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single"/>
          <w:vertAlign w:val="baseline"/>
          <w:lang w:val="sk-SK"/>
        </w:rPr>
        <w:t>05.03. Odpad z prevádzky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Počas prevádzky vznikne odpad v zmysle vyhlášky Ministerstva ŽP SR č.365/2015, ktorou sa stanovuje Katalóg odpadov, nasledovn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20 01 01</w:t>
        <w:tab/>
        <w:t>papier a lepenka</w:t>
        <w:tab/>
        <w:tab/>
        <w:tab/>
        <w:tab/>
        <w:tab/>
        <w:tab/>
        <w:tab/>
        <w:t>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20 01 02</w:t>
        <w:tab/>
        <w:t>sklo</w:t>
        <w:tab/>
        <w:tab/>
        <w:tab/>
        <w:tab/>
        <w:tab/>
        <w:tab/>
        <w:tab/>
        <w:tab/>
        <w:tab/>
        <w:t>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20 01 39</w:t>
        <w:tab/>
        <w:t>plasty</w:t>
        <w:tab/>
        <w:tab/>
        <w:tab/>
        <w:tab/>
        <w:tab/>
        <w:tab/>
        <w:tab/>
        <w:tab/>
        <w:tab/>
        <w:t>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20 01 40</w:t>
        <w:tab/>
        <w:t>kovy</w:t>
        <w:tab/>
        <w:tab/>
        <w:tab/>
        <w:tab/>
        <w:tab/>
        <w:tab/>
        <w:tab/>
        <w:tab/>
        <w:tab/>
        <w:t>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20 02 01</w:t>
        <w:tab/>
        <w:t>biologicky rozložiteľný odpad</w:t>
        <w:tab/>
        <w:tab/>
        <w:tab/>
        <w:tab/>
        <w:tab/>
        <w:tab/>
        <w:t>O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20 03 01</w:t>
        <w:tab/>
        <w:t>zmesový komunálny odpad</w:t>
        <w:tab/>
        <w:tab/>
        <w:tab/>
        <w:tab/>
        <w:tab/>
        <w:tab/>
        <w:t>O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6. Starostlivosť o bezpečnosť práce a technických zariadení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Pri práci sa treba riadiť ustanoveniami zákona č. 124/2006 Z.z., O bezpečnosti a ochrane zdravia pri práci v znení neskorších predpisov, zákonom č. 309/2007 Z.z., č. 154/2013 Z.z., č. 118/2015 Z.z., ktorými sa mení a dopĺňa zákon č. 124/2006 Z.z., O bezpečnosti a ochrane zdravia pri práci a o zmene a doplnení niektorých zákonov, a ktorým sa menia a dopĺňajú niektoré zákony, nariadením vlády Slovenskej republiky č. 369/2006 Z.z., O minimálnych bezpečnostných a zdravotných požiadavkách na stavenisko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7. Protipožiarne zabezpečenie stavby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 xml:space="preserve">Riešenie protipožiarnej bezpečnosti stavby bolo spracované v zmysle 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§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 xml:space="preserve">9, zákona NR SR č. 314/2001 Z.z., O ochrane pred požiarmi, v znení neskorších predpisov, ako aj 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§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40 vyhlášky MV SR č. 121/2002 Z.z., v znení neskorších predpisov, sa rieši ochrana stavby pred požiarmi, čím sa preveruje splnenie základných požiadaviek na protipožiarnu bezpečnosť stavby. Riešenie protipožiarnej bezpečnosti stavby sa vykonáva podľa platných predpisov a STN – vyhláška MV SR č. 94/2004 Z.z., vyhlášky MV SR č. 699/2004 Z.z. a ich príslušných zmi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Podrobný popis protipožiarneho zabezpečenia stavby je riešený v samostatnej projektovej časti, viď. PD „Požiarna bezpečnosť stavby“, ktorá je nedeliteľnou súčasťou tejto P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8. Zariadenie civilnej ochrany a jeho dvojúčelové využitie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Vzhľadom na charakter stavby nie je predmetom PD riešenie požiadaviek CO.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 xml:space="preserve"> Dokumentácia rešpektuje skutkový stav.</w:t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9. Zemné práce</w:t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Vzhľadom na charakter a navrhovaný rozsah stavebných úprav, nebude potrebné riešiť výkopové, resp. zemné práce.</w:t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0. Podzemná voda</w:t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Vzhľadom na charakter a navrhovaný rozsah stavebných úprav, dokumentácia nerieši zásahy do existujúcej ochrany stavby pred podzemnou vodou.</w:t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1. Kanalizácia</w:t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eastAsia="Helvetica;Arial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Vzhľadom na charakter stavby a navrhnuté technické riešenie, nie je splašková kanalizácia predmetom riešenia projektovej dokumentácie.</w:t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Odvod dažďovej vody bude riešený doterajším spôsobom a v rovnakom objeme (vyplýva z charakteru stavby – zateplenie, resp. oprava striech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Helvetica;Arial" w:cs="Calibri" w:ascii="Calibri" w:hAnsi="Calibri"/>
          <w:b/>
          <w:bCs/>
          <w:sz w:val="22"/>
          <w:szCs w:val="22"/>
        </w:rPr>
        <w:t>12. Zásobovanie vodou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Helvetica;Arial" w:cs="Calibri"/>
          <w:b/>
          <w:b/>
          <w:bCs/>
          <w:sz w:val="22"/>
          <w:szCs w:val="22"/>
        </w:rPr>
      </w:pPr>
      <w:r>
        <w:rPr>
          <w:rFonts w:eastAsia="Helvetica;Arial" w:cs="Calibri" w:ascii="Calibri" w:hAnsi="Calibri"/>
          <w:b w:val="false"/>
          <w:bCs w:val="false"/>
          <w:sz w:val="22"/>
          <w:szCs w:val="22"/>
        </w:rPr>
        <w:tab/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Vzhľadom na charakter stavby a navrhnuté technické riešenie, nie je zásobovanie vodou predmetom riešenia projektovej dokumentácie.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eastAsia="Helvetica;Arial" w:cs="Calibri" w:ascii="Calibri" w:hAnsi="Calibri"/>
          <w:b/>
          <w:bCs/>
          <w:sz w:val="22"/>
          <w:szCs w:val="22"/>
        </w:rPr>
        <w:t>13. Teplo a palivá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ab/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Vzhľadom na charakter stavby a navrhnuté technické riešenie, nie sú teplo a palivá predmetom riešenia projektovej dokumentá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sk-SK"/>
        </w:rPr>
        <w:t>14. Rozvod elektrickej energie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k-SK"/>
        </w:rPr>
        <w:tab/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Vzhľadom na charakter stavby a navrhnuté technické riešenie, nie je rozvod elektrickej energie predmetom riešenia projektovej dokumentá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Do existujúceho systému bleskozvodu sa nezasahuje, poškodené časti v riešených úsekoch opravy striech sa doplnia do pôvodného stav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Záložný zdro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Vzhľadom na charakter riešeného priestoru a rozsah projektovej dokumentácie, nie je záložný zdroj predmetom tejto projektovej dokumentácie.</w:t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16. Verejné a vonkajšie osvetlenie</w:t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>Vzhľadom na charakter riešeného priestoru a rozsah projektovej dokumentácie, nie je verejné a vonkajšie osvetlenie predmetom tejto projektovej dokumentácie.</w:t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Ing. arch. Marek Danihel</w:t>
      </w:r>
    </w:p>
    <w:p>
      <w:pPr>
        <w:pStyle w:val="Normal"/>
        <w:tabs>
          <w:tab w:val="clear" w:pos="709"/>
          <w:tab w:val="left" w:pos="586" w:leader="none"/>
        </w:tabs>
        <w:spacing w:lineRule="atLeast" w:line="100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09/2025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685" w:footer="850" w:bottom="1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alibri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 w:val="false"/>
        <w:bCs w:val="false"/>
        <w:sz w:val="18"/>
        <w:szCs w:val="18"/>
      </w:rPr>
      <w:tab/>
      <w:t>-</w:t>
    </w:r>
    <w:r>
      <w:rPr>
        <w:rFonts w:cs="Arial"/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  <w:rFonts w:cs="Arial"/>
      </w:rPr>
      <w:instrText xml:space="preserve"> PAGE </w:instrText>
    </w:r>
    <w:r>
      <w:rPr>
        <w:sz w:val="18"/>
        <w:b w:val="false"/>
        <w:szCs w:val="18"/>
        <w:bCs w:val="false"/>
        <w:rFonts w:cs="Arial"/>
      </w:rPr>
      <w:fldChar w:fldCharType="separate"/>
    </w:r>
    <w:r>
      <w:rPr>
        <w:sz w:val="18"/>
        <w:b w:val="false"/>
        <w:szCs w:val="18"/>
        <w:bCs w:val="false"/>
        <w:rFonts w:cs="Arial"/>
      </w:rPr>
      <w:t>9</w:t>
    </w:r>
    <w:r>
      <w:rPr>
        <w:sz w:val="18"/>
        <w:b w:val="false"/>
        <w:szCs w:val="18"/>
        <w:bCs w:val="false"/>
        <w:rFonts w:cs="Arial"/>
      </w:rPr>
      <w:fldChar w:fldCharType="end"/>
    </w:r>
    <w:r>
      <w:rPr>
        <w:rFonts w:cs="Calibri" w:ascii="Calibri" w:hAnsi="Calibri"/>
        <w:b w:val="false"/>
        <w:bCs w:val="false"/>
        <w:sz w:val="18"/>
        <w:szCs w:val="18"/>
      </w:rPr>
      <w:t>-</w:t>
      <w:tab/>
    </w:r>
    <w:r>
      <w:rPr>
        <w:rFonts w:cs="Calibri" w:ascii="Calibri" w:hAnsi="Calibri"/>
        <w:b/>
        <w:bCs/>
        <w:sz w:val="18"/>
        <w:szCs w:val="18"/>
      </w:rPr>
      <w:t>d.sign s.r.o.</w:t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 w:val="false"/>
        <w:bCs w:val="false"/>
        <w:sz w:val="16"/>
        <w:szCs w:val="16"/>
      </w:rPr>
      <w:t>Kollárova 44, Banská Byst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Sprievodná správa a Súhrnná technická správa</w:t>
    </w:r>
  </w:p>
  <w:p>
    <w:pPr>
      <w:pStyle w:val="Head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Gymnázium AS Banská Bystrica</w:t>
    </w:r>
    <w:r>
      <w:rPr>
        <w:rFonts w:cs="Calibri" w:ascii="Calibri" w:hAnsi="Calibri"/>
        <w:b w:val="false"/>
        <w:bCs w:val="false"/>
        <w:sz w:val="16"/>
        <w:szCs w:val="16"/>
      </w:rPr>
      <w:t xml:space="preserve"> - </w:t>
    </w:r>
    <w:r>
      <w:rPr>
        <w:rFonts w:cs="Calibri" w:ascii="Calibri" w:hAnsi="Calibri"/>
        <w:b/>
        <w:bCs/>
        <w:sz w:val="16"/>
        <w:szCs w:val="16"/>
      </w:rPr>
      <w:t>ZNÍŽENIE ENERGETICKEJ NÁROČNOSTI – Etapa IV – Strecha telocvične</w:t>
    </w:r>
  </w:p>
  <w:p>
    <w:pPr>
      <w:pStyle w:val="Header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i/>
        <w:b/>
        <w:szCs w:val="18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567" w:hanging="567"/>
      </w:pPr>
      <w:rPr>
        <w:vertAlign w:val="baseline"/>
        <w:position w:val="0"/>
        <w:sz w:val="26"/>
        <w:sz w:val="26"/>
        <w:spacing w:val="0"/>
        <w:i/>
        <w:b/>
        <w:szCs w:val="2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567" w:hanging="567"/>
      </w:pPr>
      <w:rPr>
        <w:sz w:val="18"/>
        <w:szCs w:val="1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0" w:hanging="0"/>
      </w:pPr>
      <w:rPr>
        <w:sz w:val="18"/>
        <w:i/>
        <w:b/>
        <w:szCs w:val="1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26"/>
        </w:tabs>
        <w:ind w:left="3686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9"/>
        <w:tab w:val="left" w:pos="680" w:leader="none"/>
      </w:tabs>
      <w:spacing w:before="80" w:after="0"/>
      <w:jc w:val="left"/>
      <w:outlineLvl w:val="2"/>
    </w:pPr>
    <w:rPr>
      <w:b/>
      <w:sz w:val="20"/>
      <w:szCs w:val="16"/>
    </w:rPr>
  </w:style>
  <w:style w:type="character" w:styleId="WW8Num1z2">
    <w:name w:val="WW8Num1z2"/>
    <w:qFormat/>
    <w:rPr>
      <w:rFonts w:ascii="Arial" w:hAnsi="Arial" w:cs="Arial"/>
      <w:b/>
      <w:i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i/>
      <w:spacing w:val="0"/>
      <w:position w:val="0"/>
      <w:sz w:val="26"/>
      <w:sz w:val="26"/>
      <w:szCs w:val="26"/>
      <w:vertAlign w:val="baseline"/>
    </w:rPr>
  </w:style>
  <w:style w:type="character" w:styleId="WW8Num2z1">
    <w:name w:val="WW8Num2z1"/>
    <w:qFormat/>
    <w:rPr>
      <w:rFonts w:ascii="Arial" w:hAnsi="Arial" w:cs="Arial"/>
      <w:sz w:val="18"/>
      <w:szCs w:val="18"/>
    </w:rPr>
  </w:style>
  <w:style w:type="character" w:styleId="WW8Num2z2">
    <w:name w:val="WW8Num2z2"/>
    <w:qFormat/>
    <w:rPr>
      <w:rFonts w:ascii="Arial" w:hAnsi="Arial" w:cs="Arial"/>
      <w:b/>
      <w:i/>
      <w:sz w:val="18"/>
      <w:szCs w:val="18"/>
    </w:rPr>
  </w:style>
  <w:style w:type="character" w:styleId="WW8Num2z3">
    <w:name w:val="WW8Num2z3"/>
    <w:qFormat/>
    <w:rPr/>
  </w:style>
  <w:style w:type="character" w:styleId="WW8Num1z0">
    <w:name w:val="WW8Num1z0"/>
    <w:qFormat/>
    <w:rPr>
      <w:rFonts w:ascii="Arial" w:hAnsi="Arial" w:cs="Arial"/>
      <w:b/>
      <w:i/>
      <w:spacing w:val="0"/>
      <w:position w:val="0"/>
      <w:sz w:val="26"/>
      <w:sz w:val="26"/>
      <w:szCs w:val="26"/>
      <w:vertAlign w:val="baseline"/>
    </w:rPr>
  </w:style>
  <w:style w:type="character" w:styleId="WW8Num1z1">
    <w:name w:val="WW8Num1z1"/>
    <w:qFormat/>
    <w:rPr>
      <w:rFonts w:ascii="Arial" w:hAnsi="Arial" w:cs="Arial"/>
      <w:sz w:val="18"/>
      <w:szCs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NumberingSymbols">
    <w:name w:val="Numbering Symbols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CDBlueCharChar">
    <w:name w:val="CD Blue Char Char"/>
    <w:qFormat/>
    <w:rPr>
      <w:rFonts w:ascii="Tahoma" w:hAnsi="Tahoma" w:cs="Arial"/>
      <w:bCs/>
      <w:color w:val="3366FF"/>
      <w:sz w:val="18"/>
      <w:szCs w:val="16"/>
      <w:lang w:val="sk-SK" w:bidi="ar-SA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70" w:leader="none"/>
      </w:tabs>
      <w:ind w:left="397" w:right="0" w:hanging="0"/>
    </w:pPr>
    <w:rPr>
      <w:rFonts w:cs="Arial"/>
      <w:color w:val="000000"/>
      <w:sz w:val="16"/>
      <w:szCs w:val="16"/>
    </w:rPr>
  </w:style>
  <w:style w:type="paragraph" w:styleId="TlZarkazkladnhotextu8pt">
    <w:name w:val="Štýl Zarážka základného textu + 8 pt"/>
    <w:basedOn w:val="TextBodyIndent"/>
    <w:qFormat/>
    <w:pPr>
      <w:ind w:left="567" w:right="0" w:hanging="0"/>
    </w:pPr>
    <w:rPr>
      <w:sz w:val="20"/>
    </w:rPr>
  </w:style>
  <w:style w:type="paragraph" w:styleId="CDBlack">
    <w:name w:val="CD Black"/>
    <w:basedOn w:val="TlZarkazkladnhotextu8pt"/>
    <w:qFormat/>
    <w:pPr>
      <w:ind w:left="680" w:right="0" w:hanging="0"/>
    </w:pPr>
    <w:rPr>
      <w:rFonts w:ascii="Tahoma" w:hAnsi="Tahoma" w:cs="Tahoma"/>
      <w:bCs/>
      <w:sz w:val="18"/>
    </w:rPr>
  </w:style>
  <w:style w:type="paragraph" w:styleId="CDNadpis3">
    <w:name w:val="CD Nadpis 3"/>
    <w:basedOn w:val="Heading3"/>
    <w:qFormat/>
    <w:pPr>
      <w:numPr>
        <w:ilvl w:val="0"/>
        <w:numId w:val="2"/>
      </w:numPr>
      <w:outlineLvl w:val="9"/>
    </w:pPr>
    <w:rPr>
      <w:rFonts w:ascii="Tahoma" w:hAnsi="Tahoma" w:cs="Tahoma"/>
      <w:bCs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2:30Z</dcterms:created>
  <dc:creator>Marek Danihel</dc:creator>
  <dc:description/>
  <dc:language>en-US</dc:language>
  <cp:lastModifiedBy/>
  <cp:lastPrinted>2019-07-01T09:13:00Z</cp:lastPrinted>
  <cp:revision>0</cp:revision>
  <dc:subject/>
  <dc:title/>
</cp:coreProperties>
</file>