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Nová Kamienk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EKONŠTRUKCIA TELOCVIČNE ZŠ V OBCI KAMIENKA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áväzne súhlasím/súhlasíme so všetkými predpísanými obchodnými (zmluvnými) podmienkami predmetu zákazky, vrátane sociálneho aspektu uvedeného v bode 5.9 Návrhu zmluvy, ktoré zároveň tvoria časť textovej časti súťažných podkladov B.1 Obchodné (zmluvné) podmienky predmetu zákazky, v nadväznosti na prílohu č.1 súťažných podkladov, vrátane state B.2 Podrobný opis predmetu zákazky; vrátane zloženia depozitu alebo poskytnutia bankovej záruky vo výške 5% z ponúkanej ceny diela s DPH (podrobnosti viď. Čl. I Návrhu zmluvy)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2.4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4.1 Podiel plnenia zo zmluvy, ktorý bude zhotoviteľ zabezpečovať subdodávateľsky: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Odborne spôsobilá osoba (stavbyvedúci) zodpovedná za realizáciu stavebného diela za zhotoviteľ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5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5 mesiacov, najneskôr do 04.12.2020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5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9:08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4-03T20:40:00Z</dcterms:modified>
  <cp:revision>48</cp:revision>
  <dc:subject/>
  <dc:title/>
</cp:coreProperties>
</file>