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Výměna oken a dveří v bytovém domě U Vrby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2214/12 ve Šternberku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6-03T12:12:00Z</dcterms:modified>
  <cp:revision>30</cp:revision>
  <dc:subject/>
  <dc:title>Příloha č</dc:title>
</cp:coreProperties>
</file>