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/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 xml:space="preserve">Výměna oken a dveří v bytovém domě U Vrby 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2214/12 ve Šternberku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na díla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díla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2:3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0-06-03T12:05:00Z</dcterms:modified>
  <cp:revision>9</cp:revision>
  <dc:subject/>
  <dc:title>Krycí list</dc:title>
</cp:coreProperties>
</file>