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spacing w:before="120" w:after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tavební práce malého rozsahu charakteru drobné údržby a oprava zdravotechnických a topenářských instalací v nemovitostech v majetku města Šternberk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819"/>
      </w:tblGrid>
      <w:tr>
        <w:trPr>
          <w:trHeight w:val="279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UCHAZEČ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uchazeč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Nabídková cena prací – bude stanovena hodnocením hodinové zúčtovací sazby  </w:t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(kritérium č. 1  70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Termín nástupu na práce charakteru havárií, ohrožení zdraví,…. (viz čl.III.3 obchodních podmínek – návrhu SOD) v hodinách od výzvy zadavatele</w:t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(kritérium č. 2  15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Záruční doba na provedené práce 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(kritérium č. 3  15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Razítko a podpis uchazeč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kern w:val="2"/>
      <w:sz w:val="40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40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20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0-06-24T06:52:00Z</dcterms:modified>
  <cp:revision>3</cp:revision>
  <dc:subject/>
  <dc:title>Krycí list</dc:title>
</cp:coreProperties>
</file>