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41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  <w:b/>
          <w:sz w:val="36"/>
        </w:rPr>
        <w:t xml:space="preserve">                                 </w:t>
      </w:r>
      <w:r>
        <w:rPr>
          <w:rFonts w:cs="Arial Narrow" w:ascii="Arial Narrow" w:hAnsi="Arial Narrow"/>
          <w:b/>
          <w:sz w:val="36"/>
        </w:rPr>
        <w:t>A.   SPRIEVODNÁ  SPRÁVA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 xml:space="preserve">:  </w:t>
      </w:r>
      <w:r>
        <w:rPr>
          <w:rFonts w:cs="Arial Narrow" w:ascii="Arial Narrow" w:hAnsi="Arial Narrow"/>
          <w:sz w:val="28"/>
          <w:szCs w:val="28"/>
        </w:rPr>
        <w:t>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/>
      </w:pPr>
      <w:r>
        <w:rPr>
          <w:rFonts w:cs="Arial Narrow" w:ascii="Arial Narrow" w:hAnsi="Arial Narrow"/>
          <w:b/>
          <w:sz w:val="24"/>
        </w:rPr>
        <w:t>Sprievodná správa                    A.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193" w:leader="none"/>
          <w:tab w:val="left" w:pos="9498" w:leader="none"/>
          <w:tab w:val="left" w:pos="9639" w:leader="none"/>
          <w:tab w:val="left" w:pos="10206" w:leader="none"/>
        </w:tabs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dentifikačné údaje stavby a investora :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 xml:space="preserve">Názov stavby </w:t>
        <w:tab/>
        <w:t xml:space="preserve">:  Prílepy - </w:t>
      </w:r>
      <w:r>
        <w:rPr>
          <w:rFonts w:cs="Arial Narrow" w:ascii="Arial Narrow" w:hAnsi="Arial Narrow"/>
          <w:szCs w:val="24"/>
        </w:rPr>
        <w:t xml:space="preserve">kanalizácia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iesto stavby</w:t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kres</w:t>
        <w:tab/>
        <w:tab/>
        <w:t>: 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raj</w:t>
        <w:tab/>
        <w:tab/>
        <w:t>:  Nitriansk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harakter stavby</w:t>
        <w:tab/>
        <w:t>:  nov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stor</w:t>
        <w:tab/>
        <w:t>:  Mesto , 953 01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2552" w:leader="none"/>
          <w:tab w:val="left" w:pos="3193" w:leader="none"/>
          <w:tab w:val="left" w:pos="9498" w:leader="none"/>
          <w:tab w:val="left" w:pos="9639" w:leader="none"/>
          <w:tab w:val="left" w:pos="10206" w:leader="none"/>
        </w:tabs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Základné údaje stavby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sz w:val="24"/>
        </w:rPr>
        <w:t>Údaje o projektových kapacitách :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3686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K1 – gravitačná kanalizácia – splašková  </w:t>
        <w:tab/>
        <w:t>-  2386,0 m</w:t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3686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kanalizačné odbočenia </w:t>
        <w:tab/>
        <w:tab/>
        <w:t>-  1118,0 m</w:t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3686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tlaková kanalizácia                          </w:t>
        <w:tab/>
        <w:t>-    194,0 m</w:t>
        <w:tab/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3686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čerpacia stanica                               </w:t>
        <w:tab/>
        <w:t>-  1 ks</w:t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3686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2 – trvalý záber poľnohosp. pôdy – nie j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3 – energetická náročnosť na úč. jednotku  -   7 446  kW/rok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 xml:space="preserve">K4 – rozsah zemných prác na úč. jednotku   </w:t>
      </w:r>
      <w:r>
        <w:rPr>
          <w:rFonts w:cs="Arial Narrow" w:ascii="Arial Narrow" w:hAnsi="Arial Narrow"/>
          <w:color w:val="FF0000"/>
          <w:sz w:val="24"/>
        </w:rPr>
        <w:t xml:space="preserve">-   </w:t>
      </w:r>
      <w:r>
        <w:rPr>
          <w:rFonts w:cs="Arial Narrow" w:ascii="Arial Narrow" w:hAnsi="Arial Narrow"/>
          <w:sz w:val="24"/>
        </w:rPr>
        <w:t>8766 m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 3698 m/ 5 k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2.2     Údaje o výstavbe :</w:t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410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H - Celkové náklady stavby  </w:t>
        <w:tab/>
        <w:tab/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3.</w:t>
        <w:tab/>
        <w:t>Prehľad východiskových podkladov :</w:t>
      </w:r>
    </w:p>
    <w:p>
      <w:pPr>
        <w:pStyle w:val="Date"/>
        <w:tabs>
          <w:tab w:val="clear" w:pos="994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8" w:leader="none"/>
          <w:tab w:val="left" w:pos="2556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-</w:t>
      </w:r>
      <w:r>
        <w:rPr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projektová dokumentác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pre územné 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Aglomerácia č.3</w:t>
      </w:r>
      <w:r>
        <w:rPr>
          <w:rFonts w:cs="Arial Narrow" w:ascii="Arial Narrow" w:hAnsi="Arial Narrow"/>
        </w:rPr>
        <w:t xml:space="preserve"> „</w:t>
      </w:r>
      <w:r>
        <w:rPr>
          <w:rFonts w:cs="Arial Narrow" w:ascii="Arial Narrow" w:hAnsi="Arial Narrow"/>
          <w:b w:val="false"/>
        </w:rPr>
        <w:t xml:space="preserve">Región Vráble – odvedenie a čistenie OV , </w:t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zásobovanie pitnou vodou</w:t>
      </w:r>
    </w:p>
    <w:p>
      <w:pPr>
        <w:pStyle w:val="Normal"/>
        <w:rPr/>
      </w:pPr>
      <w:r>
        <w:rPr/>
        <w:t>- situácia na podklade katastrálnej mapy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4.</w:t>
        <w:tab/>
        <w:t xml:space="preserve">Členenie stavby na prevádzkové súbory a stavebné objekty :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vádzkové súbory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S 01  Čerpacia stanica ČS1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S 02  Prevádzkový rozvod silnoprúdu a MaR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vebné objekty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SO 01  Gravitačná kanalizácia </w:t>
        <w:tab/>
        <w:t>stoka „A“        PVC DN 300 – 650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3969" w:leader="none"/>
          <w:tab w:val="left" w:pos="623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ab/>
        <w:t xml:space="preserve">                          stoka „A1“      PVC DN 300 – 392,0 m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3969" w:leader="none"/>
          <w:tab w:val="left" w:pos="623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  stoka „A1-1“   PVC DN 300 –   86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oka „B“</w:t>
        <w:tab/>
        <w:t xml:space="preserve">  PVC DN 300 – 870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oka „B1“</w:t>
        <w:tab/>
        <w:t xml:space="preserve">  PVC DN 300 – 280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stoka „B1-1“ </w:t>
        <w:tab/>
        <w:t xml:space="preserve">  PVC DN 300 – 107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6663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6663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Cs/>
        </w:rPr>
        <w:t xml:space="preserve">vybuduje sa - </w:t>
      </w:r>
      <w:r>
        <w:rPr>
          <w:rFonts w:cs="Arial Narrow" w:ascii="Arial Narrow" w:hAnsi="Arial Narrow"/>
        </w:rPr>
        <w:t>spolu 2386 m splaškovej gravitačnej kanalizácie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 01.1 – Kanalizačné odbočenia  </w:t>
        <w:tab/>
        <w:t xml:space="preserve">– 149 ks </w:t>
      </w:r>
      <w:r>
        <w:rPr>
          <w:rFonts w:eastAsia="Arial Narrow" w:cs="Arial Narrow" w:ascii="Arial Narrow" w:hAnsi="Arial Narrow"/>
        </w:rPr>
        <w:t xml:space="preserve"> ,   </w:t>
      </w:r>
      <w:r>
        <w:rPr>
          <w:rFonts w:cs="Arial Narrow" w:ascii="Arial Narrow" w:hAnsi="Arial Narrow"/>
        </w:rPr>
        <w:t>PVC DN 150 – 1098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PVC DN 200 –     19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969" w:leader="none"/>
          <w:tab w:val="left" w:pos="623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969" w:leader="none"/>
          <w:tab w:val="left" w:pos="510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</w:rPr>
        <w:t xml:space="preserve">SO 02 – </w:t>
      </w:r>
      <w:r>
        <w:rPr>
          <w:rFonts w:cs="Arial Narrow" w:ascii="Arial Narrow" w:hAnsi="Arial Narrow"/>
        </w:rPr>
        <w:t xml:space="preserve">tlaková kanalizácia        </w:t>
        <w:tab/>
        <w:t>„V1“    HDPE PE 100 D 90x5,4 – 194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969" w:leader="none"/>
          <w:tab w:val="left" w:pos="6663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                       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SO  03 – čerpacia stanica ČS1 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Cs/>
        </w:rPr>
        <w:t xml:space="preserve">SO  04 </w:t>
      </w:r>
      <w:r>
        <w:rPr>
          <w:rFonts w:cs="Arial Narrow" w:ascii="Arial Narrow" w:hAnsi="Arial Narrow"/>
        </w:rPr>
        <w:t xml:space="preserve">– NN prípojka k ČS1 - viď samostatná projektová dokumentácia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</w:t>
        <w:tab/>
        <w:t>Vecné a časové väzby stavby na okolitú výstavbu, súvisiace investície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ýstavba kanalizačnej siete nemá nároky na okolitú výstavbu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.</w:t>
        <w:tab/>
        <w:t>Prehľad užívateľov a prevádzkovateľov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1843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žívateľ : </w:t>
        <w:tab/>
        <w:t>Prílepy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1843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vádzkovateľ : </w:t>
        <w:tab/>
        <w:t>predpokladaným prevádzkovateľom bude ZsVS, a.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</w:t>
        <w:tab/>
        <w:t>Termíny zahájenia a ukončenia stavby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álne termíny výstavby budú určované priebežne na základe zabezpečenia finančných prostriedkov investorom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</w:t>
        <w:tab/>
        <w:t>Skúšobná prevádzka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 stavebných objektov bude prevedená súčasne s ich kolaudáciou, u kanalizácie a ČS vrátane skúšok vodotesnosti v zmysle príslušných  noriem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 technologických častí prebehne v dvoch etapách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/ komplexné funkčné skúšky technologických zariadení – 72 hodín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b./ nábeh skúšobnej prevádzky / 2 – 4 týždne/ s preukázaním garantovaných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arametrov a ich sledovaním min. 6 mesiacov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30"/>
        </w:tabs>
        <w:ind w:left="5130" w:hanging="45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970"/>
        </w:tabs>
        <w:ind w:left="5970" w:hanging="570"/>
      </w:pPr>
    </w:lvl>
    <w:lvl w:ilvl="2">
      <w:start w:val="3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792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864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936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1008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10800"/>
        </w:tabs>
        <w:ind w:left="108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0T11:16:00Z</dcterms:modified>
  <cp:revision>110</cp:revision>
  <dc:subject/>
  <dc:title>Z Á P A D O S L O V E N S K Á         V O D Á R E N S K Á           S P O L O Č N O S Ť    a</dc:title>
</cp:coreProperties>
</file>