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1.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6 0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2.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2.10.2020 o 11: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16/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16/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1T08:14:00Z</dcterms:modified>
  <cp:revision>23</cp:revision>
  <dc:subject/>
  <dc:title/>
</cp:coreProperties>
</file>