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0" w:after="0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suppressAutoHyphens w:val="true"/>
        <w:spacing w:lineRule="auto" w:line="240" w:before="0" w:after="0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suppressAutoHyphens w:val="true"/>
        <w:spacing w:lineRule="auto" w:line="240" w:before="0" w:after="0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suppressAutoHyphens w:val="true"/>
        <w:spacing w:lineRule="auto" w:line="240" w:before="0" w:after="0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suppressAutoHyphens w:val="true"/>
        <w:spacing w:lineRule="auto" w:line="240" w:before="0" w:after="0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suppressAutoHyphens w:val="true"/>
        <w:spacing w:lineRule="auto" w:line="240" w:before="0" w:after="0"/>
        <w:jc w:val="center"/>
        <w:rPr>
          <w:sz w:val="56"/>
        </w:rPr>
      </w:pPr>
      <w:r>
        <w:rPr>
          <w:sz w:val="56"/>
        </w:rPr>
        <w:t>Technická správa a výpoč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(vegetačná stena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rPr/>
      </w:pPr>
      <w:r>
        <w:rPr/>
        <w:t xml:space="preserve">Názov stavby:   </w:t>
        <w:tab/>
      </w:r>
      <w:r>
        <w:rPr>
          <w:b/>
        </w:rPr>
        <w:t xml:space="preserve">MsKC Žiar nad Hronom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Miesto stavby:   </w:t>
        <w:tab/>
      </w:r>
      <w:r>
        <w:rPr>
          <w:b/>
        </w:rPr>
        <w:t>ul. SNP 119, Žiar nad Hronom</w:t>
      </w:r>
    </w:p>
    <w:p>
      <w:pPr>
        <w:pStyle w:val="Normal"/>
        <w:spacing w:lineRule="auto" w:line="360"/>
        <w:rPr>
          <w:rFonts w:cs="Arial"/>
          <w:b/>
          <w:b/>
          <w:bCs/>
          <w:szCs w:val="20"/>
        </w:rPr>
      </w:pPr>
      <w:r>
        <w:rPr/>
        <w:t xml:space="preserve">Stavebník:         </w:t>
        <w:tab/>
      </w:r>
      <w:r>
        <w:rPr>
          <w:rFonts w:cs="Arial"/>
          <w:b/>
          <w:bCs/>
          <w:szCs w:val="20"/>
        </w:rPr>
        <w:t>-</w:t>
      </w:r>
    </w:p>
    <w:p>
      <w:pPr>
        <w:pStyle w:val="Normal"/>
        <w:spacing w:lineRule="auto" w:line="360"/>
        <w:rPr/>
      </w:pPr>
      <w:r>
        <w:rPr/>
        <w:t>Spracovateľ</w:t>
        <w:tab/>
        <w:tab/>
      </w:r>
      <w:r>
        <w:rPr>
          <w:b/>
        </w:rPr>
        <w:t>Ing. Marián Erby</w:t>
      </w:r>
      <w:r>
        <w:rPr/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</w:rPr>
        <w:t xml:space="preserve">         </w:t>
      </w:r>
      <w:r>
        <w:rPr/>
        <w:tab/>
        <w:t xml:space="preserve">            </w:t>
        <w:tab/>
      </w:r>
      <w:r>
        <w:rPr>
          <w:b/>
        </w:rPr>
        <w:t>Ing. Marek Gaž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Objednávateľ:   </w:t>
        <w:tab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Dátum spracovania:  </w:t>
        <w:tab/>
      </w:r>
      <w:r>
        <w:rPr>
          <w:b/>
        </w:rPr>
        <w:t>12.2019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Zákazkové číslo: </w:t>
        <w:tab/>
      </w:r>
      <w:r>
        <w:rPr>
          <w:b/>
        </w:rPr>
        <w:t>12/19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Arial"/>
          <w:b w:val="false"/>
          <w:b w:val="false"/>
          <w:szCs w:val="24"/>
        </w:rPr>
      </w:pPr>
      <w:r>
        <w:rPr/>
        <w:t>Úvod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 xml:space="preserve">Predmetom tejto technickej správy a výpočtu je návrh a posúdenie novej fásadnej vegetačnej steny ktorá bude predsadená pred schodiskový trakt MsKC v Žiari nad Hronom. 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Konštrukcia je navrhovaná ako samonosná so zavetrením do nosných prvkov priľahlého skeletu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Arial"/>
          <w:b w:val="false"/>
          <w:b w:val="false"/>
          <w:szCs w:val="24"/>
        </w:rPr>
      </w:pPr>
      <w:r>
        <w:rPr/>
        <w:t>Stavebno – technické riešeni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amotná vegetačná stena je plošná priehradová oceľová konštrukcia. Navrhovaná je z JAKL-ových profilov. Konštrukcia je vzhľadom k svojej tiaži navrhovaná na novom základovom prahu. Základový prah je tvorený pásovým základom opretým na súbore mikropilót. Tieto sú uvažované s opretím do rastlého terénu pod úrovňou súčasných základov. Z uvedeného dôvodu majú celkovú dĺžku 6,5m. Uvažovaný priemer koreňa je 0,2m s preinjektovaním priestoru zásypu tak aj horizontu podzákladia. Raster mikropilót je 1,5m. Injektážna rúra je uvažovaná priemeru 76/6mm s perforáciou v rastri 500mm. Požadovaná únosnosť mikropilóty je 70kN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Mikropilóty sú zakotvené do roznášacieho železobetónového prahu šírky 600mm s výškou 1000mm. Prah je z betónu C25/30 s armovaním prútovými položkami triedy Bst500B. Na takto vytvorenú konštrukciu bude osadzovaná-kotvená samotná priehradovina vegetačnej steny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r stenu je nutné dokotviť do skeletu budovy a to pomocou priameho privárania k oceľovým prvkom alebo vlepenia do betónových monolitov. Sila na jedno kotvenie je 9kN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Arial"/>
          <w:b w:val="false"/>
          <w:b w:val="false"/>
          <w:szCs w:val="24"/>
        </w:rPr>
      </w:pPr>
      <w:r>
        <w:rPr/>
        <w:t>Statický výpočet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Predmetom tohto statického výpočtu je konštrukcia vegetačnej steny. Cieľom bolo navrhnúť jej zakladanie a definovať parametre pre jej stabilizáciu – dokotvenie. 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 xml:space="preserve">Samotná konštrukcia je 13,9m vysoká voči okolitému terénu. Vzhľadom na extrémne navážky bolo navrhnuté hĺbkové zakladanie pomocou mikropilót. 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 xml:space="preserve">Z pohľadu uvažovanej geológie bol vo výpočte uvádzaný predpoklad súdržných zemín do úrovne 6,0m od súčasného terénu. Hladina spodnej vody nie je definovaná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Pre výpočet boli  použité nasledovné úda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zaťaženie plošnou hmotnosťou vegetačnej steny 1,8kN/m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excentricita zaťaženia voči zvislej osi 0,3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klimatické zaťažnie vetrom – sanie vb=24m/s kategória terénu III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Pri návrhu bola použitá STN EN normatíva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6"/>
          <w:szCs w:val="26"/>
          <w:u w:val="single"/>
        </w:rPr>
      </w:pPr>
      <w:r>
        <w:rPr>
          <w:rFonts w:cs="Courier New" w:ascii="Courier New" w:hAnsi="Courier New"/>
          <w:b/>
          <w:bCs/>
          <w:color w:val="0000FF"/>
          <w:sz w:val="26"/>
          <w:szCs w:val="26"/>
          <w:u w:val="single"/>
        </w:rPr>
        <w:t>Výpočet mikropiloty - vstupní data:  (Akce - mikro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u w:val="single"/>
        </w:rPr>
      </w:pPr>
      <w:r>
        <w:rPr>
          <w:rFonts w:cs="Courier New" w:ascii="Courier New" w:hAnsi="Courier New"/>
          <w:b/>
          <w:bCs/>
          <w:color w:val="0000FF"/>
          <w:u w:val="single"/>
        </w:rPr>
        <w:t>Geologický profil a přiřazení zem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Číslo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Vrstva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Zemina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vrst.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[m]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     1.80   Třída F2 ,konzistence měkká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     1.20   Třída F4 ,konzistence tuhá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3     1.20   Třída F4 ,konzistence tuhá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4     2.30   Třída F4 ,konzistence tuhá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5      -     Třída S5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u w:val="single"/>
        </w:rPr>
      </w:pPr>
      <w:r>
        <w:rPr>
          <w:rFonts w:cs="Courier New" w:ascii="Courier New" w:hAnsi="Courier New"/>
          <w:b/>
          <w:bCs/>
          <w:color w:val="0000FF"/>
          <w:u w:val="single"/>
        </w:rPr>
        <w:t>Parametry zem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Název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fi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c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g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[st.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[kPa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[kN/m3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řída F2 ,konzistence měkká       27.00   10.00   19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řída S5                          27.00    8.00   18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řída G3 ,středně  ulehlá         32.50    0.00   19.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řída F4 ,konzistence tuhá        24.50   14.00   18.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u w:val="single"/>
        </w:rPr>
      </w:pPr>
      <w:r>
        <w:rPr>
          <w:rFonts w:cs="Courier New" w:ascii="Courier New" w:hAnsi="Courier New"/>
          <w:b/>
          <w:bCs/>
          <w:color w:val="0000FF"/>
          <w:u w:val="single"/>
        </w:rPr>
        <w:t>Parametry zemin pro výpočet vztlak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Název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gama,s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pórovit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gama,sk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gama,s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</w:rPr>
        <w:t>[kN/m3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[0-1]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[kN/m3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[kN/m3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Třída F2 ,konzistence měkká         19.50      -          -       9.5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řída S5                            18.50      -          -       8.5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řída G3 ,středně  ulehlá           19.00      -          -       9.0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Třída F4 ,konzistence tuhá          18.50      -          -       8.5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u w:val="single"/>
        </w:rPr>
      </w:pPr>
      <w:r>
        <w:rPr>
          <w:rFonts w:cs="Courier New" w:ascii="Courier New" w:hAnsi="Courier New"/>
          <w:b/>
          <w:bCs/>
          <w:color w:val="0000FF"/>
          <w:u w:val="single"/>
        </w:rPr>
        <w:t>Geometrie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ůměr          =     60.0 m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loušťka stěny  =      7.0 m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élka mikropiloty (bez kořene) =    2.00 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élka kořene                   =    5.00 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Průměr kořene                  =    0.20 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dklon mikropiloty od svislice =    0.00 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sazení mikropiloty nad terén =    0.00 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u w:val="single"/>
        </w:rPr>
      </w:pPr>
      <w:r>
        <w:rPr>
          <w:rFonts w:cs="Courier New" w:ascii="Courier New" w:hAnsi="Courier New"/>
          <w:b/>
          <w:bCs/>
          <w:color w:val="0000FF"/>
          <w:u w:val="single"/>
        </w:rPr>
        <w:t>Materiál konstrukce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eton : B 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vnost v tlaku   Rbd  =    27.50 M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vnost v tahu    Rbtd =     1.55 MP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Modul pružnosti   Eb   = 39000.00 M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cel : Ocel 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vnost           Rsd  =   210.00 M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dul pružnosti   Es   = 210000.00 M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u w:val="single"/>
        </w:rPr>
      </w:pPr>
      <w:r>
        <w:rPr>
          <w:rFonts w:cs="Courier New" w:ascii="Courier New" w:hAnsi="Courier New"/>
          <w:b/>
          <w:bCs/>
          <w:color w:val="0000FF"/>
          <w:u w:val="single"/>
        </w:rPr>
        <w:t>Výpis zatížení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rmálová síla (tlak) =   64.50 k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hybový moment        =    0.00 kN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dzemní voda není přítomn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u w:val="single"/>
        </w:rPr>
        <w:t>Posouzení průřezu - výpočet číslo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ýpočet vzpěrné délky průřezu - uložení (kloub-vetknuti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dul reakce prostředí   =    30.00 MN/m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počtený počet půlvln    =     2.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nimální kritická síla  =   857.26 k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zpěrná délka            =     1.05 m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Plocha ideálního průřezu              = 1.474E+03 mm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oment setrvačnosti ideálního průřezu = 4.572E+05 mm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Štíhlost prutu                        = 59.7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oučinitel vzpěrnosti                 = 0.8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  <w:t>Celkové využití spřaženého průřezu = 25.89 %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Průřez VYHOVU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u w:val="single"/>
        </w:rPr>
        <w:t>Posouzení kořene - výpočet číslo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etoda výpočtu - Lizzi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oučinitel vlivu průměru kořene     =  0.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ůměrné mezní plášťové tření       = 50.00 k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elková únosnost kořene mikropiloty = 133.52 k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133.52 &gt; 64.50 VYHOVU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>Ing. Marek Gaži, Ing. Marián Erby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851" w:top="1701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Rekonštrukcia MsKC Žiar nad Hronom – návrh opatrení so znížením spotreby CO2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2560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8pt" to="494.95pt,1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Technická správa a výpočet</w:t>
      <w:tab/>
      <w:tab/>
      <w:tab/>
      <w:t>Strana: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1620" w:right="-1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177800</wp:posOffset>
          </wp:positionV>
          <wp:extent cx="828675" cy="7454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HlavikaChar"/>
      </w:rPr>
      <w:t xml:space="preserve">ERBY – </w:t>
    </w:r>
    <w:r>
      <w:rPr>
        <w:rStyle w:val="HlavikaChar"/>
        <w:sz w:val="18"/>
        <w:szCs w:val="18"/>
      </w:rPr>
      <w:t>STATIKA STAVIEB</w:t>
    </w:r>
    <w:r>
      <w:rPr>
        <w:rStyle w:val="HlavikaChar"/>
        <w:b/>
      </w:rPr>
      <w:t xml:space="preserve"> </w:t>
    </w:r>
    <w:r>
      <w:rPr>
        <w:rStyle w:val="HlavikaChar"/>
        <w:sz w:val="20"/>
        <w:szCs w:val="20"/>
      </w:rPr>
      <w:t>,s.r.o.</w:t>
    </w:r>
    <w:r>
      <w:rPr>
        <w:rStyle w:val="HlavikaChar"/>
      </w:rPr>
      <w:t xml:space="preserve"> </w:t>
    </w:r>
    <w:r>
      <w:rPr>
        <w:rStyle w:val="HlavikaChar"/>
        <w:b/>
        <w:sz w:val="16"/>
        <w:szCs w:val="16"/>
      </w:rPr>
      <w:t xml:space="preserve">zapísaná na Okr. súde Košice I, oddiel :Sro, Vložka číslo:16825/V </w:t>
    </w:r>
    <w:r>
      <w:rPr>
        <w:b w:val="false"/>
        <w:sz w:val="15"/>
        <w:szCs w:val="15"/>
      </w:rPr>
      <w:t>tel./fax: 055/6257559, e-mail: erby@statikastavieb.sk, IČO: 36 595 551, IČ DPH: SK2022046653, č.ú.:2620717802/1100</w:t>
    </w:r>
  </w:p>
  <w:p>
    <w:pPr>
      <w:pStyle w:val="Normal"/>
      <w:ind w:right="-1" w:hanging="0"/>
      <w:jc w:val="right"/>
      <w:rPr>
        <w:b/>
        <w:b/>
        <w:sz w:val="20"/>
        <w:szCs w:val="15"/>
        <w:lang w:val="en-US" w:eastAsia="en-US"/>
      </w:rPr>
    </w:pPr>
    <w:r>
      <w:rPr>
        <w:b/>
        <w:sz w:val="20"/>
        <w:szCs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79375</wp:posOffset>
              </wp:positionV>
              <wp:extent cx="5029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6.25pt" to="476.95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" w:hanging="0"/>
      <w:jc w:val="both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</w:p>
  <w:p>
    <w:pPr>
      <w:pStyle w:val="Normal"/>
      <w:ind w:right="-1" w:hanging="0"/>
      <w:jc w:val="right"/>
      <w:rPr>
        <w:b/>
        <w:b/>
        <w:sz w:val="20"/>
      </w:rPr>
    </w:pPr>
    <w:r>
      <w:rPr>
        <w:b/>
        <w:sz w:val="20"/>
      </w:rPr>
    </w:r>
  </w:p>
  <w:p>
    <w:pPr>
      <w:pStyle w:val="Normal"/>
      <w:ind w:right="-1" w:hanging="0"/>
      <w:jc w:val="both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szCs w:val="20"/>
      <w:lang w:eastAsia="en-US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HlavikaChar">
    <w:name w:val="Hlavička Char"/>
    <w:qFormat/>
    <w:rPr>
      <w:rFonts w:ascii="Arial" w:hAnsi="Arial" w:cs="Arial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lavika">
    <w:name w:val="hlavička"/>
    <w:basedOn w:val="Heading2"/>
    <w:qFormat/>
    <w:pPr>
      <w:numPr>
        <w:ilvl w:val="0"/>
        <w:numId w:val="0"/>
      </w:numPr>
      <w:spacing w:before="0" w:after="0"/>
      <w:ind w:left="1622" w:hanging="0"/>
      <w:outlineLvl w:val="9"/>
    </w:pPr>
    <w:rPr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Titulka1">
    <w:name w:val="Titulka 1"/>
    <w:basedOn w:val="Heading1"/>
    <w:qFormat/>
    <w:pPr>
      <w:numPr>
        <w:ilvl w:val="0"/>
        <w:numId w:val="0"/>
      </w:numPr>
      <w:spacing w:lineRule="auto" w:line="240" w:before="0" w:after="0"/>
      <w:ind w:left="142" w:hanging="142"/>
      <w:jc w:val="right"/>
      <w:outlineLvl w:val="9"/>
    </w:pPr>
    <w:rPr>
      <w:rFonts w:ascii="Arial Narrow" w:hAnsi="Arial Narrow" w:cs="Times New Roman"/>
      <w:bCs w:val="false"/>
      <w:caps/>
      <w:kern w:val="0"/>
      <w:szCs w:val="20"/>
    </w:rPr>
  </w:style>
  <w:style w:type="paragraph" w:styleId="Titulkanormal">
    <w:name w:val="Titulka normal"/>
    <w:basedOn w:val="Normal"/>
    <w:qFormat/>
    <w:pPr>
      <w:jc w:val="right"/>
    </w:pPr>
    <w:rPr>
      <w:rFonts w:ascii="Arial Narrow" w:hAnsi="Arial Narrow" w:cs="Arial Narrow"/>
      <w:szCs w:val="20"/>
    </w:rPr>
  </w:style>
  <w:style w:type="paragraph" w:styleId="Titulka2">
    <w:name w:val="Titulka 2"/>
    <w:basedOn w:val="Normal"/>
    <w:qFormat/>
    <w:pPr>
      <w:jc w:val="right"/>
    </w:pPr>
    <w:rPr>
      <w:rFonts w:ascii="Arial Narrow" w:hAnsi="Arial Narrow" w:cs="Arial"/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oš - hlavičkový papier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55:00Z</dcterms:created>
  <dc:creator>Lubor Pikula</dc:creator>
  <dc:description/>
  <cp:keywords/>
  <dc:language>en-US</dc:language>
  <cp:lastModifiedBy>user</cp:lastModifiedBy>
  <cp:lastPrinted>2019-12-09T14:34:00Z</cp:lastPrinted>
  <dcterms:modified xsi:type="dcterms:W3CDTF">2019-12-09T13:38:00Z</dcterms:modified>
  <cp:revision>6</cp:revision>
  <dc:subject/>
  <dc:title>STATICKÉ POSÚDENIE</dc:title>
</cp:coreProperties>
</file>