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eastAsia="Arial" w:cs="Calibri"/>
          <w:b/>
          <w:b/>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1 – výzva č. 2</w:t>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19.01.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lesníckych služieb v lesnom semenárstve na Odštepnom závode Semenoles Liptovský Hrádok, Stredisko Lúštiareň v termíne do 28.02.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2 24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1.02.2021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01.02.2021 o 10:3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0"/>
      <w:headerReference w:type="first" r:id="rId11"/>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1-01-19T06:36:00Z</dcterms:modified>
  <cp:revision>40</cp:revision>
  <dc:subject/>
  <dc:title/>
</cp:coreProperties>
</file>