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Drakšiar, Lesná škôlka Pusté Hrabovo pre rok 2021 – výzva č. 2/3267/DNS/2021</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4.02.2021</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42190544402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petra.hudec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Drakšiar, Lesná škôlka Pusté Hrabovo</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1.</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4 504,15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Marián Citterberg, Marian.Citterberg@lesy.sk, 091833397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5.02.2021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MS Mincho" w:cs="Calibri" w:ascii="Calibri" w:hAnsi="Calibri"/>
          <w:color w:val="000000"/>
          <w:sz w:val="22"/>
          <w:szCs w:val="22"/>
          <w:highlight w:val="green"/>
        </w:rPr>
        <w:t>celý predmet zákazky (predpokladaná hodnota zákazky).</w:t>
      </w:r>
      <w:r>
        <w:rPr>
          <w:rFonts w:eastAsia="TimesNewRomanPSMT;MS Mincho"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5.02.2021 o 11: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1-02-04T18:47:00Z</dcterms:modified>
  <cp:revision>33</cp:revision>
  <dc:subject/>
  <dc:title/>
</cp:coreProperties>
</file>