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Świadczenie usług przygotowanie i podawania posiłków dla myśliwych i innych osób oraz świadczenie usług utrzymania czystości kwatery myśliwskiej i terenu zewnętrznego z utrzymaniem terenów zielonych i czystości wokół kwatery Ośrodka Hodowli Zwierzyny Nadleśnictwa Lutówko w Sypniewi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21685828"/>
      <w:bookmarkStart w:id="1" w:name="__Fieldmark__0_152168582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21685828"/>
      <w:bookmarkStart w:id="3" w:name="__Fieldmark__1_152168582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4-15T10:18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