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Dobudowa kancelarii do budynku leśniczówki Lutowo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162959932"/>
      <w:bookmarkStart w:id="1" w:name="__Fieldmark__0_2162959932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162959932"/>
      <w:bookmarkStart w:id="3" w:name="__Fieldmark__1_2162959932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5-21T07:39:00Z</dcterms:modified>
  <cp:revision>7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