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>Obnova dětského dopravního hřiště Šternberk“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DDM Šternberk – opěrná zeď a schodiště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1-06-09T13:05:00Z</dcterms:modified>
  <cp:revision>1</cp:revision>
  <dc:subject/>
  <dc:title/>
</cp:coreProperties>
</file>