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Remont parkingu przy siedzibie Nadleśnictwa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406440885"/>
      <w:bookmarkStart w:id="1" w:name="__Fieldmark__0_3406440885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406440885"/>
      <w:bookmarkStart w:id="3" w:name="__Fieldmark__1_3406440885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2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7-09T11:47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