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dzieci do placówek oświatowych w roku szkolnym 2021/2022” - sprawa nr IB.271.2.2021   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YNIK POSTĘPOWANIA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szyscy Wykonawcy</w:t>
        <w:br/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 xml:space="preserve">Zamawiający, działając zgodnie z art. </w:t>
      </w:r>
      <w:r>
        <w:rPr/>
        <w:t xml:space="preserve">253 ust. 1 pkt. 1) </w:t>
      </w:r>
      <w:r>
        <w:rPr>
          <w:bCs/>
          <w:iCs/>
        </w:rPr>
        <w:t>Prawo Zamówień Publicznych, informujemy co następuje:</w:t>
      </w:r>
    </w:p>
    <w:p>
      <w:pPr>
        <w:pStyle w:val="Normal"/>
        <w:spacing w:before="120" w:after="200"/>
        <w:ind w:firstLine="425"/>
        <w:jc w:val="both"/>
        <w:rPr/>
      </w:pPr>
      <w:r>
        <w:rPr/>
        <w:t>Jako najkorzystniejszą wybrano ofertę nr 1 złożoną przez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 częśc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ryterium cena pk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iek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k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pkt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.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_Hlk7912493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port sanitarny Kras Mariu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1" w:name="_Hlk7912493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-400 Racibórz ul. Książęca 9/4</w:t>
            </w:r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0,0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2" w:name="_Hlk79125072"/>
            <w:r>
              <w:rPr>
                <w:rFonts w:cs="Times New Roman" w:ascii="Times New Roman" w:hAnsi="Times New Roman"/>
                <w:sz w:val="24"/>
                <w:szCs w:val="24"/>
              </w:rPr>
              <w:t>Dartour Sp. z o.o. 47-400 Racibórz ul. Tadeusza Kościuszki 2/18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3" w:name="_Hlk7912502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KS w Raciborzu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4" w:name="_Hlk7912502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l. Środkowa 5  47-400 Racibórz</w:t>
            </w:r>
            <w:bookmarkEnd w:id="4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120" w:after="200"/>
        <w:ind w:firstLine="425"/>
        <w:jc w:val="both"/>
        <w:rPr>
          <w:b/>
          <w:b/>
        </w:rPr>
      </w:pPr>
      <w:r>
        <w:rPr>
          <w:b/>
          <w:u w:val="single"/>
        </w:rPr>
        <w:t>Uzasadnienie wyboru</w:t>
      </w:r>
      <w:r>
        <w:rPr>
          <w:b/>
        </w:rPr>
        <w:t>:</w:t>
      </w:r>
    </w:p>
    <w:p>
      <w:pPr>
        <w:pStyle w:val="Normal"/>
        <w:spacing w:before="0" w:after="0"/>
        <w:rPr>
          <w:rFonts w:cs="Calibri"/>
        </w:rPr>
      </w:pPr>
      <w:r>
        <w:rPr>
          <w:bCs/>
        </w:rPr>
        <w:tab/>
        <w:t xml:space="preserve">Wykonawcy spełnili warunki udziału w postępowaniu określone przez Zamawiającego. </w:t>
        <w:br/>
        <w:t>Oferty nie podlegają odrzuceniu. Oferty wybrane zostały na podstawie kryteriów oceny  ofert określonych w SWZ. Oferty  otrzymały największą liczbę punktów w ramach kryteriów oceny ofert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425"/>
        <w:jc w:val="both"/>
        <w:rPr>
          <w:bCs/>
        </w:rPr>
      </w:pPr>
      <w:r>
        <w:rPr>
          <w:bCs/>
        </w:rPr>
        <w:t xml:space="preserve">Na część 1 złożył również ofertę Wykonawca: PKS w Raciborzu Sp. z o.o. Ul. Środkowa 5  47-400 Racibórz – oferta spełnia warunki udziału w postępowaniu określone przez Zamawiającego. </w:t>
        <w:br/>
        <w:t>Oferta nie podlega odrzuceniu. Oferta  otrzymała liczbę punktów w ramach kryteriów oceny ofert, tj. łącznie: 97,93 pkt., w tym: w kryterium „Cena” – 57,93 pkt.; w kryterium „Wiek pojazdu” – 40 pkt.</w:t>
      </w:r>
    </w:p>
    <w:p>
      <w:pPr>
        <w:pStyle w:val="Normal"/>
        <w:rPr>
          <w:rFonts w:cs="Calibri"/>
        </w:rPr>
      </w:pPr>
      <w:r>
        <w:rPr/>
        <w:t>W postępowaniu nie odrzucono żadnej oferty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uźnia Raciborska, data 12.08.2021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8:00Z</dcterms:created>
  <dc:creator>iwku</dc:creator>
  <dc:description/>
  <cp:keywords/>
  <dc:language>en-US</dc:language>
  <cp:lastModifiedBy>Grzegorz Modrzejewski</cp:lastModifiedBy>
  <dcterms:modified xsi:type="dcterms:W3CDTF">2021-08-12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