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„Budowa instalacji fotowoltaicznych na potrzeby Nadleśnictwa Dabrowa POSTĘPOWANIE II” –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  <w:t>PAKIET NR……</w:t>
      </w:r>
      <w:r>
        <w:rPr>
          <w:rFonts w:cs="Arial" w:ascii="Cambria" w:hAnsi="Cambria"/>
          <w:bCs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84234184"/>
      <w:bookmarkStart w:id="1" w:name="__Fieldmark__0_28842341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84234184"/>
      <w:bookmarkStart w:id="3" w:name="__Fieldmark__1_28842341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6:07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1-11-03T16:07:00Z</dcterms:modified>
  <cp:revision>2</cp:revision>
  <dc:subject/>
  <dc:title>Nadleśnictwo Złotów</dc:title>
</cp:coreProperties>
</file>