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  <w:bookmarkStart w:id="0" w:name="_Ref78795964"/>
      <w:bookmarkStart w:id="1" w:name="_Ref78795964"/>
      <w:bookmarkEnd w:id="1"/>
    </w:p>
    <w:p>
      <w:pPr>
        <w:pStyle w:val="Normal"/>
        <w:jc w:val="center"/>
        <w:rPr/>
      </w:pPr>
      <w:r>
        <w:rPr>
          <w:b/>
          <w:bCs/>
          <w:color w:val="000000"/>
          <w:sz w:val="40"/>
          <w:szCs w:val="40"/>
        </w:rPr>
        <w:t xml:space="preserve">PRESTUPNÉ BÝVANIE - OBEC JELKA     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z w:val="40"/>
          <w:szCs w:val="40"/>
        </w:rPr>
      </w:pPr>
      <w:r>
        <w:rPr>
          <w:rFonts w:eastAsia="Arial"/>
          <w:b/>
          <w:bCs/>
          <w:color w:val="000000"/>
          <w:sz w:val="40"/>
          <w:szCs w:val="40"/>
        </w:rPr>
        <w:t xml:space="preserve">       </w:t>
      </w:r>
    </w:p>
    <w:p>
      <w:pPr>
        <w:pStyle w:val="Normal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SO-11 ROZŠÍRENIE VEREJNÉHO OSVETL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TECHNICKÁ SPRÁVA</w:t>
      </w:r>
    </w:p>
    <w:p>
      <w:pPr>
        <w:pStyle w:val="Normal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vestor</w:t>
        <w:tab/>
        <w:t xml:space="preserve">                  : Obec Jelka, Mierová 959/17, 925 23 Jel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</w:t>
        <w:tab/>
        <w:tab/>
        <w:t xml:space="preserve">      : Juraj Var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eň</w:t>
        <w:tab/>
        <w:tab/>
        <w:tab/>
        <w:t xml:space="preserve">      : Jednostupňová projektová dokumentác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tum</w:t>
        <w:tab/>
        <w:tab/>
        <w:tab/>
        <w:t xml:space="preserve">      : 02/2020</w:t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24759" w:leader="none"/>
          <w:tab w:val="right" w:pos="-16298" w:leader="dot"/>
          <w:tab w:val="right" w:pos="-16289" w:leader="dot"/>
        </w:tabs>
        <w:ind w:left="432" w:hanging="4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cká správa</w:t>
      </w:r>
    </w:p>
    <w:p>
      <w:pPr>
        <w:pStyle w:val="Normal"/>
        <w:tabs>
          <w:tab w:val="clear" w:pos="708"/>
          <w:tab w:val="left" w:pos="-24759" w:leader="none"/>
          <w:tab w:val="right" w:pos="-16298" w:leader="dot"/>
          <w:tab w:val="right" w:pos="-16289" w:leader="dot"/>
        </w:tabs>
        <w:ind w:left="432" w:hanging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>Predmetom riešenia tejto projektovej dokumentácie je návrh rozšírenia verejného osvetlenia pre ,,Prestupné bývanie,, v Jelke, č.parcely:  1174/39; 1174/42, 1174/43, podľa súčasne platných predpisov a noriem STN, v rozsahu projektu pre jednostupňovú dokumentáciu.</w:t>
      </w:r>
    </w:p>
    <w:p>
      <w:pPr>
        <w:pStyle w:val="TextBody"/>
        <w:jc w:val="both"/>
        <w:rPr/>
      </w:pPr>
      <w:r>
        <w:rPr/>
        <w:t>Pri návrhu projektovej dokumentácie sa vychádzalo z požiadaviek investora, projektu stavebnej časti a predpisov a noriem STN platných v čase rieš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cké údaje: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Napäťová sústava</w:t>
      </w:r>
      <w:r>
        <w:rPr>
          <w:sz w:val="22"/>
        </w:rPr>
        <w:t xml:space="preserve"> : 1+PEN AC 230V 50Hz, TN-C</w:t>
      </w:r>
    </w:p>
    <w:p>
      <w:pPr>
        <w:pStyle w:val="Normal"/>
        <w:jc w:val="both"/>
        <w:rPr>
          <w:color w:val="000000"/>
          <w:sz w:val="22"/>
        </w:rPr>
      </w:pPr>
      <w:r>
        <w:rPr>
          <w:rFonts w:eastAsia="Arial"/>
          <w:sz w:val="22"/>
        </w:rPr>
        <w:t xml:space="preserve">                                </w:t>
      </w:r>
      <w:r>
        <w:rPr>
          <w:color w:val="000000"/>
          <w:sz w:val="22"/>
        </w:rPr>
        <w:t>1+PEN AC 230V 50Hz, TN-C-S</w:t>
      </w:r>
    </w:p>
    <w:p>
      <w:pPr>
        <w:pStyle w:val="Normal"/>
        <w:jc w:val="both"/>
        <w:rPr/>
      </w:pPr>
      <w:r>
        <w:rPr>
          <w:color w:val="000000"/>
          <w:sz w:val="22"/>
          <w:u w:val="single"/>
        </w:rPr>
        <w:t>Inštalovaný výkon</w:t>
      </w:r>
      <w:r>
        <w:rPr>
          <w:color w:val="000000"/>
          <w:sz w:val="22"/>
        </w:rPr>
        <w:t xml:space="preserve"> : 0,24 kW</w:t>
      </w:r>
    </w:p>
    <w:p>
      <w:pPr>
        <w:pStyle w:val="Normal"/>
        <w:jc w:val="both"/>
        <w:rPr/>
      </w:pPr>
      <w:r>
        <w:rPr>
          <w:color w:val="000000"/>
          <w:sz w:val="22"/>
          <w:u w:val="single"/>
        </w:rPr>
        <w:t>Max.súčasný výkon :</w:t>
      </w:r>
      <w:r>
        <w:rPr>
          <w:color w:val="000000"/>
          <w:sz w:val="22"/>
        </w:rPr>
        <w:t xml:space="preserve"> 0,24 kW</w:t>
      </w:r>
    </w:p>
    <w:p>
      <w:pPr>
        <w:pStyle w:val="Normal"/>
        <w:jc w:val="both"/>
        <w:rPr/>
      </w:pPr>
      <w:r>
        <w:rPr>
          <w:color w:val="000000"/>
          <w:sz w:val="22"/>
          <w:u w:val="single"/>
        </w:rPr>
        <w:t>Vonkajšie vplyvy</w:t>
      </w:r>
      <w:r>
        <w:rPr>
          <w:color w:val="000000"/>
          <w:sz w:val="22"/>
        </w:rPr>
        <w:t xml:space="preserve"> : viď.protokol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Stupeň zásobovania</w:t>
      </w:r>
      <w:r>
        <w:rPr>
          <w:color w:val="000000"/>
          <w:sz w:val="22"/>
          <w:szCs w:val="22"/>
        </w:rPr>
        <w:t xml:space="preserve">  : 3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Meranie spotreby</w:t>
      </w:r>
      <w:r>
        <w:rPr>
          <w:color w:val="000000"/>
          <w:sz w:val="22"/>
          <w:szCs w:val="22"/>
        </w:rPr>
        <w:t xml:space="preserve">    : nie je predmotom tohto projektu – napájame na existujúce vzdušné vedenie verjeného osvetlenia</w:t>
      </w:r>
    </w:p>
    <w:p>
      <w:pPr>
        <w:pStyle w:val="Normal"/>
        <w:jc w:val="both"/>
        <w:rPr/>
      </w:pPr>
      <w:r>
        <w:rPr>
          <w:sz w:val="22"/>
          <w:u w:val="single"/>
        </w:rPr>
        <w:t>Zaradenie el.zariadenia podľa miery ohrozenia</w:t>
      </w:r>
      <w:r>
        <w:rPr>
          <w:sz w:val="22"/>
        </w:rPr>
        <w:t xml:space="preserve"> :</w:t>
      </w:r>
    </w:p>
    <w:p>
      <w:pPr>
        <w:pStyle w:val="Normal"/>
        <w:jc w:val="both"/>
        <w:rPr/>
      </w:pPr>
      <w:r>
        <w:rPr>
          <w:color w:val="000000"/>
          <w:sz w:val="22"/>
        </w:rPr>
        <w:t>Podľa vyhlášky MPSVaR SR č.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508/2009 Z.z. na zaistenie bezpečnosti a ochrany zdravia pri práci s tech.zar.tlakovými,zdvíhacími,elektrickými a plynovými a ktorou sa ustanovujú techn.zar.,ktoré sa považujú za vyhradené technické zariadenia, príloha č.1, je predmetné elektrické zariadenie podľa miery ohrozenia zaradené do skupiny B</w:t>
      </w:r>
      <w:r>
        <w:rPr>
          <w:color w:val="FF0000"/>
          <w:sz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u w:val="single"/>
        </w:rPr>
        <w:t>Ochrana pred úrazom elektrickým prúdom v zmysle  STN33 2000-4-41:2007</w:t>
      </w:r>
      <w:r>
        <w:rPr>
          <w:color w:val="000000"/>
          <w:sz w:val="22"/>
        </w:rPr>
        <w:t xml:space="preserve"> 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Základná ochrana (ochrana pred priamym dotykom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základnou izoláciou živých častí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zábranami alebo krytmi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prekážkami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chrana pri poruche (ochrana nepriamym dotykom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ochrana uzemnením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ochrana pospojovaním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amočinným odpojením pri poruche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Ochranné pásmo 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sz w:val="22"/>
          <w:szCs w:val="22"/>
        </w:rPr>
        <w:t>káblového vedenia VO     : 1m na obe strany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svetľovace stožiare</w:t>
      </w:r>
      <w:r>
        <w:rPr>
          <w:sz w:val="22"/>
          <w:szCs w:val="22"/>
        </w:rPr>
        <w:t xml:space="preserve">  : </w:t>
      </w:r>
    </w:p>
    <w:p>
      <w:pPr>
        <w:pStyle w:val="Normal"/>
        <w:jc w:val="both"/>
        <w:rPr/>
      </w:pPr>
      <w:r>
        <w:rPr>
          <w:sz w:val="22"/>
          <w:szCs w:val="22"/>
        </w:rPr>
        <w:t>Navrhované sú pozinkované osvetľovacie stožiare „S3 a S4“ o výške 6m z výroby ELV Senec typu ST260/60-Z a výložníky V1T-05-60-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x Svietidlá </w:t>
      </w:r>
      <w:r>
        <w:rPr>
          <w:color w:val="000000"/>
          <w:sz w:val="22"/>
          <w:szCs w:val="22"/>
        </w:rPr>
        <w:t xml:space="preserve">budú so súhlasom ZSE umiestnené na existujúcich betónových stĺpoch, označených p.b.č.:213, 214. Pre uchytenie svietidiel budú na stĺpoch inštalované výložníky SLB-1500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ypy svietidiel</w:t>
      </w:r>
      <w:r>
        <w:rPr>
          <w:sz w:val="22"/>
          <w:szCs w:val="22"/>
        </w:rPr>
        <w:t xml:space="preserve"> : </w:t>
      </w:r>
    </w:p>
    <w:p>
      <w:pPr>
        <w:pStyle w:val="Normal"/>
        <w:jc w:val="both"/>
        <w:rPr>
          <w:rFonts w:eastAsia="Verdana" w:cs="Verdana"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4x </w:t>
      </w:r>
      <w:r>
        <w:rPr>
          <w:rFonts w:eastAsia="Verdana" w:cs="Verdana"/>
          <w:color w:val="000000"/>
          <w:kern w:val="2"/>
          <w:sz w:val="22"/>
          <w:szCs w:val="22"/>
        </w:rPr>
        <w:t>LED svietidlo ST-60W, 230V, 50Hz, IP65</w:t>
      </w:r>
    </w:p>
    <w:p>
      <w:pPr>
        <w:pStyle w:val="Normal"/>
        <w:jc w:val="both"/>
        <w:rPr>
          <w:rFonts w:eastAsia="Verdana" w:cs="Verdana"/>
          <w:color w:val="000000"/>
          <w:kern w:val="2"/>
          <w:sz w:val="22"/>
          <w:szCs w:val="22"/>
        </w:rPr>
      </w:pPr>
      <w:r>
        <w:rPr>
          <w:rFonts w:eastAsia="Verdana" w:cs="Verdana"/>
          <w:color w:val="000000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riešenia 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K vybudovanie novej obytnej štvrti pre ,, Prestupné bývanie,,  v obci Jelka bude rozšírené verejné osvetlenie. Na existujúcich ele. stĺpoch p.b.č.: 213-S2, 214-S1 a dva nové navrhované pozinkované osvetľovacie stožiare S3 a S4. Napojenie bude riešené z existujúceho vzdušného vedenia verejného osvetlenia odbočkou cez poistkovú skrinku SPP osadená na existujúcom stlpe č.214 vo výške 3,0m od úroveň terénu. Z uvedenej skrine SPP  vedený kábel CYKY-J 2x10 v chráničke do zeme na dno káblovej ryhy /výkopu/, odkiaľ smeruje k navrhovaným osvetľovacím stožiarom S3 a S4.    Káblové rozvody VO + uzemňovacie vedenie FeZn 10,  uložiť v káblovej ryhe min. 10cm od silového kábla v káblovej ryhe 35x80cm do pieskového lôžka + zatehlovanie + výstražná fólia PVC v súlade s STN 33 2000-5-52, STN 73 6005 a STN 73 6006. Pri križovaní s inými podzemnými inžinierskymi sieťami a pod spevnenými plochami uložiť káble do chráničiek Kopoflex 40.. Rozmery základov pre stožiare výšky 6m sú min. 0,6x0,6x1,1m, pričom pre prechod káblov uložeiť ohybné trubky Kopoflex4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Elektrovýzbroj stožiarov  osadiť typu Rosa TB-1 s jednou poistkou In-6A pre jedno svietidlo. Na ukončenie káblov použiť teplom zmrštiteľné rozdeľovacie hlavy.    Z uzemňovacieho vedenia FeZn 10 sa pripojil každý stožiar do pripravenej uzemňovacej svorky. Odpor uzemnenia vytvorenej uzemňovacej siete pri odpojenom ochrannom vodiči siete je menší ako 5 Ohmov. Protikorózna ochrana všetkých kovových častí stožiarov je žiarovým pozinkovaním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d započatím výkopových prác musí investor zabezpečiť overenie a vytýčenie podzemných inž.sietí u ich jednotlivých správcov v trase navrhovaných rozvodov. V blízkosti existujúcich inž. sietí prevádzať výkopové práce ručne. Po vytýčení bude presne na tvare miesta upresnená  presná poloha  uloženia kábla.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 ukladaní VO káblov dodržať podmienky STN 332000-5-52 a min. vzdialenosti v cm podľa STN 736005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30"/>
        <w:gridCol w:w="690"/>
        <w:gridCol w:w="780"/>
        <w:gridCol w:w="795"/>
        <w:gridCol w:w="1065"/>
        <w:gridCol w:w="1170"/>
        <w:gridCol w:w="1650"/>
        <w:gridCol w:w="1065"/>
      </w:tblGrid>
      <w:tr>
        <w:trPr>
          <w:trHeight w:val="4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kV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kV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Š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d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plovo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nalizác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Plynovo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TL           ST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ábel do 1kV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62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6pt" to="-0.65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72390</wp:posOffset>
                      </wp:positionV>
                      <wp:extent cx="5113020" cy="381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13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0" h="2">
                                    <a:moveTo>
                                      <a:pt x="0" y="1"/>
                                    </a:moveTo>
                                    <a:lnTo>
                                      <a:pt x="1333" y="0"/>
                                    </a:lnTo>
                                    <a:lnTo>
                                      <a:pt x="7740" y="2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0,2" path="m0,1l1333,0l7740,2l0,1xe" stroked="t" o:allowincell="t" style="position:absolute;margin-left:-0.65pt;margin-top:5.7pt;width:402.55pt;height:0.25pt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/10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/10/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/20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>40               6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/10/   100 /10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rPr>
                <w:color w:val="000000"/>
              </w:rPr>
            </w:pPr>
            <w:r>
              <w:rPr>
                <w:color w:val="000000"/>
              </w:rPr>
              <w:t>Súbeh</w:t>
            </w:r>
          </w:p>
          <w:p>
            <w:pPr>
              <w:pStyle w:val="Normal"/>
              <w:ind w:right="-31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314" w:hanging="0"/>
              <w:rPr>
                <w:color w:val="000000"/>
              </w:rPr>
            </w:pPr>
            <w:r>
              <w:rPr>
                <w:color w:val="000000"/>
              </w:rPr>
              <w:t>Križova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dnoty v zátvorkách platia pri uložení káblov v chráničke, pri križovaní s presahom min 1m na každú stran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hrana a vplyv na životné prostred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stavba a prevádzka navrhovaných rozvodov  nemá nepriaznivý vplyv na životné prostredie. Nie je zdrojom nečistôt ovzdušia, vody, pôdy ani ohrozenia živočíchov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vrhnuté rozvody  nenarušia vzhľad územ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 hľadiska požiarnej a civilnej ochrany výstavba a prevádzka riešených objektov pri dodržaní platných noriem, predpisov a zákonov nepredstavuje žiadne nebezpeči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riešenej lokalite sa nenachádzajú objekty, ktoré by mohli byť výstavbou porušené - v blízkosti podzemných inžinierských sietí sa budú zemné práce prevádzať len ručne tak, aby nedošlo k ich poškodeniu.</w:t>
      </w:r>
    </w:p>
    <w:p>
      <w:pPr>
        <w:pStyle w:val="Zkladntext21"/>
        <w:rPr>
          <w:szCs w:val="22"/>
        </w:rPr>
      </w:pPr>
      <w:r>
        <w:rPr>
          <w:szCs w:val="22"/>
        </w:rPr>
        <w:t>Nebezpečné odpady pri montáži  nevznikajú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riadenie staveniska a organizácia výstavb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iadenie staveniska pre navrhované rozvody netreba zriaďovať - jedná sa o menší rozsah prác a využije sa voľný priestor investora. Doprava materiálu bude zabezpečená po jestvujúcich  komunikáciach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vody VO bude realizovať investorom vybratý dodávateľ.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Bezpečnosť a ochrana zdravia pri práci, vyhodnotenie zostatkových nebezpečenstiev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čas výstavby a prevádzky navrhovaných rozvodov musia byť dodržané bezpečnostné a prevádzkové predpisy, podmienky, vyhlášky SÚBP a SBÚ č.374/1990 Zb. a vyhlášky SÚBP č.59/82 v znení vyhlášky č.484/90 Zb. v plnom rozsahu a taktiež vyhl. MV SR č.82/1996 Z.z.,zákona č. 124/2006 atď. Taktiež dodržať normy STN a to hlavne </w:t>
      </w:r>
      <w:r>
        <w:rPr>
          <w:color w:val="000000"/>
          <w:sz w:val="22"/>
          <w:szCs w:val="22"/>
        </w:rPr>
        <w:t>STN 332000-4-41, 332000-5-523, 332000-4-473, 332000-4-43, 332000-5-54, 332000-1, 334050,  STN IEC 61140,  341050, 736005, 736006, 333240, 343100, STN 333210, 333220, 381981, STN EN 62305-1 až 4, 333200, STN EN 61 330, 61310-1, 343104, 018012-2, 333320, 332000-5-51/2010,STN EN 13201, atď a predpisy k zaisteniu bezpečnosti a ochrany zdravia pri práci</w:t>
      </w:r>
      <w:r>
        <w:rPr>
          <w:sz w:val="22"/>
          <w:szCs w:val="22"/>
        </w:rPr>
        <w:t xml:space="preserve"> vrátane prác na cestách a výškach. Montážne práce musia byť vykonávané za vypnutého a beznapäťového stav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ť technických zariadení, jeho funkciu a prevádzkovú spoľahlivosť je nutné preverovať podľa paragrafu 9 vyhl.508/2009 Zb. príslušnými prehliadkami a skúškami pričom zariadenia musia vyhovovať bezpečnej prevádzk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íslušní prevádzkovatelia musia vykonávať odborné prehliadky a skúšky el.zariadení podľa prílohy č.8 vyhl. 508/2009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odnotenie rizika a kritériá bezpečnosti – bez rizika, navrhované rozvody  budú bezpečné pri dodržaní predpísaných postupov, eliminácia hlavne pravidelnými kontrolami, údržbou, revíziami,  at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24" w:hanging="1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áver:</w:t>
      </w:r>
    </w:p>
    <w:p>
      <w:pPr>
        <w:pStyle w:val="Normal"/>
        <w:ind w:left="1224" w:hanging="1245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é zariadenie bude pravidelne kontrolované a udržované v takom stave, aby bola zaistená jeho správna činnosť a aby boli dodržané požiadavky elektrickej a mechanickej bezpečnosti a požiadavky ostatných predpisov a nor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práce previesť podľa platných bezpečnostno - prevádzkových a technologických predpisov a noriem STN. Po ich prevedení vykonať odbornú prehliadku a odbornú skúšku podľa vyhl.č.508/2009 a STN 332000-6, 331500 a na riešených objektoch musí byť prevedené odovzdávacie a kolaudačné konanie za účasti všetkých zainteresovaných organizácií. Montážne práce môže vykonať len oprávnená organizácia  podľa vyhl.č  508/2009 a STN 343100. Dodávateľ zabezpečí vypracovanie plánu skutočného prevedenia  realizovaných rozvodov a geodetické zamerani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 elektrickému zariadeniu bude dodávateľom dodaná dokumentácia v potrebnom rozsahu umožňujúca stavbu,prevádzku,údržbu a revíziu zariadenia ako i výmenu jednotlivých častí zariadenia  a ďalšie jeho rozširovanie. V uvedenej dokumentácii budú podchytené všetky zmeny elektrických zariadení,ktoré vznikli pred uvedením zariadenia do trvalej prevádzk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420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  <w:t>SO-11 ROZŠÍRENIE VEREJNÉHO OSVETL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...............................................................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..............................................................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.....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2"/>
      <w:u w:val="doub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ymbolypreslovanie">
    <w:name w:val="Symboly pre číslovanie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601" w:leader="none"/>
        <w:tab w:val="right" w:pos="9062" w:leader="dot"/>
      </w:tabs>
      <w:spacing w:before="120" w:after="120"/>
    </w:pPr>
    <w:rPr>
      <w:b/>
      <w:sz w:val="28"/>
      <w:szCs w:val="5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9800" w:leader="none"/>
        <w:tab w:val="right" w:pos="27862" w:leader="dot"/>
      </w:tabs>
      <w:ind w:left="200" w:right="0" w:hanging="0"/>
    </w:pPr>
    <w:rPr>
      <w:b/>
      <w:sz w:val="26"/>
      <w:szCs w:val="4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-26536" w:leader="none"/>
        <w:tab w:val="right" w:pos="-18874" w:leader="dot"/>
      </w:tabs>
      <w:ind w:left="400" w:right="0" w:hanging="0"/>
    </w:pPr>
    <w:rPr>
      <w:sz w:val="24"/>
      <w:szCs w:val="52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-7454" w:leader="none"/>
        <w:tab w:val="right" w:pos="19" w:leader="dot"/>
      </w:tabs>
      <w:ind w:left="601" w:right="0" w:hanging="0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" w:right="0" w:hanging="0"/>
    </w:pPr>
    <w:rPr>
      <w:sz w:val="22"/>
    </w:rPr>
  </w:style>
  <w:style w:type="paragraph" w:styleId="Zkladntext2">
    <w:name w:val="Základní text 2"/>
    <w:basedOn w:val="Normal"/>
    <w:qFormat/>
    <w:pPr/>
    <w:rPr>
      <w:b/>
      <w:sz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Index"/>
    <w:pPr>
      <w:tabs>
        <w:tab w:val="clear" w:pos="708"/>
        <w:tab w:val="right" w:pos="-16159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10160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-29057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-2738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23581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8"/>
        <w:tab w:val="right" w:pos="-15636" w:leader="dot"/>
      </w:tabs>
      <w:ind w:left="2547" w:right="0" w:hanging="0"/>
    </w:pPr>
    <w:rPr/>
  </w:style>
  <w:style w:type="paragraph" w:styleId="Obsahrmca">
    <w:name w:val="Obsah rámca"/>
    <w:basedOn w:val="TextBody"/>
    <w:qFormat/>
    <w:pPr/>
    <w:rPr/>
  </w:style>
  <w:style w:type="paragraph" w:styleId="Styl1">
    <w:name w:val="Styl1"/>
    <w:basedOn w:val="Normal"/>
    <w:qFormat/>
    <w:pPr>
      <w:jc w:val="both"/>
    </w:pPr>
    <w:rPr>
      <w:kern w:val="2"/>
    </w:rPr>
  </w:style>
  <w:style w:type="paragraph" w:styleId="Indexheading">
    <w:name w:val="index heading"/>
    <w:basedOn w:val="Normal"/>
    <w:next w:val="Index1"/>
    <w:qFormat/>
    <w:pPr/>
    <w:rPr>
      <w:rFonts w:ascii="Arial" w:hAnsi="Arial" w:eastAsia="Arial" w:cs="Arial"/>
      <w:b/>
      <w:bCs/>
    </w:rPr>
  </w:style>
  <w:style w:type="paragraph" w:styleId="Index1">
    <w:name w:val="index 1"/>
    <w:basedOn w:val="Normal"/>
    <w:next w:val="Normal"/>
    <w:qFormat/>
    <w:pPr>
      <w:ind w:left="200" w:right="0" w:hanging="200"/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Date">
    <w:name w:val="Date"/>
    <w:basedOn w:val="Normal"/>
    <w:next w:val="Normal"/>
    <w:qFormat/>
    <w:pPr/>
    <w:rPr/>
  </w:style>
  <w:style w:type="paragraph" w:styleId="Zkladntext21">
    <w:name w:val="Základný text 21"/>
    <w:basedOn w:val="Normal"/>
    <w:qFormat/>
    <w:pPr>
      <w:ind w:left="0" w:right="-2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9:50:00Z</dcterms:created>
  <dc:creator>Ing. Juraj Garaj</dc:creator>
  <dc:description/>
  <cp:keywords/>
  <dc:language>en-US</dc:language>
  <cp:lastModifiedBy>gyurka</cp:lastModifiedBy>
  <cp:lastPrinted>2015-10-21T15:11:00Z</cp:lastPrinted>
  <dcterms:modified xsi:type="dcterms:W3CDTF">2020-02-27T21:16:00Z</dcterms:modified>
  <cp:revision>4</cp:revision>
  <dc:subject/>
  <dc:title>TECHNICKÁ SPRÁVA</dc:title>
</cp:coreProperties>
</file>