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składnic na drewno w leśnictwach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Przebudowa składnicy na drewno w leśnictwie Czarne oddz. 85w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Przebudowa składnicy na drewno w leśnictwie Czarne oddz. 8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Przebudowa składnicy na drewno w leśnictwie Barania oddz. 77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1 Przebudowa składnicy na drewno w leśnictwie Czarne oddz. 85w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2 Przebudowa składnicy na drewno w leśnictwie Czarne oddz. 82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b/>
        </w:rPr>
        <w:t>Zadanie nr 3 Przebudowa składnicy na drewno w leśnictwie Barania oddz. 77: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1 miesiąca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adanie 1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2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zadanie 3 </w:t>
        <w:tab/>
      </w:r>
      <w:r>
        <w:rPr>
          <w:rFonts w:cs="Arial" w:ascii="Arial" w:hAnsi="Arial"/>
          <w:lang w:eastAsia="en-US"/>
        </w:rPr>
        <w:t xml:space="preserve">……… </w:t>
      </w:r>
      <w:r>
        <w:rPr>
          <w:rFonts w:cs="Arial" w:ascii="Arial" w:hAnsi="Arial"/>
          <w:b/>
          <w:lang w:eastAsia="en-US"/>
        </w:rPr>
        <w:t>miesięcy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8.12.2021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/y ofertowy/e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298079890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7</w:t>
    </w:r>
    <w:r>
      <w:rPr>
        <w:b/>
        <w:sz w:val="22"/>
      </w:rPr>
      <w:t>.20</w:t>
    </w:r>
    <w:r>
      <w:rPr>
        <w:b/>
        <w:sz w:val="22"/>
        <w:lang w:val="pl-PL"/>
      </w:rPr>
      <w:t>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1-11-09T13:59:00Z</dcterms:modified>
  <cp:revision>13</cp:revision>
  <dc:subject/>
  <dc:title> </dc:title>
</cp:coreProperties>
</file>