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1/48-1 W LEŚNICTWIE ŻURAD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6294727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