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R L30/03/5-1 ORAZ LEŚNEGO SZLAKU STAŁEGO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W LEŚNICTWIE PORĘB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37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0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9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33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665313086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