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2/5-1 I L30/12/26-1  W LEŚNICTWIE PODLESI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793479625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