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0/25-1 I L30/10/35-1  W LEŚNICTWIE GOREN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7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4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246711498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