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10.7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Brodnica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Brodnic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43675386"/>
      <w:bookmarkStart w:id="1" w:name="__Fieldmark__0_35436753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43675386"/>
      <w:bookmarkStart w:id="3" w:name="__Fieldmark__1_35436753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Paweł Kowalski2</cp:lastModifiedBy>
  <cp:lastPrinted>2021-08-20T07:18:00Z</cp:lastPrinted>
  <dcterms:modified xsi:type="dcterms:W3CDTF">2021-11-18T12:52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