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A.2710.7.2021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Brodnica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Dostawę kruszywa na potrzeby Nadleśnictwa Brodnic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075715001"/>
      <w:bookmarkStart w:id="1" w:name="__Fieldmark__0_107571500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075715001"/>
      <w:bookmarkStart w:id="3" w:name="__Fieldmark__1_107571500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30:00Z</dcterms:created>
  <dc:creator>Marlena Olszewska</dc:creator>
  <dc:description/>
  <cp:keywords/>
  <dc:language>en-US</dc:language>
  <cp:lastModifiedBy>Paweł Kowalski2</cp:lastModifiedBy>
  <cp:lastPrinted>2021-08-20T07:18:00Z</cp:lastPrinted>
  <dcterms:modified xsi:type="dcterms:W3CDTF">2021-11-18T12:52:00Z</dcterms:modified>
  <cp:revision>1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