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KOMPOSTÁREŇ - GEMERSKÁ POLOMA (II.)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asový harmonogram realizácie jednotlivých činností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Cs w:val="24"/>
        </w:rPr>
        <w:t xml:space="preserve">Zastúpený: 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gr. Lillian Bronďošová - starostka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Miesto a dátum:                  Gemerská Poloma, dňa  .................................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*) </w:t>
      </w:r>
      <w:r>
        <w:rPr>
          <w:rFonts w:cs="Arial" w:ascii="Arial" w:hAnsi="Arial"/>
          <w:sz w:val="18"/>
          <w:szCs w:val="18"/>
        </w:rPr>
        <w:t>predkladá následne len úspešný uchádzač v zmysle podmienok zmluv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KOMPOSTÁREŇ - GEMERSKÁ POLOMA (II.)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39"/>
        <w:gridCol w:w="2106"/>
        <w:gridCol w:w="4536"/>
        <w:gridCol w:w="1845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IČO (identifikačné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číslo organizác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KOMPOSTÁREŇ - GEMERSKÁ POLOMA (II.)            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KOMPOSTÁREŇ - GEMERSKÁ POLOMA (II.)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01:00Z</dcterms:created>
  <dc:creator>a</dc:creator>
  <dc:description/>
  <cp:keywords/>
  <dc:language>en-US</dc:language>
  <cp:lastModifiedBy>Slavko Žilinčík</cp:lastModifiedBy>
  <dcterms:modified xsi:type="dcterms:W3CDTF">2021-11-26T09:01:00Z</dcterms:modified>
  <cp:revision>3</cp:revision>
  <dc:subject/>
  <dc:title/>
</cp:coreProperties>
</file>