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3757735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3757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37577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37577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37577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37577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  <w:hyperlink w:anchor="__RefHeading___Toc637577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37577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37577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37577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37577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37577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37577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37577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37577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3757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3757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37577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  <w:hyperlink w:anchor="__RefHeading___Toc637577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  <w:hyperlink w:anchor="__RefHeading___Toc637577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  <w:hyperlink w:anchor="__RefHeading___Toc637577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  <w:hyperlink w:anchor="__RefHeading___Toc637577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37577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  <w:hyperlink w:anchor="__RefHeading___Toc637577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  <w:hyperlink w:anchor="__RefHeading___Toc637577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37577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  <w:hyperlink w:anchor="__RefHeading___Toc637577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  <w:hyperlink w:anchor="__RefHeading___Toc637577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ZAUHLOVŇA:</w:t>
            <w:tab/>
          </w:r>
          <w:hyperlink w:anchor="__RefHeading___Toc63757763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3757735"/>
      <w:bookmarkEnd w:id="0"/>
      <w:r>
        <w:rPr/>
        <w:t>Základné údaje</w:t>
      </w:r>
    </w:p>
    <w:p>
      <w:pPr>
        <w:pStyle w:val="Heading2"/>
        <w:rPr/>
      </w:pPr>
      <w:bookmarkStart w:id="1" w:name="__RefHeading___Toc63757736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ZAUHLOVŇ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é objekty slúžiace potrebám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41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14 Zauhlovňa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63757737"/>
      <w:bookmarkEnd w:id="2"/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>
          <w:rStyle w:val="Poznmky"/>
          <w:i w:val="false"/>
        </w:rPr>
        <w:t xml:space="preserve">Objekt kedysi slúžil na uskladnenie paliva pre zabezpečenie vykurovania areálu kúpeľov Sliač, dovtedy, kým nedošlo k rekonštrukcii zdroja tepla. Pôvodné kotle na tuhé palivo boli nahradené plynovými kotlami. </w:t>
      </w:r>
    </w:p>
    <w:p>
      <w:pPr>
        <w:pStyle w:val="Normal"/>
        <w:rPr>
          <w:rStyle w:val="Poznmky"/>
          <w:i w:val="false"/>
          <w:i w:val="false"/>
        </w:rPr>
      </w:pPr>
      <w:r>
        <w:rPr>
          <w:rStyle w:val="Poznmky"/>
          <w:i w:val="false"/>
        </w:rPr>
        <w:t>Objekt uhoľného hospodárstva už teda nie je využívaný na pôvodný účel. V súčasnosti sa využíva ako s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1"/>
        <w:rPr/>
      </w:pPr>
      <w:bookmarkStart w:id="3" w:name="__RefHeading___Toc63757738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3757739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>Objekt sa nachádza na juhovýchodnej strane areálu kúpeľov Sliač. Objekt je prístupný obslužnými komunikáciami po areálových spevnených plochách.</w:t>
      </w:r>
    </w:p>
    <w:p>
      <w:pPr>
        <w:pStyle w:val="Normal"/>
        <w:rPr/>
      </w:pPr>
      <w:r>
        <w:rPr/>
        <w:t>Pozemok je sklonitý.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>Objekt sa nachádza na východnom okraji areálu kúpeľov. Objekt zauhlovne je prístupný z prístupovej komunikácie na 1.NP a z prístupovej komunikácie slúžiacej súčasne pre pohyb peších na 1.PP.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>Zastavaná plocha</w:t>
        <w:tab/>
      </w:r>
      <w:r>
        <w:rPr>
          <w:lang w:val="sk-SK"/>
        </w:rPr>
        <w:t>424,8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</w:t>
        <w:tab/>
      </w:r>
      <w:r>
        <w:rPr>
          <w:lang w:val="sk-SK"/>
        </w:rPr>
        <w:t xml:space="preserve">823,2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bookmarkStart w:id="5" w:name="__RefHeading___Toc63757740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 xml:space="preserve">Architektonické riešenie je výrazne  podmienené funkčnému využitiu. 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>
          <w:rStyle w:val="Poznmky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Poznmky"/>
        </w:rPr>
      </w:pPr>
      <w:r>
        <w:rPr>
          <w:rStyle w:val="Poznmky"/>
        </w:rPr>
        <w:t>Jedná sa o dvojpodlažný objekt, ktorý obsahoval technologickú a prevádzkovú časť. Na 1.PP sa nachádzajú zásobníky paliva -</w:t>
      </w:r>
      <w:r>
        <w:rPr>
          <w:rStyle w:val="Poznmky"/>
          <w:color w:val="FF0000"/>
        </w:rPr>
        <w:t xml:space="preserve"> </w:t>
      </w:r>
      <w:r>
        <w:rPr>
          <w:rStyle w:val="Poznmky"/>
        </w:rPr>
        <w:t>uhlia. Na 1.NP sa nachádzajú skladové priestory a podlahové oceľ. rošty, do ktorých sa hádzalo palivo do zásobníkov. V súčasnosti je objekt z veľkej časti nevyužívaný a čiastočne chátra.</w:t>
      </w:r>
    </w:p>
    <w:p>
      <w:pPr>
        <w:pStyle w:val="Normlnbodky"/>
        <w:rPr>
          <w:rStyle w:val="Poznmky"/>
          <w:color w:val="0070C0"/>
          <w:highlight w:val="yellow"/>
          <w:lang w:val="sk-SK"/>
        </w:rPr>
      </w:pPr>
      <w:r>
        <w:rPr/>
      </w:r>
    </w:p>
    <w:p>
      <w:pPr>
        <w:pStyle w:val="Heading2"/>
        <w:rPr>
          <w:rStyle w:val="Poznmky"/>
          <w:i w:val="false"/>
          <w:i w:val="false"/>
        </w:rPr>
      </w:pPr>
      <w:bookmarkStart w:id="6" w:name="__RefHeading___Toc63757741"/>
      <w:bookmarkEnd w:id="6"/>
      <w:r>
        <w:rPr/>
        <w:t>Orientácia na svetové strany, denné osvetlenie, oslnenie, výmena vzduchu, akustické požiadavky</w:t>
      </w:r>
    </w:p>
    <w:p>
      <w:pPr>
        <w:pStyle w:val="Normal"/>
        <w:rPr/>
      </w:pPr>
      <w:r>
        <w:rPr/>
        <w:t xml:space="preserve">Osvetlenie priestorov na 1.NP je zrealizované  ako kombinácia umelého a prirodzeného osvetlenia. </w:t>
      </w:r>
    </w:p>
    <w:p>
      <w:pPr>
        <w:pStyle w:val="Normal"/>
        <w:rPr/>
      </w:pPr>
      <w:r>
        <w:rPr/>
        <w:t xml:space="preserve">Okenné výplne sú orientované na juhovýchodnú a juhozápadnú stranu. Okenné výplne neobsahujú prídavné prvky proti preslneniu. </w:t>
      </w:r>
    </w:p>
    <w:p>
      <w:pPr>
        <w:pStyle w:val="Normal"/>
        <w:rPr/>
      </w:pPr>
      <w:r>
        <w:rPr/>
        <w:t>Hygienická výmena vzduchu je zabezpečená otváravými časťami otvorových výplní, ktoré slúžia k doplnkovému vetraniu.</w:t>
      </w:r>
    </w:p>
    <w:p>
      <w:pPr>
        <w:pStyle w:val="Normal"/>
        <w:rPr/>
      </w:pPr>
      <w:r>
        <w:rPr/>
        <w:t>Na 1.PP sa nachádzajú anglické dvorce.</w:t>
      </w:r>
    </w:p>
    <w:p>
      <w:pPr>
        <w:pStyle w:val="Heading1"/>
        <w:rPr/>
      </w:pPr>
      <w:bookmarkStart w:id="7" w:name="__RefHeading___Toc63757742"/>
      <w:bookmarkEnd w:id="7"/>
      <w:r>
        <w:rPr/>
        <w:t>Stavebno technické riešenie</w:t>
      </w:r>
    </w:p>
    <w:p>
      <w:pPr>
        <w:pStyle w:val="Heading2"/>
        <w:rPr/>
      </w:pPr>
      <w:bookmarkStart w:id="8" w:name="__RefHeading___Toc63757743"/>
      <w:bookmarkEnd w:id="8"/>
      <w:r>
        <w:rPr/>
        <w:t>Zakladanie</w:t>
      </w:r>
    </w:p>
    <w:p>
      <w:pPr>
        <w:pStyle w:val="Normal"/>
        <w:rPr>
          <w:rStyle w:val="Poznmky"/>
        </w:rPr>
      </w:pPr>
      <w:r>
        <w:rPr>
          <w:rStyle w:val="Poznmky"/>
        </w:rPr>
        <w:t>Objekty sú založené  na základových pásoch a v mieste pilierov na základových pätkách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2"/>
        <w:rPr/>
      </w:pPr>
      <w:bookmarkStart w:id="9" w:name="__RefHeading___Toc63757744"/>
      <w:bookmarkEnd w:id="9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3757745"/>
      <w:bookmarkEnd w:id="10"/>
      <w:r>
        <w:rPr/>
        <w:t>Zvislé nosné konštrukcie</w:t>
      </w:r>
    </w:p>
    <w:p>
      <w:pPr>
        <w:pStyle w:val="Normal"/>
        <w:rPr/>
      </w:pPr>
      <w:r>
        <w:rPr/>
        <w:t xml:space="preserve">Zvislé nosné konštrukcie medzi nosnými piliermi na 1.NP sú prevedené z plných pálených tehál hr. cca 200 mm. Suterénne obvodové časti sú  odliate z betónu. 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1" w:name="__RefHeading___Toc63757746"/>
      <w:bookmarkEnd w:id="11"/>
      <w:r>
        <w:rPr/>
        <w:t>Zvislé nenosné konštrukcie</w:t>
      </w:r>
    </w:p>
    <w:p>
      <w:pPr>
        <w:pStyle w:val="Normal"/>
        <w:rPr/>
      </w:pPr>
      <w:r>
        <w:rPr/>
        <w:t xml:space="preserve">Zvislé konštrukcie na 1.NP v skladových priestorov sú prevedené z plných pálených tehá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12" w:name="__RefHeading___Toc63757747"/>
      <w:bookmarkEnd w:id="12"/>
      <w:r>
        <w:rPr/>
        <w:t>Vodorovné nosné konštrukcie</w:t>
      </w:r>
    </w:p>
    <w:p>
      <w:pPr>
        <w:pStyle w:val="Normal"/>
        <w:rPr/>
      </w:pPr>
      <w:r>
        <w:rPr/>
        <w:t>Vodorovné nosné konštrukcie nad 1.NP sú prevedené pomocou ŽB prefabrikovaných nosníkov. Nad 1.PP je to monolitický ŽB trámový strop s viditeľnými trámami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13" w:name="__RefHeading___Toc63757748"/>
      <w:bookmarkEnd w:id="13"/>
      <w:r>
        <w:rPr/>
        <w:t>Schodiská</w:t>
      </w:r>
    </w:p>
    <w:p>
      <w:pPr>
        <w:pStyle w:val="Normal"/>
        <w:rPr/>
      </w:pPr>
      <w:r>
        <w:rPr/>
        <w:t>V objekte na 1.PP sú prevedené ako jednoramenné  monolitické železobetónové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0" w:hanging="0"/>
        <w:rPr/>
      </w:pPr>
      <w:bookmarkStart w:id="14" w:name="__RefHeading___Toc63757749"/>
      <w:bookmarkEnd w:id="14"/>
      <w:r>
        <w:rPr/>
        <w:t>Práce PSV</w:t>
      </w:r>
    </w:p>
    <w:p>
      <w:pPr>
        <w:pStyle w:val="Heading3"/>
        <w:ind w:left="851" w:hanging="851"/>
        <w:rPr/>
      </w:pPr>
      <w:bookmarkStart w:id="15" w:name="__RefHeading___Toc63757750"/>
      <w:bookmarkEnd w:id="15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asfaltovej lepenky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highlight w:val="yellow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Tepelné izolácie nepredpokladám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Normal"/>
        <w:rPr>
          <w:rStyle w:val="Poznmky"/>
          <w:highlight w:val="yellow"/>
          <w:lang w:eastAsia="sk-SK"/>
        </w:rPr>
      </w:pPr>
      <w:r>
        <w:rPr/>
      </w:r>
    </w:p>
    <w:p>
      <w:pPr>
        <w:pStyle w:val="Heading3"/>
        <w:ind w:left="851" w:hanging="851"/>
        <w:rPr/>
      </w:pPr>
      <w:bookmarkStart w:id="16" w:name="__RefHeading___Toc63757751"/>
      <w:bookmarkEnd w:id="16"/>
      <w:r>
        <w:rPr/>
        <w:t>Strešné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objekt je zastrešený tromi sedlovými strechami s odlišnými vrcholmi hrebeňa a spádu. Strešná krytina je prevedená z asfaltovej lepenky. Nosnú časť strechy tvoria železobetónové priehradové väzníky, ktoré sú zaomietané.</w:t>
      </w:r>
    </w:p>
    <w:p>
      <w:pPr>
        <w:pStyle w:val="Normal"/>
        <w:rPr/>
      </w:pPr>
      <w:r>
        <w:rPr/>
        <w:t>Odvodnenie strechy je pomocou vonkajších zvodov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Predpokladané skladby konštrukcií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St01 Strecha sedlová s asfaltovou lepenk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Asfaltová lepenka 2 ks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Oceľobetónová monolitická doska prevedená v spáde.. Predpokl. hrúbka</w:t>
        <w:tab/>
        <w:t>100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ŽB priehradový nosník . Výška:</w:t>
        <w:tab/>
        <w:t>1270</w:t>
      </w:r>
    </w:p>
    <w:p>
      <w:pPr>
        <w:pStyle w:val="Skladbyvrstvy"/>
        <w:numPr>
          <w:ilvl w:val="0"/>
          <w:numId w:val="0"/>
        </w:numPr>
        <w:ind w:left="0" w:hanging="0"/>
        <w:rPr/>
      </w:pPr>
      <w:r>
        <w:rPr/>
      </w:r>
    </w:p>
    <w:p>
      <w:pPr>
        <w:pStyle w:val="Skladbyvrstvy"/>
        <w:numPr>
          <w:ilvl w:val="0"/>
          <w:numId w:val="0"/>
        </w:numPr>
        <w:ind w:left="0" w:hanging="0"/>
        <w:rPr>
          <w:rStyle w:val="Poznmky"/>
          <w:i w:val="false"/>
          <w:i w:val="false"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Normal"/>
        <w:rPr>
          <w:rStyle w:val="Poznmky"/>
          <w:i w:val="false"/>
          <w:i w:val="false"/>
          <w:highlight w:val="yellow"/>
        </w:rPr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17" w:name="__RefHeading___Toc63757752"/>
      <w:bookmarkEnd w:id="17"/>
      <w:r>
        <w:rPr/>
        <w:t>Podlahové konštrukcie</w:t>
      </w:r>
    </w:p>
    <w:p>
      <w:pPr>
        <w:pStyle w:val="Normal"/>
        <w:rPr/>
      </w:pPr>
      <w:r>
        <w:rPr/>
        <w:t>Podlahové konštrukcie na 1.PP sú realizované z cementových poterov aplikovaných na hydroizoláciu proti zemnej vlhkosti. Na 1.NP sú taktiež z cementového poter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kladbynzov"/>
        <w:rPr/>
      </w:pPr>
      <w:r>
        <w:rPr/>
        <w:t>P01 Podlaha na 1.PP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2 Podlaha na 1.NP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ŽB stropná doska 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Skladbyvrstvy"/>
        <w:numPr>
          <w:ilvl w:val="0"/>
          <w:numId w:val="0"/>
        </w:numPr>
        <w:ind w:left="720" w:hanging="0"/>
        <w:rPr>
          <w:rStyle w:val="Poznmky"/>
          <w:highlight w:val="yellow"/>
        </w:rPr>
      </w:pPr>
      <w:r>
        <w:rPr/>
      </w:r>
    </w:p>
    <w:p>
      <w:pPr>
        <w:pStyle w:val="Heading3"/>
        <w:ind w:left="851" w:hanging="851"/>
        <w:rPr/>
      </w:pPr>
      <w:bookmarkStart w:id="18" w:name="__RefHeading___Toc63757753"/>
      <w:bookmarkEnd w:id="18"/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v miestach, kde spevnená plocha nedobieha k fasáde je po obvode vyhotovený  okapový chodník prevedený z prostého betónu. Zo severnej strany sú to betónové schody vyrovnávajúce terén.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bookmarkStart w:id="19" w:name="__RefHeading___Toc63757754"/>
      <w:bookmarkEnd w:id="19"/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na 1.PP to je štuková omietka.</w:t>
      </w:r>
    </w:p>
    <w:p>
      <w:pPr>
        <w:pStyle w:val="Heading3"/>
        <w:ind w:left="851" w:hanging="851"/>
        <w:rPr/>
      </w:pPr>
      <w:bookmarkStart w:id="20" w:name="__RefHeading___Toc63757755"/>
      <w:bookmarkEnd w:id="20"/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a fasáda je opatrená vápennou dvojvrstvovou omietkou.</w:t>
      </w:r>
    </w:p>
    <w:p>
      <w:pPr>
        <w:pStyle w:val="Normal"/>
        <w:rPr/>
      </w:pPr>
      <w:r>
        <w:rPr/>
        <w:t>Medzi jednotlivými nosnými piliermi na 1.NP (južná strana) je fasáda prevedená zo škárovaného neomietaného muriva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CDm </w:t>
        <w:tab/>
        <w:t xml:space="preserve"> 200 mm</w:t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2 Obvodová konštrukcia na 1.PP</w:t>
        <w:tab/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Steny prevedené z betónu  </w:t>
        <w:tab/>
        <w:t xml:space="preserve"> 300 mm</w:t>
      </w:r>
    </w:p>
    <w:p>
      <w:pPr>
        <w:pStyle w:val="Odrka"/>
        <w:numPr>
          <w:ilvl w:val="0"/>
          <w:numId w:val="4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21" w:name="__RefHeading___Toc63757756"/>
      <w:bookmarkEnd w:id="21"/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enachádzajú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Odrka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22" w:name="__RefHeading___Toc63757757"/>
      <w:bookmarkEnd w:id="22"/>
      <w:r>
        <w:rPr/>
        <w:t>Zámočnícke výrob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teriérové schodisko s oceľ. lávkou a zábradlím vedúce do skladového priestoru na 1.NP je prevedené ako oceľové</w:t>
      </w:r>
    </w:p>
    <w:p>
      <w:pPr>
        <w:pStyle w:val="Normal"/>
        <w:rPr/>
      </w:pPr>
      <w:r>
        <w:rPr/>
        <w:t>- hlavný vstup na 1.NP tvorí veľká pletivová brána s oceľ. profilom kruhového prierezu</w:t>
      </w:r>
    </w:p>
    <w:p>
      <w:pPr>
        <w:pStyle w:val="Normal"/>
        <w:rPr/>
      </w:pPr>
      <w:r>
        <w:rPr/>
        <w:t>- prekrytie zásobníkov paliva na 1.NP je prevedené pomocou oceľ. roštov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23" w:name="__RefHeading___Toc63757758"/>
      <w:bookmarkEnd w:id="23"/>
      <w:r>
        <w:rPr/>
        <w:t>Výplne otvorov</w:t>
      </w:r>
    </w:p>
    <w:p>
      <w:pPr>
        <w:pStyle w:val="Normal"/>
        <w:numPr>
          <w:ilvl w:val="0"/>
          <w:numId w:val="3"/>
        </w:numPr>
        <w:rPr/>
      </w:pPr>
      <w:r>
        <w:rPr/>
        <w:t>okenné výplne sú prevedené z drevených zdvojených okien zasklených jednoduchým zasklením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24" w:name="__RefHeading___Toc63757759"/>
      <w:bookmarkEnd w:id="24"/>
      <w:r>
        <w:rPr/>
        <w:t>Stolárske výrobky</w:t>
      </w:r>
    </w:p>
    <w:p>
      <w:pPr>
        <w:pStyle w:val="Normal"/>
        <w:numPr>
          <w:ilvl w:val="0"/>
          <w:numId w:val="3"/>
        </w:numPr>
        <w:rPr/>
      </w:pPr>
      <w:r>
        <w:rPr/>
        <w:t>Na 1.NP v pravej časti sa nachádza deliaca konštrukcia prevedená ako drevená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851" w:hanging="851"/>
        <w:rPr/>
      </w:pPr>
      <w:bookmarkStart w:id="25" w:name="__RefHeading___Toc63757760"/>
      <w:bookmarkEnd w:id="25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pozinkovaného plechu vrátane zvislých priznaných dažďových zvodov.</w:t>
      </w:r>
    </w:p>
    <w:p>
      <w:pPr>
        <w:pStyle w:val="Normal"/>
        <w:rPr>
          <w:rFonts w:cs="Arial"/>
          <w:szCs w:val="18"/>
          <w:highlight w:val="yellow"/>
          <w:lang w:eastAsia="cs-CZ"/>
        </w:rPr>
      </w:pPr>
      <w:r>
        <w:rPr>
          <w:rFonts w:cs="Arial"/>
          <w:szCs w:val="18"/>
          <w:highlight w:val="yellow"/>
          <w:lang w:eastAsia="cs-CZ"/>
        </w:rPr>
      </w:r>
    </w:p>
    <w:p>
      <w:pPr>
        <w:pStyle w:val="Heading3"/>
        <w:ind w:left="851" w:hanging="851"/>
        <w:rPr/>
      </w:pPr>
      <w:bookmarkStart w:id="26" w:name="__RefHeading___Toc63757761"/>
      <w:bookmarkEnd w:id="26"/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ažnej miere opatrené zdegradovanou povrchovou úpravou</w:t>
      </w:r>
    </w:p>
    <w:p>
      <w:pPr>
        <w:pStyle w:val="Heading1"/>
        <w:rPr/>
      </w:pPr>
      <w:bookmarkStart w:id="27" w:name="__RefHeading___Toc63757762"/>
      <w:bookmarkEnd w:id="27"/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63757763"/>
      <w:bookmarkEnd w:id="28"/>
      <w:r>
        <w:rPr/>
        <w:t>ZAUHLOVŇ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ný pohľad na 1.N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4112895" cy="328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z perspektív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4149725" cy="3113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P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4128770" cy="3098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P - interié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4128770" cy="30975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P – exteriér + pohľad na stre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4156710" cy="31184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juhozápadný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8260</wp:posOffset>
            </wp:positionH>
            <wp:positionV relativeFrom="paragraph">
              <wp:posOffset>85725</wp:posOffset>
            </wp:positionV>
            <wp:extent cx="4204970" cy="31553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eChar">
    <w:name w:val="Text komentáře Char"/>
    <w:qFormat/>
    <w:rPr>
      <w:rFonts w:ascii="CG Times (W1);Times New Roman" w:hAnsi="CG Times (W1);Times New Roman" w:cs="CG Times (W1);Times New Roman"/>
      <w:lang w:val="en-GB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5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09:00Z</dcterms:created>
  <dc:creator>Piterka</dc:creator>
  <dc:description/>
  <dc:language>en-US</dc:language>
  <cp:lastModifiedBy>Zuzak</cp:lastModifiedBy>
  <cp:lastPrinted>2013-07-30T14:15:00Z</cp:lastPrinted>
  <dcterms:modified xsi:type="dcterms:W3CDTF">2021-02-09T09:09:00Z</dcterms:modified>
  <cp:revision>2</cp:revision>
  <dc:subject/>
  <dc:title>OBSAH:</dc:title>
</cp:coreProperties>
</file>