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Nr postępowania: NN.270.4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bookmarkStart w:id="0" w:name="_Hlk92902207"/>
      <w:r>
        <w:rPr>
          <w:rFonts w:cs="Cambria" w:ascii="Cambria" w:hAnsi="Cambria"/>
          <w:b/>
          <w:i/>
          <w:sz w:val="24"/>
          <w:szCs w:val="24"/>
        </w:rPr>
        <w:t>„Ochronę cennych ekosystemów Borów Tucholskich – Działania ochronne w rezerwatach na terenie Nadleśnictwa Tuchola w latach 2022-2024”</w:t>
      </w:r>
      <w:bookmarkEnd w:id="0"/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1559637058"/>
      <w:bookmarkStart w:id="2" w:name="__Fieldmark__0_1559637058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1559637058"/>
      <w:bookmarkStart w:id="4" w:name="__Fieldmark__1_1559637058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4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2-01-19T10:2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