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417079140"/>
      <w:bookmarkStart w:id="2" w:name="__Fieldmark__0_3417079140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417079140"/>
      <w:bookmarkStart w:id="4" w:name="__Fieldmark__1_3417079140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19T10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