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bookmarkStart w:id="0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</w:t>
      </w:r>
      <w:bookmarkEnd w:id="0"/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291314761"/>
      <w:bookmarkStart w:id="2" w:name="__Fieldmark__0_291314761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291314761"/>
      <w:bookmarkStart w:id="4" w:name="__Fieldmark__1_291314761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19T10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