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Technická správa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Stavba : </w:t>
      </w:r>
      <w:r>
        <w:rPr>
          <w:sz w:val="24"/>
        </w:rPr>
        <w:t xml:space="preserve"> Stavebné úpravy – kompletná rekonštrukcia lôžkovej časti OAIM FN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Trenčín, Legionárska 28, Trenčín                  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Objekt :</w:t>
      </w:r>
      <w:r>
        <w:rPr>
          <w:sz w:val="24"/>
        </w:rPr>
        <w:t xml:space="preserve">  SO-01 Stavebné úpravy OAIM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Časť    :  </w:t>
      </w:r>
      <w:r>
        <w:rPr>
          <w:sz w:val="24"/>
        </w:rPr>
        <w:t>Architektonicko-stavebné rieš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Úvod </w:t>
      </w:r>
    </w:p>
    <w:p>
      <w:pPr>
        <w:pStyle w:val="Zkladntext2"/>
        <w:jc w:val="both"/>
        <w:rPr/>
      </w:pPr>
      <w:r>
        <w:rPr/>
        <w:t>Projektová dokumentácia je spracovaná podľa požiadaviek investora. Podkladom pre spracovanie projektovej dokumentácie bolo zameranie skutkového stavu, čiastkové výkresy jestvujúceho stavu a projekt technológ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2 . Všeobecn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Navrhovaná stavba sa nachádza v areáli FNsP Trenčín, na ulici Legionárska 28, Trenčín na parcele č.1744/17. Stavebné úpravy sa budú realizovať na I.NP a čiastočne na I.PP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ými úpravami sa zmodernizuje jestvujúce pracovisko OAIM - oddelenie anestéziológie  a intenzívnej medicíny na I.NP. OAIM pracovisko bude obsahovať 1-lôžkové, 2-lôžkové izby, pozorovateľnú sestier, filter infekčné, predfilter, príprava. Strojovňa VZT budú v zhotovené na I.PP. Budova v ktorej sa budú prevádzať stavebné úpravy je napojená na všetky inžinierske si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budove sú vedené jestvujúce vnútroareálové komunikácie. Jestvujúce vstupy na pracovisko OAIM ostanú nezmenené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3. Búracie prác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úracie práce sa prevedú  na I.PP, I.NP a sú podrobne rozkreslené na výkrese búracích prác AS-5,6. Búracie práce spočívajú vo vybúraní nenosných konštrukc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d vybúraním otvorov najskôr osadiť preklady. Suť z búracích prác sa odvezie na najbližšiu skládku cca 25 km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Podľa vyhlášky MŽP SR č.365/2015 Z.z. vzniknú pri búracích prácach nasledovné odpady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1 01 betón         </w:t>
        <w:tab/>
        <w:tab/>
        <w:t>- 7,80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2 tehly          </w:t>
        <w:tab/>
        <w:tab/>
        <w:t>- 6,20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3 obkladačky </w:t>
        <w:tab/>
        <w:tab/>
        <w:t>- 0,60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2 01 drevo          </w:t>
        <w:tab/>
        <w:tab/>
        <w:t>- 0,15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7 02 02 sklo</w:t>
        <w:tab/>
        <w:tab/>
        <w:tab/>
        <w:t>- 0,12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4 05 železo a oceľ  </w:t>
        <w:tab/>
        <w:t>- 0,16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9 04 zmiešané odpady zo stavieb a demolácií iné ako uvedené v 17 09 01,02,03 </w:t>
      </w:r>
    </w:p>
    <w:p>
      <w:pPr>
        <w:pStyle w:val="Normal"/>
        <w:ind w:left="2160" w:firstLine="720"/>
        <w:jc w:val="both"/>
        <w:rPr>
          <w:bCs/>
          <w:sz w:val="24"/>
        </w:rPr>
      </w:pPr>
      <w:r>
        <w:rPr>
          <w:bCs/>
          <w:sz w:val="24"/>
        </w:rPr>
        <w:t>- 1,80t</w:t>
      </w:r>
    </w:p>
    <w:p>
      <w:pPr>
        <w:pStyle w:val="Normal"/>
        <w:ind w:left="216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4. Zvislé a vodorovné konštrukcie.</w:t>
      </w:r>
    </w:p>
    <w:p>
      <w:pPr>
        <w:pStyle w:val="TextBody"/>
        <w:rPr/>
      </w:pPr>
      <w:r>
        <w:rPr>
          <w:szCs w:val="24"/>
        </w:rPr>
        <w:t xml:space="preserve">Po búracích prácach sa prevedie vyspravenie jestvujúcich stien hrubou omietkou v skladbe cementový špric + hrubá omietka cemix. </w:t>
      </w:r>
      <w:r>
        <w:rPr/>
        <w:t xml:space="preserve">Novonavrhované murované priečky  a domurovky sú z tehál YTONG. Na tehly ytong je nutné previesť sadrovú stierku rigips. Čisté priestory si navrhnuté z montovaných priečkových panelov z pozinkovaného plechu vyplneného PUR penou hr.32,60 mm. Dvere sú navrhnuté drevené, oceľové hladké s oceľovými zárubňami s požiarnou odolnosťou EI30 a EI45 min. Dvere do čistých priestorov sú navrhnuté z pozinkovaného plechu s pozinkovanou zárubňou, jednokrídlové, dvojkrídlové, posuvné, mechanický otvárateľné, otvárateľné na elektropohon. Okná sú navrhnuté plastové s izolačným trojsklom s protislnečno fóliou, parapet vnútorný z pozinkovaného plechu hr.32 mm, vonkajší hliníkový. Okná v priečkových paneloch sú navrhnuté z pozinkovaného plechu, pevne zasklené. Zasklené steny sú navrhnuté hliníkové rámové s dvojsklom s dvojkrídlovými dverami na elektropohon. Preklady nad okom a dverami sú typové porotherm KPP12. Ochranné prvkov pre steny sú typové Gerflor SPM Combo Corner 75 a popísané na výkrese. Stropnú oceľovú konštrukciu na uchytenie zdrojových mostov rieši časť statika. Kuchynské pracovné linky sú vykázaná vo výkaze – Kuchynské linky. Podhľady sú navrhnuté zo sadrokartónu, kazetového podhľadu OWA Cosmos 68 r.600x600 mm a kazetového narážacieho podhľadu z pozinkovaného plechu r.625x625 mm. Skladby podláh pre jednotlivé miestnosti sú podrobne rozpísané vo výkaze – Skladby podláh. Zdrojový most ZMP 07, dl.2200 mm, ks:9 - vybavenie rampy pozri pôdorys I.NP - nový stav a inštaluje sa v m.č.102,103,104,106,107,109,11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5. Úprava povrchov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a/ vnútorná</w:t>
      </w:r>
      <w:r>
        <w:rPr>
          <w:sz w:val="24"/>
        </w:rPr>
        <w:t xml:space="preserve">  </w:t>
        <w:tab/>
        <w:t>-   hrubá omietka Cemix – vyspravenie po búracích prácach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  sadrová stierka Rigips – penetrácia + sieťka + stierk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ab/>
        <w:t xml:space="preserve">-   umývateľný náter Mistra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  náter transparentný Ekotran</w:t>
      </w:r>
    </w:p>
    <w:p>
      <w:pPr>
        <w:pStyle w:val="Normal"/>
        <w:rPr/>
      </w:pPr>
      <w:r>
        <w:rPr>
          <w:sz w:val="24"/>
        </w:rPr>
        <w:tab/>
        <w:tab/>
        <w:t xml:space="preserve">-   priečkový panel z pozinkovaného plechu hr.32,60 mm s povrchovou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úpravou RAL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b/ vonkajšia</w:t>
      </w:r>
      <w:r>
        <w:rPr>
          <w:sz w:val="24"/>
        </w:rPr>
        <w:t xml:space="preserve">  -   kabrincový obklad + mrazuvzdorné lepidlo baukleb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 Zámočnícke práce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Zámočnícke práce sú prevedené z ocele 11373 a sú typové a atypické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7. Nátery</w:t>
      </w:r>
    </w:p>
    <w:p>
      <w:pPr>
        <w:pStyle w:val="TextBody"/>
        <w:rPr/>
      </w:pPr>
      <w:r>
        <w:rPr/>
        <w:t>Zámočnícke práce sa opatria nátermi v skladbe: Základný náter farbou dvojzložkovou S 2008, základný náter farbou syntetickou podkladovou S 2012, vrchný email syntetický vonkajší S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8. Bezpečnostné predpis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Pri realizácií stavebných prác je nutné dodržiavať všetky bezpečnostné predpisy ochrany zdravia v zmysle platných vyhlášok Slovenského úradu bezpečnosti práce a technických zariadení pri stavebných prácach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V zmysle Nariadenia vlády č.396/2006 o minimálnych bezpečnostných a zdravotných požiadavkách na stavenisko je stavebník povinný zabezpečiť vypracovanie plánu bezpečnosti a ochrany zdravia na stavbe.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right"/>
        <w:rPr/>
      </w:pPr>
      <w:r>
        <w:rPr>
          <w:sz w:val="24"/>
        </w:rPr>
        <w:t>Vypracoval: Ing. Juraj Šu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0"/>
    </w:pPr>
    <w:rPr>
      <w:sz w:val="24"/>
    </w:rPr>
  </w:style>
  <w:style w:type="paragraph" w:styleId="Zkladntext3">
    <w:name w:val="Základný text 3"/>
    <w:basedOn w:val="Normal"/>
    <w:qFormat/>
    <w:pPr>
      <w:spacing w:before="12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4:00Z</dcterms:created>
  <dc:creator>uživateľ2</dc:creator>
  <dc:description>Filtr T602 id:</dc:description>
  <cp:keywords/>
  <dc:language>en-US</dc:language>
  <cp:lastModifiedBy>Tomáš Csonka</cp:lastModifiedBy>
  <cp:lastPrinted>2018-09-05T09:36:00Z</cp:lastPrinted>
  <dcterms:modified xsi:type="dcterms:W3CDTF">2021-09-30T05:29:00Z</dcterms:modified>
  <cp:revision>13</cp:revision>
  <dc:subject/>
  <dc:title>Technická správa</dc:title>
</cp:coreProperties>
</file>