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Weryfikację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Calibri"/>
          <w:b/>
          <w:b/>
          <w:bCs/>
          <w:sz w:val="24"/>
          <w:szCs w:val="24"/>
          <w:lang w:eastAsia="pl-PL"/>
        </w:rPr>
      </w:pPr>
      <w:r>
        <w:rPr>
          <w:rFonts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97246875"/>
      <w:bookmarkStart w:id="1" w:name="__Fieldmark__0_24972468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97246875"/>
      <w:bookmarkStart w:id="3" w:name="__Fieldmark__1_24972468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27T13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