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 17738 veřejná zakázka 15_2022, - Kupní smlouva na dosazení řízení dveří s funkcionalitou SSOD/LAT pro ARmpee 832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S ohledem na dotazy účastníků </w:t>
      </w:r>
      <w:r>
        <w:rPr>
          <w:bCs/>
        </w:rPr>
        <w:t xml:space="preserve">Zadavatel umožňuje prohlídku vozu v prostorech střediska údržby Bohumín na adrese: ČD, a.s., OCÚ Východ, Ad. Mickiewicze 67, 735 94 Bohumín, dne 15.3.2022 v 10hod., kontaktní osoba Ing. Eduard Kresta, tel. +420 972 756 140, +420 725 064 043, e-mail: </w:t>
      </w:r>
      <w:hyperlink r:id="rId2">
        <w:r>
          <w:rPr>
            <w:rStyle w:val="InternetLink"/>
            <w:bCs/>
          </w:rPr>
          <w:t>kresta@dkv.cd.cz</w:t>
        </w:r>
      </w:hyperlink>
      <w:r>
        <w:rPr>
          <w:bCs/>
        </w:rPr>
        <w:t xml:space="preserve">. </w:t>
      </w:r>
    </w:p>
    <w:p>
      <w:pPr>
        <w:pStyle w:val="Normal"/>
        <w:rPr/>
      </w:pPr>
      <w:r>
        <w:rPr>
          <w:bCs/>
        </w:rPr>
        <w:t>Z tohoto důvodu Zadavatel prodlužuje lhůtu pro podání nabídek do středy 17.3.2022 do 11.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esta@dkv.cd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29:00Z</dcterms:created>
  <dc:creator>Smika</dc:creator>
  <dc:description/>
  <cp:keywords/>
  <dc:language>en-US</dc:language>
  <cp:lastModifiedBy>Joklová Gabrilea</cp:lastModifiedBy>
  <cp:lastPrinted>2020-07-21T13:17:00Z</cp:lastPrinted>
  <dcterms:modified xsi:type="dcterms:W3CDTF">2022-03-09T08:20:00Z</dcterms:modified>
  <cp:revision>11</cp:revision>
  <dc:subject/>
  <dc:title> </dc:title>
</cp:coreProperties>
</file>