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pre rok 2022 – výzva č. 1/3267/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0 081,8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09:5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2 o 10:2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19:09:00Z</dcterms:modified>
  <cp:revision>43</cp:revision>
  <dc:subject/>
  <dc:title/>
</cp:coreProperties>
</file>