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ÚHRNNÁ TECHNICKÁ SPRÁV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Heading2"/>
        <w:rPr/>
      </w:pPr>
      <w:r>
        <w:rPr/>
        <w:t>1. Územie výstavby a architektonicko – technická koncepcia stavb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sz w:val="32"/>
        </w:rPr>
      </w:pPr>
      <w:r>
        <w:rPr>
          <w:rStyle w:val="Nadpis3Char"/>
        </w:rPr>
        <w:t xml:space="preserve">1.1  </w:t>
      </w:r>
      <w:r>
        <w:rPr>
          <w:rStyle w:val="Nadpis3Char"/>
          <w:i/>
          <w:iCs/>
          <w:sz w:val="28"/>
        </w:rPr>
        <w:t>IDENTIFIKAČNÉ ÚDAJE O STAVBE A INVESTOROCH:</w:t>
      </w:r>
    </w:p>
    <w:p>
      <w:pPr>
        <w:pStyle w:val="Normal"/>
        <w:jc w:val="both"/>
        <w:rPr>
          <w:rFonts w:ascii="Arial Narrow" w:hAnsi="Arial Narrow" w:cs="Arial"/>
          <w:sz w:val="32"/>
          <w:u w:val="single"/>
        </w:rPr>
      </w:pPr>
      <w:r>
        <w:rPr>
          <w:rFonts w:cs="Arial" w:ascii="Arial Narrow" w:hAnsi="Arial Narrow"/>
          <w:sz w:val="3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dentifikačné údaje stavby a investora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NÁZOV STAVBY          :</w:t>
        <w:tab/>
      </w:r>
      <w:r>
        <w:rPr>
          <w:b/>
          <w:sz w:val="28"/>
          <w:szCs w:val="28"/>
        </w:rPr>
        <w:t xml:space="preserve">Vybudovanie zberného dvoru v ob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Gemerská Hôr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RUH STAVBY             :</w:t>
        <w:tab/>
        <w:t>Zberný dv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STO STAVBY         :</w:t>
        <w:tab/>
        <w:t xml:space="preserve">K.U. Gemerská Hôrka, p.č. </w:t>
      </w:r>
      <w:r>
        <w:rPr>
          <w:sz w:val="22"/>
          <w:szCs w:val="22"/>
        </w:rPr>
        <w:t>439/33,439/34,439/14,439/38,438/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OR                     :</w:t>
        <w:tab/>
        <w:t>Obec Gemerská Hôrka</w:t>
      </w:r>
    </w:p>
    <w:p>
      <w:pPr>
        <w:pStyle w:val="Heading3"/>
        <w:rPr>
          <w:szCs w:val="24"/>
        </w:rPr>
      </w:pPr>
      <w:r>
        <w:rPr/>
        <w:t xml:space="preserve">1.2     </w:t>
      </w:r>
      <w:r>
        <w:rPr>
          <w:i/>
          <w:sz w:val="28"/>
          <w:szCs w:val="28"/>
        </w:rPr>
        <w:t>Základné údaje charakterizujúce stavbu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Stavba sa nachádza v extraviláne  obce Gemerská Hôrka v časti bývalého hospodárskeho dvora. Prístup je zabezpečený priamo z hlavnej cesty jestvujúcim prístupom na pozemok. Stavba bude pozostávať z časti zberného dvora, na ktorom sa bude nachádzať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chnológia váženia privezených odpadov, spracovanie protokolov a evidencia              ( senzorová  mostová váha zabudovaná v úrovni terénu, počítač a tlačiareň na vyhotovenie vážnych lístkov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ministratívno-hygienická bun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vnená plocha na manipuláciu s technikou a uloženie kontajnero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tajnery na rozdelené uloženie rôznych komodít odpadu pod prístrešk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vnená plocha pre separovanie a zhodnocovanie biologicky rozložiteľných odpado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vnená plocha na stavebný odpa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lotenie pozemk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vyžadovať minimálne potreby surovín, pretože sa jedná o prevádzku, ktorá zabezpečuje službu zhromažďovania odpadov bez úpravy. Za suroviny potrebné k prevádzke možno považovať len prostriedky na dezinfekciu, deratizáciu a stavebnú resp. technologickú údržbu. Ako nevýrobná činnosť nemá vstupujúce suroviny ani výstupné výrobky.</w:t>
      </w:r>
    </w:p>
    <w:p>
      <w:pPr>
        <w:pStyle w:val="Normal"/>
        <w:jc w:val="both"/>
        <w:rPr/>
      </w:pPr>
      <w:r>
        <w:rPr/>
        <w:t>Projekt rieši aj komplexné separovanie a zhodnocovanie biologicky rozložiteľných odpadov a to v jednotlivých domácnostiach obce, ako aj biologicky rozložiteľného odpadu vznikajúcom na priestoroch obecnej zelene , cintoríne v obci Gemerská Hôrka - vybudovaním kompostoviska s ročnou kapacitou kompostu do 10t.</w:t>
      </w:r>
    </w:p>
    <w:p>
      <w:pPr>
        <w:pStyle w:val="Normal"/>
        <w:jc w:val="both"/>
        <w:rPr/>
      </w:pPr>
      <w:r>
        <w:rPr/>
        <w:t>Počas prevádzky sa predpokladá vytvorenie pracovného miesta pre 2 pracovníkov a administratívnu prácu bude vykonávať pracovník obecného úradu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1.3 </w:t>
      </w:r>
      <w:r>
        <w:rPr>
          <w:i/>
          <w:iCs/>
          <w:sz w:val="28"/>
        </w:rPr>
        <w:t>Požiadavky na celkové architektonické a urbanistické riešeni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Umiestnenie objektov na pozemkoch investorov je dané všeobecne platnými normami pre výstavbu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Dopravné riešenie sa nebude meniť, vjazd a výjazd vozidiel je po jestvujúcej obslužnej komunikácii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Napojenie objektu na peší pohyb je navrhnuté v náväznosti na prirodzený peší pohyb 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Základná filozofia riešeného objektu je daná snahou o primerané zosúladenie prevádzkových požiadaviek investora s možnosťami /veľkosťou/ pozemku a potrebnou dispozíciou a architektúrou objektu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Z urbanistického hľadiska sa rešpektujú hlavné urbanistické kompozičné osi, pešie ťahy a priehľady. Objekt bude napojený na elektrinu,</w:t>
      </w:r>
      <w:r>
        <w:rPr>
          <w:b/>
          <w:bCs/>
        </w:rPr>
        <w:t xml:space="preserve"> </w:t>
      </w:r>
      <w:r>
        <w:rPr>
          <w:bCs/>
        </w:rPr>
        <w:t xml:space="preserve">voda do sociálnych priestorov bude riešená zásobovaním z novovybudovanej vodovodnej prípojky , splaškové vody budú zvedené do plastovej žumpy. 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Heading3"/>
        <w:rPr>
          <w:i/>
          <w:i/>
          <w:iCs/>
          <w:sz w:val="28"/>
        </w:rPr>
      </w:pPr>
      <w:r>
        <w:rPr>
          <w:i/>
          <w:iCs/>
          <w:sz w:val="28"/>
        </w:rPr>
        <w:t xml:space="preserve">1.4 Architektúra a materiály </w:t>
      </w:r>
    </w:p>
    <w:p>
      <w:pPr>
        <w:pStyle w:val="Normal"/>
        <w:ind w:left="708" w:hanging="0"/>
        <w:jc w:val="both"/>
        <w:rPr>
          <w:rFonts w:ascii="Arial Narrow" w:hAnsi="Arial Narrow" w:cs="Arial"/>
          <w:i/>
          <w:i/>
          <w:iCs/>
          <w:sz w:val="28"/>
          <w:u w:val="single"/>
        </w:rPr>
      </w:pPr>
      <w:r>
        <w:rPr>
          <w:rFonts w:cs="Arial" w:ascii="Arial Narrow" w:hAnsi="Arial Narrow"/>
          <w:i/>
          <w:iCs/>
          <w:sz w:val="28"/>
          <w:u w:val="single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eastAsia="Arial Narrow" w:cs="Arial Narrow"/>
          <w:b w:val="false"/>
          <w:bCs/>
        </w:rPr>
        <w:t xml:space="preserve">   </w:t>
      </w:r>
      <w:r>
        <w:rPr>
          <w:rFonts w:cs="Times New Roman" w:ascii="Times New Roman" w:hAnsi="Times New Roman"/>
          <w:b w:val="false"/>
          <w:bCs/>
        </w:rPr>
        <w:t xml:space="preserve">Objekty sú umiestnené v blízkosti štátnej cesty do obce, kde vzhľad areálu vychádza hlavne z funkčných potrieb na prevádzku. V areály budú umiestnené administratívne priestory a šatňa so sociálnymi priestormi, ktoré sú zhotovené ako montovaná unimo-bunka, ktorá sa napojí na inžinierske siete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  <w:t>Kontajnery budú umiestnené pod oceľovým prístreškom, časť s nebezpečným odpadom (oleje,  pohonné hmoty ,batérie a žiarivky) bude uzavretá, v podlahách bude zrealizovaná hydroizolácia odolná voči ropným produktom (Ekoplast 806) s vyspádovaním do stredu plochy. Kontajnery sú vybavené samostatnými záchytnými vaňami. Prípadný únik odpadu  na betónovú plochu pri prečerpávaní bude zachytený Vapexom . Po nasiaknutí Vapexu (postup je popísaný v návode na použitie ) bude Vapex pozametaný a uložený v plastových sudoch na stojane so záchytnou vaňou. Znečistený Vapex bude odovzdaný firme oprávnenej likvidovať predmetné odpady. Pre uskladnenie ostatných odpadov sú navrhnuté oceľovoplechové  kontajnery na autá , biologický odpad sa bude uskladňovať a spracovávať na kompost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Objekt bude napojený na verejný rozvod elektriny novou vzdušnou prípojkou, verejný vodovod , dažďové vody budú odvádzané voľne na terén. Splašková kanalizácia bude napojená na žumpu. Vykurovanie buniek bude riešené elektrickým konvektorom, príprava TUV v prietokovom ohrievači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Zberný dvor sa uvažuje prevádzkovať 2xtýždenne - stála služba v poobednajších hodinách, podľa potreby aj častejšie. Na zbernom dvore budú práce vykonávať dvaja pracovníci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Indent"/>
        <w:ind w:left="708" w:hanging="708"/>
        <w:rPr/>
      </w:pPr>
      <w:r>
        <w:rPr>
          <w:i/>
          <w:iCs/>
          <w:sz w:val="28"/>
        </w:rPr>
        <w:t xml:space="preserve">1.5 </w:t>
      </w:r>
      <w:r>
        <w:rPr>
          <w:rFonts w:cs="Arial" w:ascii="Arial" w:hAnsi="Arial"/>
          <w:i/>
          <w:iCs/>
          <w:sz w:val="28"/>
        </w:rPr>
        <w:t>Stavebné objekty</w:t>
      </w:r>
    </w:p>
    <w:p>
      <w:pPr>
        <w:pStyle w:val="TextBodyIndent"/>
        <w:ind w:left="708" w:hanging="708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TextBodyIndent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  <w:t>SO-01,SO-02,  SO-04</w:t>
        <w:tab/>
        <w:t xml:space="preserve">     </w:t>
      </w:r>
      <w:r>
        <w:rPr>
          <w:sz w:val="28"/>
          <w:szCs w:val="28"/>
        </w:rPr>
        <w:t>Spevnené plochy, oplotenie, prístupová cesta a váha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Plocha určená na zástavbu je z časti zatrávnená. Plocha sa buldozérom urovná a navezie sa štrková vrstva. Spevnená betónová plocha bude v zložení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- štrkové lôžko hr 100mm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- betón C25/30 so sieťou kari(150x150x8) hr. 250mm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bCs/>
        </w:rPr>
        <w:t xml:space="preserve">Odvodnenie plochy je prirodzené na terén.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Oplotenie areálu je navrhnuté pletivové na oceľových stĺpikoch osadených v dvojmetrovom rozostupe opatrených plastovou vrstvou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bCs/>
        </w:rPr>
        <w:t>Súčasťou oplotenia je aj posuvná brána z joklových profilov. Brána bude  posuvná po oceľovej koľajničke z dôvodu bezúdržbovej funkčnosti aj v zimnom období. Brána bude na ručný pohon.</w:t>
      </w:r>
    </w:p>
    <w:p>
      <w:pPr>
        <w:pStyle w:val="Odsekzoznamu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áha bude osadená v spevnenej ploche ako jej súčasť. Výrobný výkres váhy dodá dodávateľ. Navrhuje sa tenzometrická cestná nadúrovňová váha pre jej bezporuchové fungovanie aj s minimálnou údržbou (obsahuje minimum mechanických častí). Váha bude umiestnená vedľa vstupnej brány tak aby na váhe nedochádzalo k otáčaniu vozidiel. </w:t>
      </w:r>
      <w:r>
        <w:rPr>
          <w:rFonts w:cs="Times New Roman" w:ascii="Times New Roman" w:hAnsi="Times New Roman"/>
          <w:bCs/>
          <w:color w:val="222222"/>
          <w:sz w:val="24"/>
          <w:szCs w:val="24"/>
          <w:shd w:fill="FFFFFF" w:val="clear"/>
        </w:rPr>
        <w:t xml:space="preserve">Nájazdová oceľová váha bude mať dĺžku min.12m, šírku min.3m, nosnosť min.30t, váha sa osadí na vopred pripravenú betónovú plochu. Súčasťou váhy sú aj nájazdové lyžiny, snímače budú prepojené k PC umiestnenému v unimobunke s obslužným softwarom.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</w:t>
      </w:r>
      <w:r>
        <w:rPr>
          <w:rFonts w:cs="Times New Roman" w:ascii="Times New Roman" w:hAnsi="Times New Roman"/>
          <w:b w:val="false"/>
          <w:bCs/>
        </w:rPr>
        <w:t>Prístupová cesta  je betónová  o šírke 4,0 m o jednostrannom priečnom spáde 2%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Prístupová cesta bude v zložení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bCs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</w:rPr>
        <w:t>- štrkové lôžko hr 150mm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bCs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</w:rPr>
        <w:t>- betón C25/30 so sieťou kari(150x150x8) hr. 250mm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Indent"/>
        <w:ind w:left="708" w:hanging="708"/>
        <w:rPr>
          <w:sz w:val="28"/>
          <w:szCs w:val="28"/>
        </w:rPr>
      </w:pPr>
      <w:r>
        <w:rPr>
          <w:bCs/>
          <w:sz w:val="28"/>
          <w:szCs w:val="28"/>
        </w:rPr>
        <w:t>SO-06,SO-07</w:t>
        <w:tab/>
        <w:t xml:space="preserve">     </w:t>
      </w:r>
      <w:r>
        <w:rPr>
          <w:sz w:val="28"/>
          <w:szCs w:val="28"/>
        </w:rPr>
        <w:t>Separácia a zhodnocovanie biologicky rozložiteľných odpadov</w:t>
      </w:r>
    </w:p>
    <w:p>
      <w:pPr>
        <w:pStyle w:val="TextBodyIndent"/>
        <w:ind w:left="708" w:hanging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Pre separáciu a zhodnocovanie biologicky rozložiteľných odpadov budú v areály zrealizované betónové plochy rozdelená na dve časti a to plocha pre uskladnenie a spracovanie drevného odpadu na štiepku a plocha na uskladnenie a spracovanie biologického odpadu na kompost. Okolo plôch sa podľa projektu zrealizujú betónové deliace steny do výšky 1700mm.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Kompostovisko je navrhnuté z betónu tr. C25/30, do podkladného betónu sa osadia KARI siete 150x150x8. Celá plocha bude vyspádovaná k žľabu so zvedením vôd do priľahlej žumpy cez usadzovaciu šachtu, voda bude používaná na zavlažovanie kompostu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bCs/>
        </w:rPr>
        <w:t>Technologický postup výroby kompostu bude popísaný v technickej správe stavebného objektu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Indent"/>
        <w:ind w:left="0" w:hanging="0"/>
        <w:rPr/>
      </w:pPr>
      <w:r>
        <w:rPr>
          <w:bCs/>
          <w:sz w:val="28"/>
          <w:szCs w:val="28"/>
        </w:rPr>
        <w:t>SO-05</w:t>
        <w:tab/>
        <w:t xml:space="preserve">      </w:t>
      </w:r>
      <w:r>
        <w:rPr>
          <w:sz w:val="28"/>
          <w:szCs w:val="28"/>
        </w:rPr>
        <w:t>Zberný dvor odpadov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Stanovište kontajnerov bude zastrešené prístreškom, aby nedochádzalo k znehodnoteniu vyseparovaných zložiek odpadu. S uvedenou úpravou sa uvažuje aj z dôvodu splnenia požiadaviek platnej legislatívy pre odber a uskladnenie elektrotechnického šrotu a iných vyseparovaných odpadov. Na vyseparované zložky kat.“N“ bude určený eko-kontajner s dvojitým dnom na zabránenie úniku vytečených škodlivýn. Nebezpečné odpady z ropných produktov a pohonné hmoty buddú uskladnené v opláštenom prístrešku, podlahová plocha bude opatrená izoláciou voči ropným produktom Ekoplast 806 s vyspádovaním do stredu plochy. </w:t>
      </w:r>
      <w:r>
        <w:rPr>
          <w:rFonts w:cs="Times New Roman" w:ascii="Times New Roman" w:hAnsi="Times New Roman"/>
          <w:b w:val="false"/>
          <w:bCs/>
        </w:rPr>
        <w:t xml:space="preserve">Kontajnery sú vybavené samostatnými záchytnými vaňami. Prípadný únik odpadu  na betónovú plochu pri prečerpávaní bude zachytený Vapexom . Po nasiaknutí Vapexu (postup je popísaný v návode na použitie ) bude Vapex pozametaný a uložený v plastových sudoch na stojane so záchytnou vaňou. Znečistený Vapex bude odovzdaný firme oprávnenej likvidovať predmetný odpad. </w:t>
      </w:r>
      <w:r>
        <w:rPr>
          <w:rFonts w:cs="Times New Roman" w:ascii="Times New Roman" w:hAnsi="Times New Roman"/>
          <w:b w:val="false"/>
        </w:rPr>
        <w:t>Na uskladnenie odpadov budú pod prístreškom osadené veľkokapacitné kontajnery a to kontajner na :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  <w:b w:val="false"/>
        </w:rPr>
        <w:t>- porcelán, textil</w:t>
      </w:r>
    </w:p>
    <w:p>
      <w:pPr>
        <w:pStyle w:val="TextBodyIndent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pnumatiky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  <w:b w:val="false"/>
        </w:rPr>
        <w:t>- elektroodpad</w:t>
      </w:r>
    </w:p>
    <w:p>
      <w:pPr>
        <w:pStyle w:val="TextBodyIndent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papier</w:t>
      </w:r>
    </w:p>
    <w:p>
      <w:pPr>
        <w:pStyle w:val="TextBodyIndent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plasty</w:t>
      </w:r>
    </w:p>
    <w:p>
      <w:pPr>
        <w:pStyle w:val="TextBodyIndent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nebezpečný odpad - ropné produkty</w:t>
      </w:r>
    </w:p>
    <w:p>
      <w:pPr>
        <w:pStyle w:val="TextBodyIndent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Pri veľkokapacitných kontajneroch budú umiestené aj malé kontajnery, z ktorých sa odpad bude zamestnancami presýpať do veľkokapacitných kontajnerov. Vedľa prístreškov sa zrealizuje aj opláštený prístrešok – garáž pre manipulačné stroje </w:t>
      </w:r>
    </w:p>
    <w:p>
      <w:pPr>
        <w:pStyle w:val="TextBodyIndent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>Dažďové vody s prístrešku budú zvedené voľne na terén.</w:t>
      </w:r>
    </w:p>
    <w:p>
      <w:pPr>
        <w:pStyle w:val="TextBodyIndent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SO-03</w:t>
        <w:tab/>
        <w:t xml:space="preserve">     </w:t>
      </w:r>
      <w:r>
        <w:rPr>
          <w:sz w:val="28"/>
          <w:szCs w:val="28"/>
        </w:rPr>
        <w:t>Administratívno-sociálna bunka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 w:val="false"/>
          <w:bCs/>
        </w:rPr>
        <w:tab/>
      </w:r>
      <w:r>
        <w:rPr>
          <w:rFonts w:cs="Times New Roman" w:ascii="Times New Roman" w:hAnsi="Times New Roman"/>
          <w:b w:val="false"/>
        </w:rPr>
        <w:t xml:space="preserve">Pri vstupnej bráne a váhe sa umiestni bunka, ktorá bude slúžiť ako kancelária so sociálnym zariadením. Kontajner sa uloží na spevnenú betónovú plochu. Bunka bude napojená na elektrický rozvod, rozvod vody a kanalizáciu napojenú do plastovej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žumpy s objemom 6 m³. Odpad z nej bude likvidovaný podľa platných predpisov v obci. Do administratívnej bunky bude vyvedené aj ovládanie tenzometrickej váhy.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SO-09</w:t>
        <w:tab/>
        <w:t xml:space="preserve">     </w:t>
      </w:r>
      <w:r>
        <w:rPr>
          <w:sz w:val="28"/>
          <w:szCs w:val="28"/>
        </w:rPr>
        <w:t>Prípojka vody, kanalizácia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 w:val="false"/>
        </w:rPr>
        <w:tab/>
        <w:t>Objekt bude napojený na verejný skupinový vodovod potrubím DN40. Voda bude slúžiť na napojenie unimobunky, v ktorej budú sociálne priestory a kancelária, šatňa pre zamestnancov. Vodomerná šachta bude umiestnená do 3m od bodu napojenia na verejný vodovod.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0" w:hanging="0"/>
        <w:rPr/>
      </w:pPr>
      <w:r>
        <w:rPr>
          <w:bCs/>
          <w:sz w:val="28"/>
          <w:szCs w:val="28"/>
        </w:rPr>
        <w:t>SO-10</w:t>
        <w:tab/>
        <w:t xml:space="preserve">     </w:t>
      </w:r>
      <w:r>
        <w:rPr>
          <w:sz w:val="28"/>
          <w:szCs w:val="28"/>
        </w:rPr>
        <w:t xml:space="preserve"> Prípojka elektriny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Projekt rieši napojenie zberného dvora na verejný rozvod elektriny vzdušnou prípojkou po jestvujúcich stĺpoch elektrického vedenia.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0" w:hanging="0"/>
        <w:rPr/>
      </w:pPr>
      <w:r>
        <w:rPr>
          <w:bCs/>
          <w:sz w:val="28"/>
          <w:szCs w:val="28"/>
        </w:rPr>
        <w:t>SO-11</w:t>
        <w:tab/>
        <w:t xml:space="preserve">     </w:t>
      </w:r>
      <w:r>
        <w:rPr>
          <w:sz w:val="28"/>
          <w:szCs w:val="28"/>
        </w:rPr>
        <w:t>Elektroinštalácia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  <w:t>Projekt rieši areálový rozvod elektrickej energie – vonkajšie osvetlenie, osvetlenie prístreškov, napojenie unimobuniek na el. energiu, Bleskozvody na prístreškoch.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Indent"/>
        <w:ind w:left="0" w:hanging="0"/>
        <w:rPr/>
      </w:pPr>
      <w:r>
        <w:rPr>
          <w:bCs/>
          <w:sz w:val="28"/>
          <w:szCs w:val="28"/>
        </w:rPr>
        <w:t xml:space="preserve">SO-08     </w:t>
      </w:r>
      <w:r>
        <w:rPr>
          <w:sz w:val="28"/>
          <w:szCs w:val="28"/>
        </w:rPr>
        <w:t>Požiarno - bezpečnostné riešenie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/>
        </w:rPr>
        <w:t>Projekt rieši bezpečnosť v areály zberného dvora z hľadiska prevencie pred požiarmi . Projektová dokumentácia rieši potrebu vody pre hasenie prípadného požiaru, rozmiestnenie hasiacich prístrojov  a zároveň požiarno-bezpečnostné požiadavky pre návrh jednotlivých stavebných konštrukcií umiestnených v areály zberného dvora.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3"/>
        <w:rPr>
          <w:i/>
          <w:i/>
          <w:iCs/>
          <w:sz w:val="28"/>
        </w:rPr>
      </w:pPr>
      <w:r>
        <w:rPr>
          <w:i/>
          <w:iCs/>
          <w:sz w:val="28"/>
        </w:rPr>
        <w:t>1.6 Stavebnotechnické a materiálové riešenie</w:t>
      </w:r>
    </w:p>
    <w:p>
      <w:pPr>
        <w:pStyle w:val="TextBodyIndent"/>
        <w:jc w:val="center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EMNÉ PRÁCE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Podľa podmienok určených v územnom rozhodnutí sa pred začatím zemných prác objekt vytýči lavičkami. Takisto sa zreteľne označí výškový bod, od ktorého sa určujú príslušné výšky.</w:t>
      </w:r>
    </w:p>
    <w:p>
      <w:pPr>
        <w:pStyle w:val="Normal"/>
        <w:ind w:firstLine="708"/>
        <w:jc w:val="both"/>
        <w:rPr/>
      </w:pPr>
      <w:r>
        <w:rPr/>
        <w:t>Samotné výkopové práce doporučujeme vykonať strojom a tesne pred betonážou základov je potrebné ručné začistenie až na základovú škáru.</w:t>
      </w:r>
    </w:p>
    <w:p>
      <w:pPr>
        <w:pStyle w:val="Normal"/>
        <w:ind w:firstLine="708"/>
        <w:jc w:val="both"/>
        <w:rPr/>
      </w:pPr>
      <w:r>
        <w:rPr/>
        <w:t>Vyťaženú zeminu je potrebné odviesť na vopred určenú skládku, na stavenisku sa ponechá iba zemina určená na spätné zásypy.</w:t>
      </w:r>
    </w:p>
    <w:p>
      <w:pPr>
        <w:pStyle w:val="Normal"/>
        <w:ind w:firstLine="708"/>
        <w:jc w:val="both"/>
        <w:rPr/>
      </w:pPr>
      <w:r>
        <w:rPr/>
        <w:t>Pri odhalení základovej škáry je potrebné prizvať statika posúdiť základové pomery podložia. V projekte bola predpokladaná trieda ťažiteĺnosti 2 a únosnosť zeminy na základovej škáre 0.25 MPa.</w:t>
      </w:r>
    </w:p>
    <w:p>
      <w:pPr>
        <w:pStyle w:val="Normal"/>
        <w:ind w:firstLine="708"/>
        <w:jc w:val="both"/>
        <w:rPr/>
      </w:pPr>
      <w:r>
        <w:rPr/>
        <w:t>V prípade , že  sa preukážu nevhodné základové  pomery, je potrebné prehodnotiť spôsob zakladania stavby.</w:t>
      </w:r>
    </w:p>
    <w:p>
      <w:pPr>
        <w:pStyle w:val="Normal"/>
        <w:ind w:firstLine="708"/>
        <w:jc w:val="both"/>
        <w:rPr/>
      </w:pPr>
      <w:r>
        <w:rPr/>
        <w:t>Výkopové jamy je potrebné podľa potreby zapažiť a dbať o BOZ.  Výkopy sa vymerajú a vykonajú podľa stavebného výkresu Základy .</w:t>
      </w:r>
    </w:p>
    <w:p>
      <w:pPr>
        <w:pStyle w:val="Normal"/>
        <w:ind w:firstLine="708"/>
        <w:rPr/>
      </w:pPr>
      <w:r>
        <w:rPr>
          <w:bCs/>
        </w:rPr>
        <w:t>Spätné</w:t>
      </w:r>
      <w:r>
        <w:rPr>
          <w:b/>
          <w:bCs/>
        </w:rPr>
        <w:t xml:space="preserve"> </w:t>
      </w:r>
      <w:r>
        <w:rPr/>
        <w:t>zásypy pod konštrukciami je potrebné zhutniť na únosnosť 0,25 MPa.</w:t>
      </w:r>
    </w:p>
    <w:p>
      <w:pPr>
        <w:pStyle w:val="Heading4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ZÁKLADY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/>
      </w:pPr>
      <w:r>
        <w:rPr/>
        <w:t xml:space="preserve">Výkopy pre základové pásy sa musia ihneď vybetónovať. Základové pásy a pätky sú   navrhnuté z betónu C16/20 prekladané skalou v pomere 1:3. </w:t>
      </w:r>
    </w:p>
    <w:p>
      <w:pPr>
        <w:pStyle w:val="Normal"/>
        <w:ind w:firstLine="708"/>
        <w:rPr/>
      </w:pPr>
      <w:r>
        <w:rPr/>
        <w:t>Vodorovnú izoláciu proti zemnej vlhkosti tvorí lepenka 2xHydrobit + Np , natavená na podkladný betón v časti skladu odpadov PHM a ropných produktov izolácia odolná voči ropným produktom Ekoplast 806 .</w:t>
      </w:r>
    </w:p>
    <w:p>
      <w:pPr>
        <w:pStyle w:val="Normal"/>
        <w:ind w:firstLine="708"/>
        <w:rPr/>
      </w:pPr>
      <w:r>
        <w:rPr/>
        <w:t>V projekte sa predpokladá, že max. hladina podzemnej vody nezasahuje základové konštrukcie. Upresnenie výšky max. hladiny podzemnej vody je potrebné na základe geologického prieskumu. V prípade, že max. hladina podzemnej vody zasahuje základové konštrukcie, je potrebné navrhnúť izoláciu proti tlakovej vode (napr. 2x Glasbit+Np, nataviť, polyetylénové fólie a pod. Základy pod všetky zvislé konštrukcie treba zamerať podľa stavebného výkresu Základy .</w:t>
      </w:r>
    </w:p>
    <w:p>
      <w:pPr>
        <w:pStyle w:val="Normal"/>
        <w:ind w:firstLine="708"/>
        <w:rPr/>
      </w:pPr>
      <w:r>
        <w:rPr/>
        <w:t xml:space="preserve">Hĺbka základovej škáry je uvažovaná v nezámrznej hĺbke a to min.1000mm pod úroven terénu. </w:t>
      </w:r>
    </w:p>
    <w:p>
      <w:pPr>
        <w:pStyle w:val="Normal"/>
        <w:ind w:firstLine="708"/>
        <w:rPr/>
      </w:pPr>
      <w:r>
        <w:rPr/>
        <w:t xml:space="preserve">Podkladné betóny sú navrhnuté  z prostého betónu C16/20 hr. 150mm. Pod podkladné betóny je navrhnutý štrkopieskový podsyp hr. 100-200 mm . Kvôli rovnomernejšiemu sadaniu základov a tiež kvôli lepšiemu odvádzaniu vody je pod základové pásy ukladaná vrstva štrkopiesku o hr. 100 mm. </w:t>
      </w:r>
    </w:p>
    <w:p>
      <w:pPr>
        <w:pStyle w:val="Normal"/>
        <w:ind w:firstLine="708"/>
        <w:jc w:val="both"/>
        <w:rPr/>
      </w:pPr>
      <w:r>
        <w:rPr/>
        <w:t xml:space="preserve">Pozor nesmie sa zabudnúť na vynechanie prestupov pre ležaté rozvody kanalizácie podľa projektu Zdravotechniky a zapojenia tenzometrickej váh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jc w:val="both"/>
        <w:rPr/>
      </w:pPr>
      <w:r>
        <w:rPr>
          <w:b w:val="false"/>
          <w:sz w:val="24"/>
          <w:szCs w:val="24"/>
          <w:u w:val="single"/>
        </w:rPr>
        <w:t>ZVISLÉ KONŠTRUKCIE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>Všetky zvislé nosné konštrukcie sú navrhnuté z tehál betónových so zálievkou z betónu. Prístrešok je navrhnutý oceľov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STREŠ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e realizované v časti nad prístreškom .</w:t>
      </w:r>
    </w:p>
    <w:p>
      <w:pPr>
        <w:pStyle w:val="Normal"/>
        <w:jc w:val="both"/>
        <w:rPr/>
      </w:pPr>
      <w:r>
        <w:rPr/>
        <w:t>Ako strešná krytina budú použité pozinkované trapézové plechy na oceľové stropnice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>
          <w:sz w:val="28"/>
          <w:szCs w:val="28"/>
        </w:rPr>
        <w:t>KONŠTRUKCIE A PRÁCE PS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ZOLÁCIE PODLAHOVÉ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Podlahové izolácie  v prostredí bez prítomnosti spodnej vody sú tvorené izolačnými pásmi 2x HYDROBIT +Np . Pásy sú vzájomne lepené asfaltovými nátermi. Keby sa v priebehu výkopových prác objavila spodná voda, je potrebné prehodnotiť materiál , aj spôsob vykonania izolácií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NŠTRUKCIE KLAMPIARS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dodkvapové žľaby a zvody vrátane doplnkov sú vyrobené z oceľového pozinkovaného poplastovaného plechu hr. 0,7 mm. </w:t>
      </w:r>
    </w:p>
    <w:p>
      <w:pPr>
        <w:pStyle w:val="TextBody"/>
        <w:rPr/>
      </w:pPr>
      <w:r>
        <w:rPr/>
        <w:tab/>
      </w:r>
    </w:p>
    <w:p>
      <w:pPr>
        <w:pStyle w:val="Heading9"/>
        <w:rPr/>
      </w:pPr>
      <w:r>
        <w:rPr>
          <w:u w:val="single"/>
        </w:rPr>
        <w:t>KONŠTRUKCIE ZÁMOČNÍCK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</w:rPr>
        <w:tab/>
      </w:r>
      <w:r>
        <w:rPr/>
        <w:t>V objekte sa zhotovia oceľové konštrukcie podľa výkresovej časti .</w:t>
      </w:r>
    </w:p>
    <w:p>
      <w:pPr>
        <w:pStyle w:val="Normal"/>
        <w:ind w:firstLine="708"/>
        <w:rPr/>
      </w:pPr>
      <w:r>
        <w:rPr/>
        <w:t xml:space="preserve">Všetky zámočnícke konštrukcie sa opatria ochranným náterom základným a vrchným syntetickým.  </w:t>
      </w:r>
    </w:p>
    <w:p>
      <w:pPr>
        <w:pStyle w:val="Heading3"/>
        <w:rPr>
          <w:i/>
          <w:i/>
          <w:iCs/>
          <w:sz w:val="28"/>
        </w:rPr>
      </w:pPr>
      <w:r>
        <w:rPr>
          <w:i/>
          <w:iCs/>
          <w:sz w:val="28"/>
        </w:rPr>
        <w:t>1.7 Technické vybavenie</w:t>
      </w:r>
    </w:p>
    <w:p>
      <w:pPr>
        <w:pStyle w:val="Heading9"/>
        <w:rPr>
          <w:u w:val="single"/>
        </w:rPr>
      </w:pPr>
      <w:r>
        <w:rPr>
          <w:u w:val="single"/>
        </w:rPr>
        <w:t>ÚSTREDNÉ KÚRENIE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58" w:firstLine="708"/>
        <w:jc w:val="both"/>
        <w:rPr/>
      </w:pPr>
      <w:r>
        <w:rPr/>
        <w:t>Je riešené v admin. a soc. bunke, bude realizované elektrickými konvektormi.</w:t>
      </w:r>
    </w:p>
    <w:p>
      <w:pPr>
        <w:pStyle w:val="Heading9"/>
        <w:rPr>
          <w:u w:val="single"/>
        </w:rPr>
      </w:pPr>
      <w:r>
        <w:rPr>
          <w:u w:val="single"/>
        </w:rPr>
        <w:t>ZDRAVOTECHNIKA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Projektová dokumentácia objektu rieši napojenie buniek na žumpu, vnútorný rozvod je súčasťou dodávky bunky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ELEKTROINŠTALÁCIA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Projektová dokumentácia elektroinštalácie rieši prípojku elektriny k bunkám, rozvody elektriny v prístreškoch, bleskozvody.</w:t>
      </w:r>
    </w:p>
    <w:p>
      <w:pPr>
        <w:pStyle w:val="Normal"/>
        <w:ind w:firstLine="708"/>
        <w:jc w:val="both"/>
        <w:rPr/>
      </w:pPr>
      <w:r>
        <w:rPr/>
        <w:t>Podrobné riešenie elektroinštalácie pozri v časti PD Elektroinštalác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>
          <w:i/>
          <w:i/>
          <w:iCs/>
          <w:sz w:val="28"/>
        </w:rPr>
      </w:pPr>
      <w:r>
        <w:rPr>
          <w:i/>
          <w:iCs/>
          <w:sz w:val="28"/>
        </w:rPr>
        <w:t>1.8 Požiarna bezpečnosť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  <w:t xml:space="preserve">Projekt rieši  protipožiarne zabezpečenie stavby, ktoré je súčasťou PD. Objekt je rozdelený do požiarnych úsekov. Všetky otvory v požiarnych stenách realizovať podľa požiadaviek PD časť protipožiarne zabezpečenie stavby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siace prístroje:</w:t>
      </w:r>
    </w:p>
    <w:p>
      <w:pPr>
        <w:pStyle w:val="Zarkazkladnhotextu2"/>
        <w:ind w:left="0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Objekt bude vybavený ručnými hasiacimi prístrojmi v súlade s vyhláškou 719/2002 viď. špecifikáciu v projekte kap. PO. Sú navrhnuté práškové a snehové.</w:t>
      </w:r>
    </w:p>
    <w:p>
      <w:pPr>
        <w:pStyle w:val="Normal"/>
        <w:jc w:val="both"/>
        <w:rPr/>
      </w:pPr>
      <w:r>
        <w:rPr/>
        <w:t>Odolnosť a požiarna bezpečnosť navrhovanej budovy a navrhovaných stavebných konštrukcií je dostatočná, podobne únikové cesty spĺňajú požiadavky noriem, detto odstupové vzdialenosti</w:t>
      </w:r>
    </w:p>
    <w:p>
      <w:pPr>
        <w:pStyle w:val="Heading1"/>
        <w:rPr/>
      </w:pPr>
      <w:r>
        <w:rPr/>
      </w:r>
    </w:p>
    <w:p>
      <w:pPr>
        <w:pStyle w:val="Heading3"/>
        <w:rPr/>
      </w:pPr>
      <w:r>
        <w:rPr>
          <w:i/>
          <w:iCs/>
          <w:sz w:val="28"/>
        </w:rPr>
        <w:t>1.9 Starostlivosť o bezpečnosť práce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  <w:t>Počas projektovania a vykonávania stavebných prác požadujeme uplatniť vyhlášku SÚBP SÚB č. 374/1990 Zb., vyhlášku MPSVR SR č. 718/2002 Z.z., a nariadenia vlády:</w:t>
      </w:r>
    </w:p>
    <w:p>
      <w:pPr>
        <w:pStyle w:val="Normal"/>
        <w:rPr/>
      </w:pPr>
      <w:r>
        <w:rPr/>
        <w:t>Nariadenia vlády Slovenskej republiky č. 396/2006 z 24. mája 2006 o minimálnych bezpečnostných a zdravotných požiadavkách na stavenisko</w:t>
      </w:r>
    </w:p>
    <w:p>
      <w:pPr>
        <w:pStyle w:val="Normal"/>
        <w:rPr/>
      </w:pPr>
      <w:r>
        <w:rPr/>
        <w:t>Nariadenia vlády Slovenskej republiky č.391/2006 Z.z., o minimálnych bezpečnostných požiadavkách na pracovisko</w:t>
      </w:r>
    </w:p>
    <w:p>
      <w:pPr>
        <w:pStyle w:val="Normal"/>
        <w:rPr/>
      </w:pPr>
      <w:r>
        <w:rPr/>
        <w:t>Nariadenia vlády Slovenskej republiky č. 387/2006 Z.z., o požiadavkách na zaistenie bezpečnostného a zdravotného označenia pri práci</w:t>
      </w:r>
    </w:p>
    <w:p>
      <w:pPr>
        <w:pStyle w:val="Normal"/>
        <w:rPr/>
      </w:pPr>
      <w:r>
        <w:rPr/>
        <w:t xml:space="preserve">Nariadenia vlády Slovenskej republiky č.281/2006 Z.z., o minimálnych bezpečnostných a zdravotných požiadavkách pri práci s bremenam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>
          <w:i/>
          <w:iCs/>
          <w:sz w:val="28"/>
        </w:rPr>
        <w:t>2. Starostlivosť o životné prostredie</w:t>
      </w:r>
    </w:p>
    <w:p>
      <w:pPr>
        <w:pStyle w:val="Normal"/>
        <w:ind w:left="708" w:hanging="0"/>
        <w:jc w:val="both"/>
        <w:rPr>
          <w:rFonts w:ascii="Arial Narrow" w:hAnsi="Arial Narrow" w:cs="Arial"/>
          <w:i/>
          <w:i/>
          <w:iCs/>
          <w:sz w:val="28"/>
          <w:u w:val="single"/>
        </w:rPr>
      </w:pPr>
      <w:r>
        <w:rPr>
          <w:rFonts w:cs="Arial" w:ascii="Arial Narrow" w:hAnsi="Arial Narrow"/>
          <w:i/>
          <w:iCs/>
          <w:sz w:val="28"/>
          <w:u w:val="single"/>
        </w:rPr>
      </w:r>
    </w:p>
    <w:p>
      <w:pPr>
        <w:pStyle w:val="TextBody"/>
        <w:jc w:val="left"/>
        <w:rPr/>
      </w:pPr>
      <w:r>
        <w:rPr>
          <w:rFonts w:eastAsia="Arial Narrow" w:cs="Arial Narrow"/>
        </w:rPr>
        <w:t xml:space="preserve">    </w:t>
      </w:r>
      <w:r>
        <w:rPr/>
        <w:t xml:space="preserve">Životné prostredie danou výstavbou nebude znehodnotené. Nedochádza k asanáciám chránených objektov, obdobne ani k výrubu zelene. </w:t>
      </w:r>
    </w:p>
    <w:p>
      <w:pPr>
        <w:pStyle w:val="Normal"/>
        <w:rPr/>
      </w:pPr>
      <w:r>
        <w:rPr>
          <w:rFonts w:cs="Arial" w:ascii="Arial Narrow" w:hAnsi="Arial Narrow"/>
          <w:bCs/>
        </w:rPr>
        <w:t>Splaškové odpadové vody sú  z objektu vyústené do kanalizačnej žumpy na pozemku investora. Strecha je odvodnená dažďovými odpadmi voľne na terén.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b/>
          <w:bCs/>
        </w:rPr>
        <w:t xml:space="preserve">   </w:t>
      </w:r>
      <w:r>
        <w:rPr>
          <w:rFonts w:cs="Arial" w:ascii="Arial Narrow" w:hAnsi="Arial Narrow"/>
        </w:rPr>
        <w:t xml:space="preserve">Počas realizácie výstavby vzniknú nasledovné odpady </w:t>
      </w:r>
    </w:p>
    <w:p>
      <w:pPr>
        <w:pStyle w:val="Zarkazkladnhotextu2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Zarkazkladnhotextu2"/>
        <w:ind w:left="284" w:firstLine="283"/>
        <w:jc w:val="left"/>
        <w:rPr/>
      </w:pPr>
      <w:r>
        <w:rPr/>
        <w:t>08 01 11</w:t>
        <w:tab/>
        <w:tab/>
        <w:t xml:space="preserve">odpadové farby a laky obsahujíce organické rozpúšťadlá alebo iné </w:t>
      </w:r>
    </w:p>
    <w:p>
      <w:pPr>
        <w:pStyle w:val="Zarkazkladnhotextu2"/>
        <w:ind w:left="284" w:firstLine="283"/>
        <w:jc w:val="left"/>
        <w:rPr/>
      </w:pPr>
      <w:r>
        <w:rPr/>
        <w:tab/>
        <w:tab/>
        <w:tab/>
        <w:t>Nebezpečné látky</w:t>
      </w:r>
    </w:p>
    <w:p>
      <w:pPr>
        <w:pStyle w:val="Zarkazkladnhotextu2"/>
        <w:ind w:left="0" w:hanging="0"/>
        <w:jc w:val="left"/>
        <w:rPr/>
      </w:pPr>
      <w:r>
        <w:rPr>
          <w:rFonts w:eastAsia="Arial Narrow" w:cs="Arial Narrow"/>
        </w:rPr>
        <w:t xml:space="preserve">           </w:t>
      </w:r>
      <w:r>
        <w:rPr/>
        <w:t>08 01 12</w:t>
        <w:tab/>
        <w:tab/>
        <w:t>odpadové farby a laky iné jako uvedené v 08 01 11</w:t>
      </w:r>
    </w:p>
    <w:p>
      <w:pPr>
        <w:pStyle w:val="Zarkazkladnhotextu2"/>
        <w:ind w:left="284" w:firstLine="283"/>
        <w:jc w:val="left"/>
        <w:rPr/>
      </w:pPr>
      <w:r>
        <w:rPr/>
        <w:t>15 01 01</w:t>
        <w:tab/>
        <w:tab/>
        <w:t xml:space="preserve">obaly z papiera a lepenky     </w:t>
      </w:r>
    </w:p>
    <w:p>
      <w:pPr>
        <w:pStyle w:val="Zarkazkladnhotextu2"/>
        <w:ind w:left="284" w:firstLine="283"/>
        <w:jc w:val="left"/>
        <w:rPr/>
      </w:pPr>
      <w:r>
        <w:rPr/>
        <w:t>15 01 10</w:t>
        <w:tab/>
        <w:tab/>
        <w:t xml:space="preserve">obaly obsahujúce zvyšky nebezpečných látok alebo kontaminované </w:t>
      </w:r>
    </w:p>
    <w:p>
      <w:pPr>
        <w:pStyle w:val="Zarkazkladnhotextu2"/>
        <w:ind w:left="284" w:firstLine="283"/>
        <w:jc w:val="left"/>
        <w:rPr/>
      </w:pPr>
      <w:r>
        <w:rPr/>
        <w:tab/>
        <w:tab/>
        <w:tab/>
        <w:t xml:space="preserve">nebezpečné  látky       </w:t>
        <w:tab/>
        <w:tab/>
        <w:tab/>
        <w:tab/>
        <w:t xml:space="preserve">   </w:t>
      </w:r>
    </w:p>
    <w:p>
      <w:pPr>
        <w:pStyle w:val="Zarkazkladnhotextu2"/>
        <w:ind w:left="284" w:firstLine="283"/>
        <w:jc w:val="left"/>
        <w:rPr/>
      </w:pPr>
      <w:r>
        <w:rPr/>
        <w:t xml:space="preserve">15 01 02  </w:t>
        <w:tab/>
        <w:t>obaly z plastov</w:t>
        <w:tab/>
        <w:tab/>
        <w:tab/>
        <w:tab/>
        <w:tab/>
        <w:tab/>
        <w:tab/>
        <w:t xml:space="preserve">   </w:t>
      </w:r>
    </w:p>
    <w:p>
      <w:pPr>
        <w:pStyle w:val="Zarkazkladnhotextu2"/>
        <w:ind w:left="284" w:firstLine="283"/>
        <w:jc w:val="left"/>
        <w:rPr/>
      </w:pPr>
      <w:r>
        <w:rPr/>
        <w:t>17 04 01</w:t>
        <w:tab/>
        <w:tab/>
        <w:t>meď, bronz, mosadz</w:t>
      </w:r>
    </w:p>
    <w:p>
      <w:pPr>
        <w:pStyle w:val="Zarkazkladnhotextu2"/>
        <w:ind w:left="284" w:firstLine="283"/>
        <w:jc w:val="left"/>
        <w:rPr/>
      </w:pPr>
      <w:r>
        <w:rPr/>
        <w:t>17 04 02</w:t>
        <w:tab/>
        <w:tab/>
        <w:t>hliník</w:t>
      </w:r>
    </w:p>
    <w:p>
      <w:pPr>
        <w:pStyle w:val="Zarkazkladnhotextu2"/>
        <w:ind w:left="284" w:firstLine="283"/>
        <w:jc w:val="left"/>
        <w:rPr/>
      </w:pPr>
      <w:r>
        <w:rPr/>
        <w:t>17 04 11</w:t>
        <w:tab/>
        <w:tab/>
        <w:t>káble iné ako uvedené v 17 04 10</w:t>
        <w:tab/>
        <w:tab/>
        <w:tab/>
        <w:tab/>
        <w:t xml:space="preserve">   </w:t>
      </w:r>
    </w:p>
    <w:p>
      <w:pPr>
        <w:pStyle w:val="Zarkazkladnhotextu2"/>
        <w:ind w:left="284" w:firstLine="283"/>
        <w:jc w:val="left"/>
        <w:rPr/>
      </w:pPr>
      <w:r>
        <w:rPr/>
        <w:t>17 01 07</w:t>
        <w:tab/>
        <w:tab/>
        <w:t>zmesi betónu, tehál, obkladačiek, dlaždíc a keramiky iné  17 01 06</w:t>
      </w:r>
    </w:p>
    <w:p>
      <w:pPr>
        <w:pStyle w:val="Zarkazkladnhotextu2"/>
        <w:ind w:left="284" w:firstLine="283"/>
        <w:jc w:val="left"/>
        <w:rPr/>
      </w:pPr>
      <w:r>
        <w:rPr/>
        <w:t>17 02 01</w:t>
        <w:tab/>
        <w:tab/>
        <w:t>drevo</w:t>
        <w:tab/>
        <w:tab/>
        <w:tab/>
        <w:tab/>
        <w:tab/>
        <w:tab/>
        <w:tab/>
        <w:tab/>
        <w:t xml:space="preserve">    </w:t>
      </w:r>
    </w:p>
    <w:p>
      <w:pPr>
        <w:pStyle w:val="Zarkazkladnhotextu2"/>
        <w:ind w:left="0" w:hanging="0"/>
        <w:jc w:val="left"/>
        <w:rPr/>
      </w:pPr>
      <w:r>
        <w:rPr>
          <w:rFonts w:eastAsia="Arial Narrow" w:cs="Arial Narrow"/>
        </w:rPr>
        <w:t xml:space="preserve">          </w:t>
      </w:r>
      <w:r>
        <w:rPr/>
        <w:t>17 04 05</w:t>
        <w:tab/>
        <w:tab/>
        <w:t xml:space="preserve">železo a oceľ 17 09 04 – zmieš. odpady zo stavieb a demolácií – </w:t>
      </w:r>
    </w:p>
    <w:p>
      <w:pPr>
        <w:pStyle w:val="Zarkazkladnhotextu2"/>
        <w:ind w:left="0" w:hanging="0"/>
        <w:jc w:val="left"/>
        <w:rPr/>
      </w:pPr>
      <w:r>
        <w:rPr>
          <w:rFonts w:eastAsia="Arial Narrow" w:cs="Arial Narrow"/>
        </w:rPr>
        <w:t xml:space="preserve">          </w:t>
      </w:r>
      <w:r>
        <w:rPr/>
        <w:t>17 05 06</w:t>
        <w:tab/>
        <w:tab/>
        <w:t>výkopová zemina iná ako uvedená v 17 05 05</w:t>
      </w:r>
    </w:p>
    <w:p>
      <w:pPr>
        <w:pStyle w:val="Zarkazkladnhotextu2"/>
        <w:ind w:left="0" w:hanging="0"/>
        <w:jc w:val="left"/>
        <w:rPr/>
      </w:pPr>
      <w:r>
        <w:rPr>
          <w:rFonts w:eastAsia="Arial Narrow" w:cs="Arial Narrow"/>
        </w:rPr>
        <w:t xml:space="preserve">           </w:t>
      </w:r>
      <w:r>
        <w:rPr/>
        <w:t>16 02 14              vyradené zariadenia iné ako uvedené v 16 02 09 až 16 02 13</w:t>
      </w:r>
    </w:p>
    <w:p>
      <w:pPr>
        <w:pStyle w:val="Zarkazkladnhotextu2"/>
        <w:ind w:left="0" w:hanging="0"/>
        <w:jc w:val="left"/>
        <w:rPr/>
      </w:pPr>
      <w:r>
        <w:rPr/>
        <w:tab/>
      </w:r>
    </w:p>
    <w:p>
      <w:pPr>
        <w:pStyle w:val="Zarkazkladnhotextu2"/>
        <w:ind w:left="0" w:hanging="0"/>
        <w:jc w:val="left"/>
        <w:rPr/>
      </w:pPr>
      <w:r>
        <w:rPr/>
        <w:t>Uvedené odpady budú uskladnené na mieste určenom investorom a odvezené na najbližšiu</w:t>
      </w:r>
    </w:p>
    <w:p>
      <w:pPr>
        <w:pStyle w:val="Zarkazkladnhotextu2"/>
        <w:ind w:left="0" w:hanging="0"/>
        <w:jc w:val="left"/>
        <w:rPr/>
      </w:pPr>
      <w:r>
        <w:rPr>
          <w:rFonts w:eastAsia="Arial Narrow" w:cs="Arial Narrow"/>
        </w:rPr>
        <w:t xml:space="preserve"> </w:t>
      </w:r>
      <w:r>
        <w:rPr/>
        <w:t>skládku komunálneho odpadu. Odpady zneškodní f. Brantner . Zemina sa ponechá na stavbe na zrealizovanie terénnych úprav po ukončení stavby.</w:t>
      </w:r>
    </w:p>
    <w:p>
      <w:pPr>
        <w:pStyle w:val="Zarkazkladnhotextu2"/>
        <w:jc w:val="left"/>
        <w:rPr/>
      </w:pPr>
      <w:r>
        <w:rPr/>
        <w:tab/>
      </w:r>
    </w:p>
    <w:p>
      <w:pPr>
        <w:pStyle w:val="Zarkazkladnhotextu2"/>
        <w:ind w:left="0" w:hanging="0"/>
        <w:jc w:val="left"/>
        <w:rPr/>
      </w:pPr>
      <w:r>
        <w:rPr/>
        <w:t>Počas užívania stavby budú vznikať tieto odpady:</w:t>
      </w:r>
    </w:p>
    <w:p>
      <w:pPr>
        <w:pStyle w:val="Zarkazkladnhotextu2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/>
        <w:t xml:space="preserve">Komunálne odpady vrátane ich zložiek zo separovaného odpadu 20 ..., a bude </w:t>
      </w:r>
      <w:r>
        <w:rPr>
          <w:rFonts w:cs="Times New Roman" w:ascii="Times New Roman" w:hAnsi="Times New Roman"/>
        </w:rPr>
        <w:t xml:space="preserve">odstraňovaný f. Brantner  </w:t>
      </w:r>
    </w:p>
    <w:p>
      <w:pPr>
        <w:pStyle w:val="Zarkazkladnhotextu2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ady uložené na zbernom dvore bude odvážať a zneškodńovať f. Brantner</w:t>
      </w:r>
    </w:p>
    <w:p>
      <w:pPr>
        <w:pStyle w:val="Zarkazkladnhotextu2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 Narrow" w:hAnsi="Arial Narrow" w:cs="Arial"/>
        </w:rPr>
      </w:pPr>
      <w:r>
        <w:rPr/>
        <w:t xml:space="preserve"> </w:t>
      </w:r>
    </w:p>
    <w:p>
      <w:pPr>
        <w:pStyle w:val="Heading3"/>
        <w:rPr/>
      </w:pPr>
      <w:r>
        <w:rPr>
          <w:i/>
          <w:iCs/>
          <w:sz w:val="28"/>
        </w:rPr>
        <w:t>3. Úpravy plôch a priestranstiev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</w:t>
      </w:r>
      <w:r>
        <w:rPr>
          <w:bCs/>
        </w:rPr>
        <w:t xml:space="preserve">Spevnené plochy budú realizované ako betónové plochy . Pri úprave spevnených plôch budú potrebné minimálne zemné práce pre zabezpečenie vyspádovania plochy pre odvedenie povrchových vôd od objektov. Uvažuje sa so zazelenením plôch a sadovými úpravami. </w:t>
      </w:r>
    </w:p>
    <w:p>
      <w:pPr>
        <w:pStyle w:val="Heading3"/>
        <w:rPr/>
      </w:pPr>
      <w:r>
        <w:rPr>
          <w:i/>
          <w:iCs/>
          <w:sz w:val="28"/>
        </w:rPr>
        <w:t>4. Určenie nových ochranných pásiem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28"/>
        </w:rPr>
      </w:pPr>
      <w:r>
        <w:rPr>
          <w:rFonts w:cs="Arial" w:ascii="Arial Narrow" w:hAnsi="Arial Narrow"/>
          <w:i/>
          <w:iCs/>
          <w:sz w:val="28"/>
        </w:rPr>
      </w:r>
    </w:p>
    <w:p>
      <w:pPr>
        <w:pStyle w:val="Normal"/>
        <w:jc w:val="both"/>
        <w:rPr>
          <w:rFonts w:ascii="Arial Narrow" w:hAnsi="Arial Narrow" w:cs="Arial"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Cs/>
        </w:rPr>
        <w:t>Novostavba objektu nevyvoláva potrebu stanovenia nových ochranných pásiem .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u w:val="single"/>
        </w:rPr>
        <w:t xml:space="preserve">     </w:t>
      </w:r>
    </w:p>
    <w:p>
      <w:pPr>
        <w:pStyle w:val="Heading3"/>
        <w:rPr/>
      </w:pPr>
      <w:r>
        <w:rPr>
          <w:i/>
          <w:iCs/>
          <w:sz w:val="28"/>
        </w:rPr>
        <w:t xml:space="preserve">5. Koordinačné opatrenia </w:t>
      </w:r>
    </w:p>
    <w:p>
      <w:pPr>
        <w:pStyle w:val="Normal"/>
        <w:jc w:val="both"/>
        <w:rPr>
          <w:bCs/>
        </w:rPr>
      </w:pPr>
      <w:r>
        <w:rPr>
          <w:bCs/>
        </w:rPr>
        <w:t>Stavba nie je viazaná na okolitú zástavbu, počas výstavby je potrebné zabezpečiť prechod cestnej komunikácie do zadnej časti areálu.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Heading3"/>
        <w:rPr>
          <w:i/>
          <w:i/>
          <w:iCs/>
          <w:sz w:val="28"/>
        </w:rPr>
      </w:pPr>
      <w:r>
        <w:rPr>
          <w:i/>
          <w:iCs/>
          <w:sz w:val="28"/>
        </w:rPr>
        <w:t>6. Rozsah trvalého a dočasného odňatia poľnohospodárskej a lesnej pôdy, náhradné rekultivácie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Vzhľadom na charakter a bonitu pozemku dochádza k  záberu resp. odňatiu poľnohosp. alebo lesnej pôdy, dochádza k výrubu drevín na trvalo trávnatom porast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cs-CZ"/>
        </w:rPr>
        <w:t>7. Vyhodnotenie neodstrániteľných nebezpečenstiev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cs-CZ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cs-CZ"/>
        </w:rPr>
        <w:t>Stavba  je svojim vybavením a určením v zmysle Zákona č. 124/2006 Z.z. o bezpečnosti práce a ochrane zdravia zdrojom neodstrániteľných nebezpečenstiev a neodstrániteľných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cs-CZ"/>
        </w:rPr>
        <w:t>ohrození. Správnym konštrukčným usporiadaním a použitím daného riešenia sú však tieto neodstrániteľné nebezpečenstvá a ohrozenia eliminované a rozsah rizikaje minimalizovaný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cs-CZ"/>
        </w:rPr>
      </w:pPr>
      <w:r>
        <w:rPr>
          <w:rFonts w:cs="TimesNewRomanPSMT;Times New Roman" w:ascii="TimesNewRomanPSMT;Times New Roman" w:hAnsi="TimesNewRomanPSMT;Times New Roman"/>
          <w:lang w:val="cs-CZ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cs-CZ"/>
        </w:rPr>
        <w:t>7.1. Ochrana pred úrazom elektrickým prúdom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cs-CZ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cs-CZ"/>
        </w:rPr>
        <w:t xml:space="preserve">V normálnej prevádzke </w:t>
      </w:r>
      <w:r>
        <w:rPr>
          <w:rFonts w:cs="TimesNewRomanPSMT;Times New Roman" w:ascii="TimesNewRomanPSMT;Times New Roman" w:hAnsi="TimesNewRomanPSMT;Times New Roman"/>
          <w:lang w:val="cs-CZ"/>
        </w:rPr>
        <w:t>(Ochrana živých častí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cs-CZ"/>
        </w:rPr>
        <w:t>VN – zábranou alebo krytom, prepážka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cs-CZ"/>
        </w:rPr>
      </w:pPr>
      <w:r>
        <w:rPr>
          <w:rFonts w:cs="TimesNewRomanPSMT;Times New Roman" w:ascii="TimesNewRomanPSMT;Times New Roman" w:hAnsi="TimesNewRomanPSMT;Times New Roman"/>
          <w:lang w:val="cs-CZ"/>
        </w:rPr>
        <w:t>NN – izolovaním, zábranou alebo krytom podľa čl. 412.2 STN 33 2000-4-41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cs-CZ"/>
        </w:rPr>
        <w:t xml:space="preserve">Pri poruche </w:t>
      </w:r>
      <w:r>
        <w:rPr>
          <w:rFonts w:cs="TimesNewRomanPSMT;Times New Roman" w:ascii="TimesNewRomanPSMT;Times New Roman" w:hAnsi="TimesNewRomanPSMT;Times New Roman"/>
          <w:lang w:val="cs-CZ"/>
        </w:rPr>
        <w:t>(Ochrana pred dotykom neživých častí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cs-CZ"/>
        </w:rPr>
      </w:pPr>
      <w:r>
        <w:rPr>
          <w:rFonts w:cs="TimesNewRomanPSMT;Times New Roman" w:ascii="TimesNewRomanPSMT;Times New Roman" w:hAnsi="TimesNewRomanPSMT;Times New Roman"/>
          <w:lang w:val="cs-CZ"/>
        </w:rPr>
        <w:t>VN – zemnením v súlade s STN 33 320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cs-CZ"/>
        </w:rPr>
        <w:t>NN – samočinným odpoj. napájania a pospájaním podľa čl. 413.1 STN 33 2000-4-4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cs-CZ"/>
        </w:rPr>
      </w:pPr>
      <w:r>
        <w:rPr>
          <w:rFonts w:cs="TimesNewRomanPSMT;Times New Roman" w:ascii="TimesNewRomanPSMT;Times New Roman" w:hAnsi="TimesNewRomanPSMT;Times New Roman"/>
          <w:lang w:val="cs-CZ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val="cs-CZ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cs-CZ"/>
        </w:rPr>
        <w:t>prúdovým chráničom podľa čl. 412.5 STN 33 2000-4-4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cs-CZ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cs-CZ"/>
        </w:rPr>
        <w:t>7.2. Ochrana pred bleskom a uzemneni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cs-CZ"/>
        </w:rPr>
      </w:pPr>
      <w:r>
        <w:rPr>
          <w:rFonts w:cs="TimesNewRomanPSMT;Times New Roman" w:ascii="TimesNewRomanPSMT;Times New Roman" w:hAnsi="TimesNewRomanPSMT;Times New Roman"/>
          <w:lang w:val="cs-CZ"/>
        </w:rPr>
        <w:t>Pred nebezpečnými účinkami bleskov je budova  chránená bleskozvodom 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cs-CZ"/>
        </w:rPr>
        <w:t>Armatúra skeletu vrátane ostatných zabudovaných kovových častí sú navzájom elektricky vodivo vnútorne prepojené čo umožňuje vyviesť spoločné uzemnenie. Toto spoločné uzemnenie je spojené s vonkajšou uzemňovacou sústavou, čo zároveň znižuje úroveň krokového a dotykové honapätia na zanedbateľnú hodnotu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cs-CZ"/>
        </w:rPr>
        <w:t>Ochranné uzemnenie sa zhotovuje podľa STN 33 3201. Uzemnenie vysokého aj nízkeho napätia je zásadne spoločné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cs-CZ"/>
        </w:rPr>
      </w:pPr>
      <w:r>
        <w:rPr>
          <w:rFonts w:cs="TimesNewRomanPSMT;Times New Roman" w:ascii="TimesNewRomanPSMT;Times New Roman" w:hAnsi="TimesNewRomanPSMT;Times New Roman"/>
          <w:lang w:val="cs-CZ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cs-CZ"/>
        </w:rPr>
      </w:pPr>
      <w:r>
        <w:rPr>
          <w:rFonts w:cs="TimesNewRomanPSMT;Times New Roman" w:ascii="TimesNewRomanPSMT;Times New Roman" w:hAnsi="TimesNewRomanPSMT;Times New Roman"/>
          <w:lang w:val="cs-CZ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cs-CZ"/>
        </w:rPr>
        <w:t>7.3. Ochrana pred únikom oleja, ekologickosť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cs-CZ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cs-CZ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TimesNewRomanPSMT;Times New Roman" w:ascii="TimesNewRomanPSMT;Times New Roman" w:hAnsi="TimesNewRomanPSMT;Times New Roman"/>
          <w:lang w:val="cs-CZ"/>
        </w:rPr>
        <w:t xml:space="preserve">Správne použitie hydroizolácie proti ropným produktom a pracovných postupov zamezí  pri bežnej prevádzke únik ropných produktov do okolitého prostredia. </w:t>
      </w:r>
    </w:p>
    <w:p>
      <w:pPr>
        <w:pStyle w:val="Normal"/>
        <w:ind w:left="70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 Narrow" w:hAnsi="Arial Narrow"/>
        </w:rPr>
        <w:t>V Revúcej , marec 2021                                              Vypracoval: Ing. Milan Poprock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5"/>
        </w:tabs>
        <w:ind w:left="2205" w:hanging="40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color w:val="2222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"/>
      <w:b/>
    </w:rPr>
  </w:style>
  <w:style w:type="paragraph" w:styleId="Zarkazkladnhotextu2">
    <w:name w:val="Zarážka základného textu 2"/>
    <w:basedOn w:val="Normal"/>
    <w:qFormat/>
    <w:pPr>
      <w:ind w:left="708" w:hanging="0"/>
      <w:jc w:val="both"/>
    </w:pPr>
    <w:rPr>
      <w:rFonts w:ascii="Arial Narrow" w:hAnsi="Arial Narrow" w:cs="Arial"/>
      <w:bCs/>
    </w:rPr>
  </w:style>
  <w:style w:type="paragraph" w:styleId="Zarkazkladnhotextu3">
    <w:name w:val="Zarážka základného textu 3"/>
    <w:basedOn w:val="Normal"/>
    <w:qFormat/>
    <w:pPr>
      <w:ind w:left="708" w:hanging="0"/>
      <w:jc w:val="both"/>
    </w:pPr>
    <w:rPr>
      <w:rFonts w:ascii="Arial Narrow" w:hAnsi="Arial Narrow" w:cs="Arial"/>
      <w:b/>
      <w:u w:val="single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7:06:00Z</dcterms:created>
  <dc:creator/>
  <dc:description/>
  <cp:keywords/>
  <dc:language>en-US</dc:language>
  <cp:lastModifiedBy>milan poprocky</cp:lastModifiedBy>
  <cp:lastPrinted>2016-06-17T12:27:00Z</cp:lastPrinted>
  <dcterms:modified xsi:type="dcterms:W3CDTF">2022-04-10T14:20:00Z</dcterms:modified>
  <cp:revision>13</cp:revision>
  <dc:subject/>
  <dc:title>SPRIEVODNÁ SPRÁVA</dc:title>
</cp:coreProperties>
</file>