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lang w:val="pl-PL"/>
        </w:rPr>
      </w:pPr>
      <w:r>
        <w:rPr>
          <w:b/>
          <w:sz w:val="22"/>
          <w:szCs w:val="22"/>
        </w:rPr>
        <w:t xml:space="preserve">Zn.spr. </w:t>
      </w:r>
      <w:r>
        <w:rPr>
          <w:b/>
          <w:bCs/>
        </w:rPr>
        <w:t>RR.270.</w:t>
      </w:r>
      <w:r>
        <w:rPr>
          <w:b/>
          <w:bCs/>
          <w:lang w:val="pl-PL"/>
        </w:rPr>
        <w:t xml:space="preserve">2.1.2022 </w:t>
      </w:r>
    </w:p>
    <w:p>
      <w:pPr>
        <w:pStyle w:val="TextBodyIndent"/>
        <w:ind w:left="0" w:right="282" w:hanging="0"/>
        <w:jc w:val="right"/>
        <w:rPr/>
      </w:pPr>
      <w:r>
        <w:rPr/>
        <w:t xml:space="preserve">Załącznik Nr 4c do SWZ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dot. części </w:t>
      </w:r>
      <w:r>
        <w:rPr>
          <w:lang w:val="pl-PL"/>
        </w:rPr>
        <w:t>V</w:t>
      </w:r>
      <w:r>
        <w:rPr/>
        <w:t xml:space="preserve"> zamówienia</w:t>
      </w:r>
    </w:p>
    <w:p>
      <w:pPr>
        <w:pStyle w:val="Default"/>
        <w:jc w:val="center"/>
        <w:rPr>
          <w:b/>
          <w:b/>
        </w:rPr>
      </w:pPr>
      <w:r>
        <w:rPr>
          <w:b/>
        </w:rPr>
        <w:t>Harmonogram postępu prac sporządzenia opracowania siedliskowego z dodatkowym wykorzystaniem metodyki określania wartości siedliskowego indeksu glebowego (SIG) dla Nadleśnictwa Jeleśnia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  <w:t xml:space="preserve">Nazwa wykonawcy: . . . . . . . . . . . . . . . . . . . . . . . . . . . . . . . . . . . . . . . . . .. . . . . . . . .  .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2"/>
        </w:rPr>
        <w:t>Adres wykonawcy :  . . . . . . . . . . . . . . . . . . . . . . . . . . . . . . . . . . . . . . . . . .. .... . . . . . 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992"/>
        <w:gridCol w:w="1701"/>
      </w:tblGrid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Etap prac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</w:rPr>
              <w:t xml:space="preserve">Minimalny zakres prac do wykonania w etapie </w:t>
            </w:r>
            <w:r>
              <w:rPr>
                <w:color w:val="000000"/>
                <w:sz w:val="18"/>
                <w:szCs w:val="18"/>
                <w:u w:val="single"/>
              </w:rPr>
              <w:t>z uwzględnieniem</w:t>
            </w:r>
            <w:r>
              <w:rPr>
                <w:color w:val="000000"/>
                <w:sz w:val="18"/>
                <w:szCs w:val="18"/>
              </w:rPr>
              <w:t xml:space="preserve"> na każdym etapie kontroli własnych i nadzoru Wykonawcy oraz przekazania kopii odpowiedniej części dokumentacji w formie cyfrowej lub analogowej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Udział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Termin zakończenia realizacji etapu</w:t>
            </w:r>
          </w:p>
        </w:tc>
      </w:tr>
      <w:tr>
        <w:trPr>
          <w:trHeight w:val="14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76" w:hanging="176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 xml:space="preserve">Etap I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>przygotowawcze i terenow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18"/>
                <w:szCs w:val="18"/>
                <w:lang w:val="pl-PL" w:eastAsia="pl-PL"/>
              </w:rPr>
              <w:t>etap składa się z 5 podetapów (każdy po wykonaniu 1/5 powierzchni nadleśnictw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udział we wstępnym spotkaniu organizacyjnym, zebranie i analiza dostępnych opracowań siedliskowych</w:t>
            </w:r>
            <w:r>
              <w:rPr>
                <w:sz w:val="18"/>
                <w:szCs w:val="18"/>
                <w:lang w:val="pl-PL"/>
              </w:rPr>
              <w:t>, obrysy z map geologicznych i hydrologicznych, przygotowanie map do prac terenowych, wykonanie profili powierzchni siedliskowych, pobranie próbek do analizy, pobranie próbek o nienaruszonej strukturze do określania wartości siedliskowego indeksu glebowego – SIG, kartowanie siedlisk, wykonanie wierceń zasięgowych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60%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pl-PL"/>
              </w:rPr>
              <w:t>5</w:t>
            </w: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  <w:lang w:val="pl-PL"/>
              </w:rPr>
              <w:t>12</w:t>
            </w:r>
            <w:r>
              <w:rPr>
                <w:color w:val="000000"/>
                <w:sz w:val="20"/>
                <w:szCs w:val="20"/>
              </w:rPr>
              <w:t>%)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XI.2022 r.,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Razem w roku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76" w:hanging="176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b/>
                <w:sz w:val="20"/>
                <w:szCs w:val="20"/>
                <w:lang w:val="pl-PL" w:eastAsia="pl-PL"/>
              </w:rPr>
              <w:t>Etap II prace</w:t>
            </w:r>
          </w:p>
          <w:p>
            <w:pPr>
              <w:pStyle w:val="TextBodyIndent"/>
              <w:ind w:left="176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  <w:lang w:val="pl-PL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 xml:space="preserve">podetap </w:t>
            </w:r>
            <w:r>
              <w:rPr>
                <w:color w:val="000000"/>
                <w:sz w:val="18"/>
                <w:szCs w:val="20"/>
                <w:lang w:val="pl-PL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yjne analizy chemiczne oraz dodatkowe analizy na potrzeby określania wartości siedliskowego indeksu glebowego – SIG, opracowanie glebowo-siedliskowej bazy danych, zestawień (w tym w oparciu o wyniki ustalonego siedliskowego indeksu glebowego – SIG), wektoryzacja map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V.2023 r.,</w:t>
            </w:r>
          </w:p>
        </w:tc>
      </w:tr>
      <w:tr>
        <w:trPr>
          <w:trHeight w:val="7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tap I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 xml:space="preserve">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2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gotowanie kompozycji map glebowo-siedliskowych, opracowań tekstowych i analizy zebranych materiałów, opracowanie dokumentacji (charakterystyki gleb, siedlisk, zestawienia tabelaryczne, materiały dokumentacyjne), uzgodnienia i konsultacje wyników opracowania z nadleśnictwem i Zleceniodawcą, spotkanie szkoleniowe dla leśniczych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X.2023 r.,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76" w:hanging="176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Etap III prace </w:t>
            </w:r>
          </w:p>
          <w:p>
            <w:pPr>
              <w:pStyle w:val="TextBodyIndent"/>
              <w:ind w:left="176" w:hanging="0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zakończeniowe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przygotowanie ostatecznej wersji dokumentacji, kontrole własne i nadzór Wykonawcy, samodzielne </w:t>
            </w:r>
            <w:r>
              <w:rPr>
                <w:sz w:val="18"/>
                <w:szCs w:val="18"/>
                <w:u w:val="single"/>
                <w:lang w:val="pl-PL" w:eastAsia="pl-PL"/>
              </w:rPr>
              <w:t>uzyskanie opinii zewnętrznego eksperta</w:t>
            </w:r>
            <w:r>
              <w:rPr>
                <w:sz w:val="18"/>
                <w:szCs w:val="18"/>
                <w:lang w:val="pl-PL" w:eastAsia="pl-PL"/>
              </w:rPr>
              <w:t xml:space="preserve">, zgłoszenie gotowości do przekazania całości dokumentacji w formie cyfrowej i analogow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XI.2023 r.,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Razem w roku 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424" w:hanging="0"/>
        <w:jc w:val="both"/>
        <w:rPr/>
      </w:pPr>
      <w:r>
        <w:rPr>
          <w:sz w:val="22"/>
        </w:rPr>
        <w:t>W przypadku nieterminowego wykonania lub nienależytego wykonania przedmiotu umowy z winy Wykonawcy w terminach wyznaczonych w niniejszym harmonogramie postępu prac dla poszczególnych etapów/podetapów prac, Zamawiający zażąda od Wykonawcy zapłacenia Nadleśnictwu Jeleśnia kary umownej za każdy dzień zwłoki liczony od terminu zakończenia danego etapu/podetapu prac, w wysokości 0,2% wartości wynagrodzenia cząstkowego brutto za każdy etap/podetap niezrealizowanej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 , dnia 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</w:t>
      </w:r>
    </w:p>
    <w:p>
      <w:pPr>
        <w:pStyle w:val="TextBodyIndent"/>
        <w:ind w:left="538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</w:t>
      </w:r>
      <w:r>
        <w:rPr>
          <w:i/>
          <w:sz w:val="16"/>
          <w:szCs w:val="16"/>
        </w:rPr>
        <w:t xml:space="preserve">(podpisy osoby/osób uprawnionych </w:t>
        <w:br/>
        <w:t xml:space="preserve">  do reprezentowania Wykonawcy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7" w:right="42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8:32:00Z</dcterms:created>
  <dc:creator>Masza</dc:creator>
  <dc:description/>
  <cp:keywords/>
  <dc:language>en-US</dc:language>
  <cp:lastModifiedBy>Dawid Pasternak</cp:lastModifiedBy>
  <cp:lastPrinted>2010-11-24T12:00:00Z</cp:lastPrinted>
  <dcterms:modified xsi:type="dcterms:W3CDTF">2022-04-06T13:19:00Z</dcterms:modified>
  <cp:revision>54</cp:revision>
  <dc:subject/>
  <dc:title>Załącznik 8</dc:title>
</cp:coreProperties>
</file>