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narzędzi do pomiaru palety barw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Spektro-densytometr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1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Zestaw próbników kolo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zestawu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1-06-14T10:49:00Z</dcterms:modified>
  <cp:revision>145</cp:revision>
  <dc:subject/>
  <dc:title>Piekary Śląskie, 3 czerwiec 2011</dc:title>
</cp:coreProperties>
</file>