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/MONTAŻU/INSTALACJI/WERYFIKACJI POPRAWNEGO DZIAŁANIA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</w:t>
      </w:r>
      <w:r>
        <w:rPr>
          <w:rStyle w:val="Wyrnienieintensywne"/>
          <w:rFonts w:cs="Arial" w:ascii="Arial" w:hAnsi="Arial"/>
          <w:b/>
          <w:i w:val="false"/>
          <w:color w:val="000000"/>
        </w:rPr>
        <w:t>urządzeń</w:t>
      </w:r>
      <w:r>
        <w:rPr>
          <w:rFonts w:cs="Arial" w:ascii="Arial" w:hAnsi="Arial"/>
          <w:b/>
        </w:rPr>
        <w:t xml:space="preserve"> typu dron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 – Dron z zestawem szkoleniowym – typ A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I – Dron z zestawem szkoleniowym – typ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BZP…………………… z dnia ……………. został dostarczony do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w dniu ………………..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został dokonany w dniu …………………….. 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realizował montaż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dokonał instalacji dostarczonego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dostawy sprzętu komputerowego wynosi: ……………………………………. zł 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a trzeci </w:t>
      </w:r>
      <w:r>
        <w:rPr>
          <w:rFonts w:cs="Arial" w:ascii="Arial" w:hAnsi="Arial"/>
          <w:b/>
        </w:rPr>
        <w:t>Podmiot zarządzają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 strony Podmiotu zarządzając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1-06-18T14:59:00Z</dcterms:modified>
  <cp:revision>132</cp:revision>
  <dc:subject/>
  <dc:title>Piekary Śląskie, 3 czerwiec 2011</dc:title>
</cp:coreProperties>
</file>