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„</w:t>
            </w: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 xml:space="preserve">Šternberk – Dolní žleb, Stanoviště kontejnerů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ŽP/…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 xml:space="preserve">e-mail pro doručování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ud7bzn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eastAsia="cs-CZ"/>
                </w:rPr>
                <w:t>podatelna@sternberk.cz</w:t>
              </w:r>
            </w:hyperlink>
            <w:r>
              <w:rPr>
                <w:rFonts w:cs="Arial" w:ascii="Arial" w:hAnsi="Arial"/>
                <w:lang w:eastAsia="cs-CZ"/>
              </w:rPr>
              <w:t xml:space="preserve">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  <w:lang w:eastAsia="cs-CZ"/>
              </w:rPr>
              <w:t xml:space="preserve">e-mail pro doručování: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sou stavební úpravy stávajícího stanoviště na separovaný odpad v místní části Šternberk – Dolní Žleb s vybudováním nové zpevněné plochy vč. oplocení zdí z gabionů, odcloňujícího pohledově stanoviště kontejnerů od stávající autobusové zastávk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 xml:space="preserve">Šternberk – Dolní Žleb, Stanoviště kontejnerů 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0" w:name="_Hlk70940358"/>
      <w:r>
        <w:rPr>
          <w:rFonts w:cs="Arial" w:ascii="Arial" w:hAnsi="Arial"/>
        </w:rPr>
        <w:t>parcela parc.č. 5620 a 5334/1, obojí v k.ú. Šternberk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červen 202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60 dnů od předání staveniště nejpozději </w:t>
        <w:tab/>
        <w:tab/>
        <w:tab/>
        <w:t xml:space="preserve">   však do 31.08.2022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tební podmínky se upravují tak, že měsíční fakturací bude uhrazena cena díla až do výše 100 % z celkové sjednané ceny. Články 6.2.5 až 6.2.7 Obchodních podmínek se nepoužijí.  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spacing w:lineRule="auto" w:line="240" w:before="12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V případě objektivních technických problémů a prokazatelné časové tísně může být smlouva, po vzájemné dohodě objednatele a zhotovitele, uzavřena v listinné podobě.</w:t>
      </w:r>
      <w:r>
        <w:rPr>
          <w:rFonts w:eastAsia="Times New Roman" w:cs="Arial" w:ascii="Arial" w:hAnsi="Arial"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1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– Dolní Žleb, Stanoviště kontejnerů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sternber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27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2-05-04T14:03:00Z</dcterms:modified>
  <cp:revision>4</cp:revision>
  <dc:subject/>
  <dc:title/>
</cp:coreProperties>
</file>