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19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2-06-09T06:2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