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ww. podmiot trzeci zobowiązuje się, na zasadzie art. 22a ustawy z dnia 29 stycznia 2004 r. Prawo zamówień publicznych (tekst jedn.: Dz. U. </w:t>
        <w:br/>
        <w:t xml:space="preserve">z 2018 r. poz. 1986) udostępnić Wykonawcy przystępującemu do postępowania w sprawie zamówienia publicznego nr. 270.0.2.2019 prowadzonego w trybie przetargu nieograniczonego na: „Wykonanie kompleksowej dokumentacji projektowej, kosztorysowej i STWiORB wraz z uzyskaniem niezbędnych pozwoleń, uzgodnień i opinii wymaganych odrębnymi przepisami na potrzeby zadania pn: „Budowa i modernizacja urządzeń retencyjnych na terenie leśnictwa Gaj i Kamień” (dalej: „Postępowanie”), tj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br w:type="page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strike w:val="false"/>
      <w:dstrike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4:00Z</dcterms:created>
  <dc:creator>aneta.malolepsza</dc:creator>
  <dc:description/>
  <cp:keywords/>
  <dc:language>en-US</dc:language>
  <cp:lastModifiedBy>Paweł Reich</cp:lastModifiedBy>
  <cp:lastPrinted>2018-05-17T12:50:00Z</cp:lastPrinted>
  <dcterms:modified xsi:type="dcterms:W3CDTF">2019-02-27T11:27:00Z</dcterms:modified>
  <cp:revision>5</cp:revision>
  <dc:subject/>
  <dc:title>Nadleśnictwo Złotów</dc:title>
</cp:coreProperties>
</file>