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11019040"/>
      <w:bookmarkStart w:id="1" w:name="_1511018441"/>
      <w:bookmarkStart w:id="2" w:name="_1499446988"/>
      <w:bookmarkStart w:id="3" w:name="_1499245628"/>
      <w:bookmarkStart w:id="4" w:name="_1498895961"/>
      <w:bookmarkStart w:id="5" w:name="_1498891015"/>
      <w:bookmarkStart w:id="6" w:name="_1492171162"/>
      <w:bookmarkStart w:id="7" w:name="_1275167046"/>
      <w:bookmarkStart w:id="8" w:name="_1275167345"/>
      <w:bookmarkStart w:id="9" w:name="_1275172313"/>
      <w:bookmarkStart w:id="10" w:name="_1275170291"/>
      <w:bookmarkStart w:id="11" w:name="_1275170238"/>
      <w:bookmarkStart w:id="12" w:name="_1275167672"/>
      <w:bookmarkStart w:id="13" w:name="_1275168643"/>
      <w:bookmarkStart w:id="14" w:name="_1275168558"/>
      <w:bookmarkStart w:id="15" w:name="_1275167096"/>
      <w:bookmarkStart w:id="16" w:name="_1480089910"/>
      <w:bookmarkStart w:id="17" w:name="_1480088714"/>
      <w:bookmarkStart w:id="18" w:name="_1421555600"/>
      <w:bookmarkStart w:id="19" w:name="_1417242566"/>
      <w:bookmarkStart w:id="20" w:name="_1417183332"/>
      <w:bookmarkStart w:id="21" w:name="_1417180041"/>
      <w:bookmarkStart w:id="22" w:name="_1350909002"/>
      <w:bookmarkStart w:id="23" w:name="_1350880362"/>
      <w:bookmarkStart w:id="24" w:name="_1347907378"/>
      <w:bookmarkStart w:id="25" w:name="_1317742929"/>
      <w:bookmarkStart w:id="26" w:name="_1299390348"/>
      <w:bookmarkStart w:id="27" w:name="_1299334912"/>
      <w:bookmarkStart w:id="28" w:name="_1299324655"/>
      <w:bookmarkStart w:id="29" w:name="_1298877567"/>
      <w:bookmarkStart w:id="30" w:name="_1298832416"/>
      <w:bookmarkStart w:id="31" w:name="_1298287978"/>
      <w:bookmarkStart w:id="32" w:name="_1291004512"/>
      <w:bookmarkStart w:id="33" w:name="_1290919402"/>
      <w:bookmarkStart w:id="34" w:name="_1290893559"/>
      <w:bookmarkStart w:id="35" w:name="_1268142375"/>
      <w:bookmarkStart w:id="36" w:name="_1257329452"/>
      <w:bookmarkStart w:id="37" w:name="_1256107110"/>
      <w:bookmarkStart w:id="38" w:name="_1256069946"/>
      <w:bookmarkStart w:id="39" w:name="_1230801861"/>
      <w:bookmarkStart w:id="40" w:name="_1230792740"/>
      <w:bookmarkStart w:id="41" w:name="_1230193148"/>
      <w:bookmarkStart w:id="42" w:name="_1230191657"/>
      <w:bookmarkStart w:id="43" w:name="_1230185833"/>
      <w:bookmarkStart w:id="44" w:name="_1230099631"/>
      <w:bookmarkStart w:id="45" w:name="_1229447122"/>
      <w:bookmarkStart w:id="46" w:name="_1229406595"/>
      <w:bookmarkStart w:id="47" w:name="_1228106260"/>
      <w:bookmarkStart w:id="48" w:name="_1189948403"/>
      <w:bookmarkStart w:id="49" w:name="_1189929923"/>
      <w:bookmarkStart w:id="50" w:name="_1189262242"/>
      <w:bookmarkStart w:id="51" w:name="_1189244089"/>
      <w:bookmarkStart w:id="52" w:name="_1188655584"/>
      <w:bookmarkStart w:id="53" w:name="_1187788475"/>
      <w:bookmarkStart w:id="54" w:name="_1187696319"/>
      <w:bookmarkStart w:id="55" w:name="_1182768106"/>
      <w:bookmarkStart w:id="56" w:name="_1182181269"/>
      <w:bookmarkStart w:id="57" w:name="_118217075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r>
        <w:rPr/>
        <w:object w:dxaOrig="9062" w:dyaOrig="130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pt;height:650.2pt" filled="f" o:ole="">
            <v:imagedata r:id="rId3" o:title=""/>
          </v:shape>
          <o:OLEObject Type="Embed" ProgID="Word.Document.12" ShapeID="ole_rId2" DrawAspect="Content" ObjectID="_1745077547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NzovChar">
    <w:name w:val="Názo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4:55:00Z</dcterms:created>
  <dc:creator>p. Šoltýs</dc:creator>
  <dc:description/>
  <cp:keywords/>
  <dc:language>en-US</dc:language>
  <cp:lastModifiedBy>VS</cp:lastModifiedBy>
  <dcterms:modified xsi:type="dcterms:W3CDTF">2015-12-07T18:09:00Z</dcterms:modified>
  <cp:revision>126</cp:revision>
  <dc:subject/>
  <dc:title/>
</cp:coreProperties>
</file>