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rPr>
          <w:rFonts w:cs="Arial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Investor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sychiatrická liečebňa Samuela Bluma PLEŠIVEC</w:t>
      </w:r>
    </w:p>
    <w:p>
      <w:pPr>
        <w:pStyle w:val="Nadpis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RESTAVBA KOTOL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SYCHIATRICKEJ LIEČEBNE SAMUELA BLUM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NA POLYFUNKČNÝ OBJEKT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 S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KANALIZAČNÁ, VODOVODNÁ PRÍPOJ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>ZDRAVOTNÁ INŠTALÁC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Dátum:12/2015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 xml:space="preserve">                                     Zodp. projektant : Zuzana KINTŠER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b/>
      <w:sz w:val="28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9:28:00Z</dcterms:created>
  <dc:creator>Kintšerová</dc:creator>
  <dc:description/>
  <dc:language>en-US</dc:language>
  <cp:lastModifiedBy/>
  <dcterms:modified xsi:type="dcterms:W3CDTF">2016-01-05T07:57:27Z</dcterms:modified>
  <cp:revision>5</cp:revision>
  <dc:subject/>
  <dc:title>TECHNICKÁ SPRÁVA</dc:title>
</cp:coreProperties>
</file>