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6"/>
        </w:rPr>
        <w:t>1.  Technická  správa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1.</w:t>
      </w:r>
      <w:r>
        <w:rPr>
          <w:rFonts w:cs="Arial" w:ascii="Arial" w:hAnsi="Arial"/>
          <w:color w:val="0000FF"/>
          <w:sz w:val="24"/>
        </w:rPr>
        <w:t xml:space="preserve">      </w:t>
      </w:r>
      <w:r>
        <w:rPr>
          <w:rFonts w:cs="Arial" w:ascii="Arial" w:hAnsi="Arial"/>
          <w:b/>
          <w:color w:val="0000FF"/>
          <w:sz w:val="24"/>
        </w:rPr>
        <w:t>IDENTIFIKAČNÉ ÚDAJ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16"/>
        </w:rPr>
      </w:pPr>
      <w:r>
        <w:rPr>
          <w:rFonts w:cs="Arial" w:ascii="Arial" w:hAnsi="Arial"/>
          <w:b/>
          <w:color w:val="00FFFF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5740"/>
      </w:tblGrid>
      <w:tr>
        <w:trPr>
          <w:trHeight w:val="331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TOJISKO POLOPODZEMNÝCH KONTAJNEROV 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 KOMUNÁLNY ODPAD V MESTE PÚCHOV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mestie slobo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o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efánikova 821/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 18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nčians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, Námestie slobody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e územ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parc. a druh pozemk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/1 - Zastavané plochy a nádvor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avaná ploc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 P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pre povolenie a realizáciu stav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ákazkové čís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4/22 PaRK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2.       IDENTIFIKAČNÉ ÚDAJE PROJEKTANTA STAVB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"/>
        <w:gridCol w:w="5740"/>
      </w:tblGrid>
      <w:tr>
        <w:trPr>
          <w:trHeight w:val="61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-ateliér RK, s.r.o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:  Hanzlíkovská 24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911 05 Trenčí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dpovedný projektant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Róbert Kováčik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3"/>
              </w:rPr>
              <w:t xml:space="preserve">ASI, reg. č. 0330*I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bil:     0911 998 1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 :  kovacik.robert@stonline.s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FFFF"/>
        </w:rPr>
      </w:pPr>
      <w:r>
        <w:rPr>
          <w:rFonts w:cs="Arial" w:ascii="Arial" w:hAnsi="Arial"/>
          <w:color w:val="00FF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3.        CHARAKTER ÚZEMIA VÝSTAVBY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   </w:t>
        <w:tab/>
        <w:t>ZHODNOTENIE STAVENISKA</w:t>
      </w:r>
    </w:p>
    <w:p>
      <w:pPr>
        <w:pStyle w:val="TextBody"/>
        <w:spacing w:before="60" w:after="0"/>
        <w:ind w:firstLine="709"/>
        <w:rPr/>
      </w:pPr>
      <w:r>
        <w:rPr>
          <w:sz w:val="21"/>
          <w:szCs w:val="21"/>
        </w:rPr>
        <w:t xml:space="preserve">Miesto pre osadenie stojiska polopodzemných kontajnerov na zmesový a triedený komunálny odpad (papier, plasty sklo) sa nachádza v meste Púchov, Námestie slobody, pri BD č. 1631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  <w:t>Navrhované 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. Jestvujúce stojiská 1100 l smetných nádob, situované v danej lokalite budú zrušené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   </w:t>
        <w:tab/>
        <w:t>ÚDAJE O PRIESKUMOCH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rFonts w:cs="Arial"/>
          <w:sz w:val="21"/>
          <w:szCs w:val="21"/>
        </w:rPr>
        <w:t>V rámci projektovej prípravy bol projektantom vykonaný prieskum inžinierskych sietí vrátane ich vytýčení.</w:t>
      </w:r>
      <w:r>
        <w:rPr>
          <w:sz w:val="21"/>
          <w:szCs w:val="21"/>
        </w:rPr>
        <w:t xml:space="preserve"> 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rFonts w:cs="Arial"/>
          <w:sz w:val="21"/>
          <w:szCs w:val="21"/>
        </w:rPr>
        <w:tab/>
        <w:t>V rámci projektovej prípravy bola projektantom vykonaná obhliadka miesta stavby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</w:t>
        <w:tab/>
        <w:t>PREHĽAD MAPOVÝCH A GEODETICKÝCH PODKLADOV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►  Digitálna katastrálna mapa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►  Digitalizovaná mapa predmetného územia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Arial" w:ascii="Arial" w:hAnsi="Arial"/>
          <w:sz w:val="21"/>
          <w:szCs w:val="21"/>
        </w:rPr>
        <w:tab/>
        <w:t>►  Mapové podklady z prieskumu inžinierskych sietí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  </w:t>
        <w:tab/>
        <w:t>PRÍPRAVA ÚZEMIA PRE VÝSTAVBU</w:t>
      </w:r>
    </w:p>
    <w:p>
      <w:pPr>
        <w:pStyle w:val="TextBodyIndent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Výstavba si nevyžaduje žiadnu zvláštnu prípravu územia.  </w:t>
      </w:r>
    </w:p>
    <w:p>
      <w:pPr>
        <w:pStyle w:val="Zarkazkladnhotextu3"/>
        <w:spacing w:before="60" w:after="0"/>
        <w:ind w:firstLine="70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 začatím stavebných prác je potrebné presné vytýčenie všetkých inžinierskych sietí ich správcami, a to i sietí nezakreslených vo výkresovej časti dokumentácie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Výkopové práce v ochrannom pásme inžinierskych sietí vykonávať ručne.</w:t>
      </w:r>
      <w:r>
        <w:rPr>
          <w:rFonts w:cs="Arial" w:ascii="Arial" w:hAnsi="Arial"/>
          <w:i/>
          <w:sz w:val="21"/>
          <w:szCs w:val="21"/>
        </w:rPr>
        <w:t xml:space="preserve">    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Prípadné preložky inžinierskych sietí je možné vykonávať iba so súhlasom ich správcu a osobami, resp. organizáciami na to oprávnenými.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V rámci výstavby stojiska je navrhnutá ochrana podzemných NN, VN a telekomunikačných vedení prechádzajúcich priestorom stojiska. Tieto rozvody budú pred samotnou realizáciou výkopových prác uložené do ochranných plastových delených chráničiek 160/136 mm. Ochrana týchto rozvodov je riešená samostatnou prílohou č. </w:t>
      </w:r>
      <w:r>
        <w:rPr>
          <w:rFonts w:cs="Arial" w:ascii="Arial" w:hAnsi="Arial"/>
          <w:b/>
          <w:sz w:val="21"/>
          <w:szCs w:val="21"/>
        </w:rPr>
        <w:t>6. Ochrana NN a VN podzemných káblových vedení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ab/>
        <w:t>Výstavba stojiska si vyžiada výrub a úpravu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- živý plot - plocha 24 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, je to 49 ks + 8 ks hrabu (Carpinus betulus) výška do 1,5 m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odstránenie 6 ks okrasných krov vajgélie (Weigela florida)</w:t>
      </w:r>
    </w:p>
    <w:p>
      <w:pPr>
        <w:pStyle w:val="Normal"/>
        <w:ind w:left="142"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presun kovového rámu, na ktorom sa popína pavinič (Parthenocissus tricuspidata) </w:t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očas výstavby bude podľa potreby osadené prenosné dopravné značenie (dopravné značenie počas výstavby), odsúhlasené príslušnými orgánmi.</w:t>
      </w:r>
    </w:p>
    <w:p>
      <w:pPr>
        <w:pStyle w:val="TextBodyIndent"/>
        <w:ind w:firstLine="703"/>
        <w:rPr>
          <w:sz w:val="22"/>
          <w:szCs w:val="22"/>
        </w:rPr>
      </w:pPr>
      <w:r>
        <w:rPr>
          <w:rFonts w:eastAsia="Arial"/>
        </w:rPr>
        <w:t xml:space="preserve">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.   </w:t>
        <w:tab/>
        <w:t>ORGANIZÁCIA VÝSTAVB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5.1.   Koncepcia postupu výstavby</w:t>
      </w:r>
    </w:p>
    <w:p>
      <w:pPr>
        <w:pStyle w:val="Zarkazkladnhotextu3"/>
        <w:spacing w:before="60" w:after="0"/>
        <w:ind w:firstLine="703"/>
        <w:rPr/>
      </w:pPr>
      <w:r>
        <w:rPr>
          <w:sz w:val="21"/>
          <w:szCs w:val="21"/>
        </w:rPr>
        <w:t xml:space="preserve">Pred zahájením výstavby je potrebné presné vytýčenie všetkých podzemných inžinierskych sietí ich správcami a to aj sietí nezakreslených vo výkresovej časti tejto dokumentácie. 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Priestorovo bude vytýčená stavebná jama stojiska. Výkopy stavebnej jamy sa zrealizujú strojne. Výkopy v ochrannom pásme inžinierskych sietí je nutné vykonávať ručne.  </w:t>
      </w:r>
    </w:p>
    <w:p>
      <w:pPr>
        <w:pStyle w:val="Zarkazkladnhotextu3"/>
        <w:ind w:firstLine="703"/>
        <w:rPr>
          <w:sz w:val="22"/>
          <w:szCs w:val="22"/>
        </w:rPr>
      </w:pPr>
      <w:r>
        <w:rPr>
          <w:sz w:val="21"/>
          <w:szCs w:val="21"/>
        </w:rPr>
        <w:t>Po realizácii výkopov stavebnej jamy sa na zhutnený násyp uložený na dne jamy osadia polopodzemné kontajnery. V poslednej fáze sa zrealizujú zásypy a konečné úpravy povrchov zo zámkovej dlažb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3.5.2.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Koncepcia zariadenia stavenis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reba elektrickej energie bude zabezpečená staveniskovou elektrocentrálou. Potreba vody pri stavebných prácach bude zabezpečená dovozom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re skladovanie materiálu bude na nevyhnutnú dobu použitá plocha vedľa miesta výstavby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Sociálne zázemie pre pracovníkov na stavenisku (šatne a umyvárne), vzhľadom na predpokladanú dobu výstavby (2 - 3 dni), nebude budované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Stravovanie bude zabezpečované v okolitých stravovacích zariadenia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3.5.3.  </w:t>
        <w:tab/>
        <w:t>Dopravné rieš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1"/>
          <w:szCs w:val="21"/>
        </w:rPr>
        <w:t xml:space="preserve">Počas výstavby bude osadené prenosné dopravné značenie (dopravné značenie počas výstavby), ktoré bude odsúhlasené príslušnými orgánmi.  </w:t>
      </w:r>
    </w:p>
    <w:p>
      <w:pPr>
        <w:pStyle w:val="TextBodyIndent"/>
        <w:ind w:firstLine="283"/>
        <w:rPr/>
      </w:pPr>
      <w:r>
        <w:rPr>
          <w:rFonts w:cs="Arial"/>
          <w:sz w:val="21"/>
          <w:szCs w:val="21"/>
        </w:rPr>
        <w:tab/>
        <w:t xml:space="preserve">Obmedzenie dopravy na priľahlej komunikácii bude minimálne. Priľahlá komunikácia je dostatočne široká aby bola počas prác zabezpečená min. prejazdná šírka 5,0 m. 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60" w:after="0"/>
        <w:ind w:firstLine="284"/>
        <w:jc w:val="both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Normal"/>
        <w:spacing w:before="60" w:after="0"/>
        <w:ind w:firstLine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4.        CELKOVÉ STAVEBNO-TECHNICKÉ RIEŠENI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    STAVEBNÉ RIEŠENIE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ab/>
        <w:t>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. Skladbu kontajnerov na stojisku dokumentuje tabuľka „Výpis polopodzemných kontajnerov“:</w:t>
      </w:r>
    </w:p>
    <w:p>
      <w:pPr>
        <w:pStyle w:val="TextBody"/>
        <w:spacing w:before="120" w:after="0"/>
        <w:rPr/>
      </w:pPr>
      <w:r>
        <w:rPr>
          <w:i/>
          <w:sz w:val="22"/>
          <w:szCs w:val="22"/>
        </w:rPr>
        <w:t>Výpis polopodzemných</w:t>
      </w:r>
      <w:r>
        <w:rPr/>
        <w:t xml:space="preserve"> kontajnerov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7"/>
        <w:gridCol w:w="1560"/>
        <w:gridCol w:w="1559"/>
        <w:gridCol w:w="1559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jisk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polopodzemných kontajnerov na odpad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kali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kont</w:t>
            </w:r>
            <w:r>
              <w:rPr>
                <w:rFonts w:cs="Arial"/>
                <w:sz w:val="16"/>
                <w:szCs w:val="16"/>
              </w:rPr>
              <w:t>ajner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mesový K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lo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  m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Námestie slob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úh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TextBody"/>
        <w:spacing w:before="180" w:after="0"/>
        <w:rPr/>
      </w:pPr>
      <w:r>
        <w:rPr>
          <w:rFonts w:cs="Arial"/>
          <w:b/>
          <w:sz w:val="21"/>
          <w:szCs w:val="21"/>
        </w:rPr>
        <w:t xml:space="preserve">4.1.1. </w:t>
        <w:tab/>
        <w:t>Búracie práce</w:t>
      </w:r>
    </w:p>
    <w:p>
      <w:pPr>
        <w:pStyle w:val="Zarkazkladnhotextu3"/>
        <w:spacing w:before="60" w:after="0"/>
        <w:ind w:firstLine="584"/>
        <w:rPr>
          <w:sz w:val="21"/>
          <w:szCs w:val="21"/>
        </w:rPr>
      </w:pPr>
      <w:r>
        <w:rPr>
          <w:rFonts w:eastAsia="Arial"/>
          <w:b/>
          <w:color w:val="FF0000"/>
          <w:sz w:val="21"/>
          <w:szCs w:val="21"/>
        </w:rPr>
        <w:t xml:space="preserve">  </w:t>
      </w:r>
      <w:r>
        <w:rPr>
          <w:sz w:val="21"/>
          <w:szCs w:val="21"/>
        </w:rPr>
        <w:t>Vybúraná bude navrhovaným stojiskom vymedzená betónová plocha vrátane podkladových vrstiev v predpokladanej hrúbke 450 mm. Vybúraný bude betónový parkový obrubník v rozsahu vymedzenom navrhovaným stojiskom.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1.2.  Zemné práce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/>
      </w:pPr>
      <w:r>
        <w:rPr>
          <w:rFonts w:eastAsia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 xml:space="preserve">      </w:t>
      </w:r>
      <w:r>
        <w:rPr>
          <w:sz w:val="21"/>
          <w:szCs w:val="21"/>
        </w:rPr>
        <w:t>Zemné práce sa riadia Prílohou č. 2 k Vyhláške MPSVR SR č. 147/2013 Z.z.</w:t>
      </w:r>
      <w:r>
        <w:rPr>
          <w:rStyle w:val="H1a"/>
          <w:sz w:val="21"/>
          <w:szCs w:val="21"/>
        </w:rPr>
        <w:t>, ktorou sa ustanovujú podrobnosti na zaistenie bezpečnosti a ochrany zdravia pri stavebných prácach a prácach s nimi súvisiacich a podrobnosti o odbornej spôsobilosti na výkon niektorých pracovných činností a tiež STN 73 3050 Zemné práce. Všeobecné ustanov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>
          <w:rStyle w:val="H1a"/>
          <w:sz w:val="21"/>
          <w:szCs w:val="21"/>
        </w:rPr>
        <w:tab/>
        <w:t xml:space="preserve">      Prieskum staveniska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Zadávateľom nebol poskytnutý inžinierskogeologický a hydrogeologický prieskum lokalít určených pre výstavbu stojísk a nie sú známe geologické a hydrogeologické pomery a fyzikálno-mechanické vlastnosti zemín. Tieto bude potrebné overiť pred začatím zemných prác, resp. v ich priebehu a výkopové práce realizovať so zreteľom  na zist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Vytýčenie sietí:</w:t>
      </w:r>
    </w:p>
    <w:p>
      <w:pPr>
        <w:pStyle w:val="Zarkazkladnhotextu3"/>
        <w:ind w:firstLine="584"/>
        <w:rPr>
          <w:sz w:val="21"/>
          <w:szCs w:val="21"/>
        </w:rPr>
      </w:pPr>
      <w:r>
        <w:rPr>
          <w:sz w:val="21"/>
          <w:szCs w:val="21"/>
        </w:rPr>
        <w:t>Pred začatím stavebných prác je potrebné presné vytýčenie všetkých inžinierskych sietí ich správcami, a to aj sietí nezakreslených vo výkresovej časti dokumentácie.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rípadné výkopové práce v ochrannom pásme inžinierskych sietí musia byť vykonávané ručne.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rípadné prekládky jestvujúcich inžinierskych sietí možno realizovať iba organizáciami k tomu oprávnenými, so súhlasom majiteľov a správcov sietí, v dohodnutých termínoch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/>
        <w:tab/>
        <w:t xml:space="preserve">     Zabezpečenie výkopov: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08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v zastavanom území obce na verejných priestranstvách a výkop v uzavretých objektoch, kde sa súčasne vykonávajú aj iné práce, musí byť zakrytý alebo na hrane inak zabezpečený proti pádu. Ak je zabezpečenie vo vzdialenosti väčšej ako 1,5 m od hrany výkopu, za vyhovujúcu zábranu sa považuje jednotyčové zábradlie vysoké najmenej 1 m, nápadná prekážka vysoká najmenej 0,9 m alebo materiál z výkopu uložený v kyprom stave do výšky najmenej 0,9 m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sk-SK"/>
              </w:rPr>
              <w:t xml:space="preserve">   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priliehajúci k verejnej komunikácii alebo zasahujúci do nej musí byť označený výstražnou značkou. V noci a pri zníženej viditeľnosti musí byť označený červeným výstražným svetlom umiestneným v bezpečnej vzdialenosti od začiatku a od konca výkopu, prípadne v iných nebezpečných miestach podľa miestnych podmienok. Pozdĺž výkopu môžu byť výstražné svetlá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Okraje výkopu sa nesmú zaťažovať od hrany výkopu do vzdialenosti 1/2 hĺbky výkopu.  V tomto priestore sa na povrchu terénu nesmú vykonávať stavebné práce a iné práce, umiestňovať objekty a zariadenia staveniska, stroje a materiál.</w:t>
            </w:r>
          </w:p>
        </w:tc>
      </w:tr>
    </w:tbl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Zabezpečenie stability stien výkopov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Steny výkopov sa musia zabezpečiť proti zosunutiu. Spôsob zabezpečenia stability stien bude stanovený na základe prieskumu pred začatím zemných prác resp. v ich priebehu na základe geologických a hydrogeologických pomerov a fyzikálno-mechanických vlastností zemín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pokladá sa zabezpečenie stien proti zosunutiu vrúbením s použitím príložného paženia so šikmými vzperami.   </w:t>
      </w:r>
    </w:p>
    <w:p>
      <w:pPr>
        <w:pStyle w:val="Zarkazkladnhotextu3"/>
        <w:spacing w:before="12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Výkopy:   </w:t>
        <w:tab/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 Pred zahájením zemných prác budú na stojiskách, kde je to potrebné, v priestore výkopov, vybúrané časti spevnených plôch s ich podkladovými vrstvami.   </w:t>
        <w:tab/>
        <w:t xml:space="preserve">      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ôdorysný tvar a rozmer výkopu stavebných jám je určený tvarom stojiska. Hĺbka dna stavebnej jamy je na kóte -1,670. Uvedená hĺbka dna stavebnej jamy je stanovená predbežne a je informatívna. Presná hĺbka bude stanovená podľa konkrétneho typu polopodzemných kontajnerov.  </w:t>
        <w:tab/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Zemina z výkopových prác bude odvezená na depóniu zeminy resp. iné určené miesto.  </w:t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Odhadovaná trieda ťažiteľnosti zeminy podľa STN 73 3050: 3. trieda.</w:t>
      </w:r>
    </w:p>
    <w:p>
      <w:pPr>
        <w:pStyle w:val="Zarkazkladnhotextu3"/>
        <w:spacing w:before="120" w:after="0"/>
        <w:ind w:hanging="0"/>
        <w:rPr/>
      </w:pP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4.1.3. Podzemná voda</w:t>
      </w:r>
    </w:p>
    <w:p>
      <w:pPr>
        <w:pStyle w:val="Zarkazkladnhotextu3"/>
        <w:spacing w:before="6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Nie sú známe geologické a hydrogeologické pomery danej lokality. Nepredpokladá sa negatívny vplyv podzemnej vody na stavbu. Predpokladá sa osadenie polopodzemných kontajnerov nad hladinou podzemnej vody. V prípade výskytu podzemnej vody počas realizačných prác budú projektantom navrhnuté dodatočné opatrenia.   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Stavba svojim charakterom a technickým riešením nebude negatívne ovplyvňovať kvalitu podzemných vôd. </w:t>
      </w:r>
    </w:p>
    <w:p>
      <w:pPr>
        <w:pStyle w:val="Heading8"/>
        <w:tabs>
          <w:tab w:val="clear" w:pos="708"/>
          <w:tab w:val="left" w:pos="5311" w:leader="none"/>
        </w:tabs>
        <w:spacing w:before="120" w:after="0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4.1.4.  Konštrukcia polopodzemných kontajnerov</w:t>
        <w:tab/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vrhnuté sú polopodzemné kontajnery na odpad kruhového pôdorysu (čiastočn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zemný systém zberu). Telá šachiet (podzemná aj nadzemná časť) musia byť vyrobené z vodotesného, hygienicky nezávadného, chemicky a UV stáleho materiálu, odolného voči korózii (napr. HDPE). Telá šachiet polopopdzemných kontajnerov, vrátane kotviacich prvkov budú zapustené min. 1/2 svojej výšky do zeme. Celková výška šachty navrhovaných kontajnerov je cca 2700 mm. Nadzemná časť navrhnutých kontajnerov je kruhového pôdorysu s priemerom 1700 mm pre kontajner s objemom 5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 priemerom 1300 mm pre kontajner s objemom 3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i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rozmerové parametre projektového riešenia upravené (napr. výška a priemer kontajnerov). Je však potrebné dodržanie navrhovaných rozmerov stojiska a dodržanie parametrov vyplývajúcich z ostatných záväzných predpisov (napr. dodržanie ochranných pásiem inžinierskych sietí, dodržanie vzdialeností pevnej prekážky od komunikácie a pod.). </w:t>
        <w:tab/>
      </w:r>
    </w:p>
    <w:p>
      <w:pPr>
        <w:pStyle w:val="Normal"/>
        <w:ind w:firstLine="584"/>
        <w:jc w:val="both"/>
        <w:rPr/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dzemná časť polopodzemných kontajnerov je z pohľadových strán doplnená  opláštením, ktoré je potrebné dizajnovo prispôsobiť už inštalovaným polopodzemným kontajnerom v meste Púchov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účasťou každého kontajnera je odnímateľné veko. Vo veku je umiestnený plniaci otvor s poklopom s farebnou úpravou podľa druhu odpadu. Každý polopodzemný kontajner je vybavený vnútornou vyberateľnou časťou pre ukladanie odpadu (zberovým vrecom prípadne plastovým zásobníkom) s patentovaným systémom výsypu. Pre zber odpadov zo skla musí byť zberové vrece vystužené (napr. s pogumovanou vnútornou vložkou).  </w:t>
      </w:r>
      <w:r>
        <w:rPr>
          <w:rFonts w:cs="Arial" w:ascii="Arial" w:hAnsi="Arial"/>
          <w:color w:val="FF0000"/>
          <w:sz w:val="21"/>
          <w:szCs w:val="21"/>
        </w:rPr>
        <w:t xml:space="preserve">   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prázdňovanie kontajnerov sa realizuje pomocou rýchloupínacieho systému zdvihu. Zdvih a presun zberného vreca spolu s vekom hydraulickým ramenom umiestneným na zberovom vozidle, bez potreby ďalšieho háku na otváranie kontajnera.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jnery je možné doplniť o monitorovacie zariadenie snímajúce výšku naplnenosti za účelom efektívneho využitia v čase prevádzky.</w:t>
      </w:r>
    </w:p>
    <w:p>
      <w:pPr>
        <w:pStyle w:val="Normal"/>
        <w:ind w:firstLine="584"/>
        <w:jc w:val="both"/>
        <w:rPr>
          <w:rStyle w:val="Formtext"/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lopodzemné kontajnery musia spĺňať požiadavky noriem STN EN 13071-1, STN EN 13071-2, STN EN 13071-3 vzťahujúce sa na </w:t>
      </w:r>
      <w:r>
        <w:rPr>
          <w:rStyle w:val="Formtext"/>
          <w:rFonts w:cs="Arial" w:ascii="Arial" w:hAnsi="Arial"/>
          <w:i/>
          <w:sz w:val="21"/>
          <w:szCs w:val="21"/>
        </w:rPr>
        <w:t>Stacionárne kontajnery na odpad do 5 000 l so zdvíhaním navrchu a vyprázdňovacím dno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5.  Osadenie polopodzemných kontajnerov</w:t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Na dno výkopovej jamy sa pod telá šácht polopodzemných kontajnerov vyhotoví násyp zo štrkodrvy frakcie 0-32 mm, hrúbky 150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. Zhutnenie sa zrealizuje vibračnou doskou.  </w:t>
      </w:r>
    </w:p>
    <w:p>
      <w:pPr>
        <w:pStyle w:val="Normal"/>
        <w:ind w:firstLine="585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Po priestorovom osadení kontajnerových šácht (podzemná časť kontajnerov) sa tieto obsypú zásypom štrkodrvou frakcie 0-32 mm, zhutňovanej po vrstvách 250 mm. Zhutnenie sa zrealizuje vibračnou nohou.  </w:t>
        <w:tab/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/>
      </w:pPr>
      <w:r>
        <w:rPr>
          <w:rFonts w:cs="Arial" w:ascii="Arial" w:hAnsi="Arial"/>
          <w:sz w:val="21"/>
          <w:szCs w:val="21"/>
        </w:rPr>
        <w:t xml:space="preserve">Pri pracovnom postupe osadenia polopodzemných kontajnerov, je potrebné postupovať podľa technických listov a návodu na inštaláciu, vypracovaných výrobcom.  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niektoré parametre projektového riešenia primerane upravené (napr. hĺbka dna stavebnej jamy, podkladové vrstvy pre uloženie kontajnerov a pod.). 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mienkou osadenia polopodzemných kontajnerov je možnosť ich prípadného premiestnenia v prípade potreby alebo výmeny jednotlivého kontajnera v prípade jeho poškodenia (napr. požiarom, mechanickým poškodením a pod.)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6.  Úpravy plôch  a priestranstiev</w:t>
      </w:r>
    </w:p>
    <w:p>
      <w:pPr>
        <w:pStyle w:val="Normal"/>
        <w:spacing w:before="6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lochu stojiska tvorí zámková dlažba hr. 60 mm. Zámková dlažba je ohraničená betónovým cestným resp. parkovým obrubníkom.  </w:t>
      </w:r>
    </w:p>
    <w:p>
      <w:pPr>
        <w:pStyle w:val="Heading9"/>
        <w:tabs>
          <w:tab w:val="clear" w:pos="708"/>
          <w:tab w:val="right" w:pos="7655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zásype kontajnerov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- zhutnená štrkodrva fr. 0-32 mm (zhutnenie E</w:t>
      </w:r>
      <w:r>
        <w:rPr>
          <w:rFonts w:cs="Arial" w:ascii="Arial" w:hAnsi="Arial"/>
          <w:sz w:val="21"/>
          <w:szCs w:val="21"/>
          <w:u w:val="single"/>
          <w:vertAlign w:val="subscript"/>
        </w:rPr>
        <w:t>def2</w:t>
      </w:r>
      <w:r>
        <w:rPr>
          <w:rFonts w:cs="Arial" w:ascii="Arial" w:hAnsi="Arial"/>
          <w:sz w:val="21"/>
          <w:szCs w:val="21"/>
          <w:u w:val="single"/>
        </w:rPr>
        <w:t xml:space="preserve"> = 50 MPa)  </w:t>
        <w:tab/>
        <w:t xml:space="preserve">             120 mm</w:t>
      </w:r>
    </w:p>
    <w:p>
      <w:pPr>
        <w:pStyle w:val="Normal"/>
        <w:tabs>
          <w:tab w:val="clear" w:pos="708"/>
          <w:tab w:val="right" w:pos="8080" w:leader="none"/>
        </w:tabs>
        <w:spacing w:before="60" w:after="0"/>
        <w:ind w:firstLine="584"/>
        <w:jc w:val="both"/>
        <w:rPr>
          <w:rFonts w:ascii="Arial" w:hAnsi="Arial" w:cs="Arial"/>
          <w:color w:val="FF0000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 xml:space="preserve">             hrúbka spolu   200 mm</w:t>
      </w:r>
      <w:r>
        <w:rPr>
          <w:rFonts w:cs="Arial" w:ascii="Arial" w:hAnsi="Arial"/>
          <w:color w:val="FF0000"/>
          <w:sz w:val="21"/>
          <w:szCs w:val="21"/>
          <w:u w:val="single"/>
        </w:rPr>
        <w:t xml:space="preserve">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syp kontajnerov zhutnenou štrkodrvou fr. 0-32,     </w:t>
        <w:tab/>
        <w:t>1320 mm</w:t>
      </w:r>
    </w:p>
    <w:p>
      <w:pPr>
        <w:pStyle w:val="Heading9"/>
        <w:tabs>
          <w:tab w:val="clear" w:pos="708"/>
          <w:tab w:val="right" w:pos="8080" w:leader="none"/>
        </w:tabs>
        <w:spacing w:before="0" w:after="0"/>
        <w:ind w:left="556" w:hanging="556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hut. po vrstvách 250 mm (zhutnenie E</w:t>
      </w:r>
      <w:r>
        <w:rPr>
          <w:sz w:val="21"/>
          <w:szCs w:val="21"/>
          <w:vertAlign w:val="subscript"/>
        </w:rPr>
        <w:t>def2</w:t>
      </w:r>
      <w:r>
        <w:rPr>
          <w:sz w:val="21"/>
          <w:szCs w:val="21"/>
        </w:rPr>
        <w:t xml:space="preserve"> = 50 MPa) </w:t>
        <w:tab/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lôžko zo zhutnenej štrkodrvy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  </w:t>
        <w:tab/>
        <w:t>150 mm</w:t>
        <w:tab/>
        <w:t xml:space="preserve">                         </w:t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zhutnený rastlý terén             </w:t>
      </w:r>
    </w:p>
    <w:p>
      <w:pPr>
        <w:pStyle w:val="Heading9"/>
        <w:tabs>
          <w:tab w:val="clear" w:pos="708"/>
          <w:tab w:val="right" w:pos="7655" w:leader="none"/>
          <w:tab w:val="right" w:pos="8080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teréne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50 MPa)  </w:t>
        <w:tab/>
        <w:t xml:space="preserve">            1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40 MPa)       </w:t>
        <w:tab/>
        <w:t xml:space="preserve">            250 mm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 xml:space="preserve">- zhutnený rastlý terén  </w:t>
        <w:tab/>
        <w:t xml:space="preserve">             </w:t>
        <w:tab/>
        <w:tab/>
        <w:tab/>
        <w:tab/>
        <w:tab/>
        <w:t xml:space="preserve">          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hrúbka spolu   450 mm </w:t>
        <w:tab/>
      </w:r>
    </w:p>
    <w:p>
      <w:pPr>
        <w:pStyle w:val="Normal"/>
        <w:spacing w:before="120" w:after="0"/>
        <w:ind w:firstLine="584"/>
        <w:jc w:val="both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i pracovných postupoch uloženia betónovej zámkovej dlažby a uloženia obrubníkov je potrebné postupovať podľa kladačských návodov pre jednotlivé prvky, vypracovaných výrobcom. </w:t>
      </w:r>
      <w:r>
        <w:rPr>
          <w:sz w:val="21"/>
          <w:szCs w:val="21"/>
        </w:rPr>
        <w:t xml:space="preserve">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 "šikmo" uložené cestné obrubníky budú použité prepojovacie cestné obrubníky, pre vytvorenie oblúkov budú použité oblúkové cestné obrubníky s príslušným polomerom.     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 osadení cestných obrubníkov bude jestvujúca asfaltová komunikácie vyspravená studenou asfaltovou zmesou v predpokladanej hrúbke 100 mm a predpokladanej šírke 300 mm.  </w:t>
      </w:r>
    </w:p>
    <w:p>
      <w:pPr>
        <w:pStyle w:val="TextBody"/>
        <w:spacing w:before="120" w:after="0"/>
        <w:ind w:firstLine="601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>Nespevnená plocha v okolí stojiska zasiahnutá výstavbou bude upravená a zatrávnená ručne rozosiatou parkovou trávovou zmesou v množstve 30 g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.  </w:t>
      </w:r>
      <w:r>
        <w:rPr>
          <w:b/>
          <w:i/>
          <w:sz w:val="21"/>
          <w:szCs w:val="21"/>
        </w:rPr>
        <w:t xml:space="preserve"> </w:t>
      </w:r>
    </w:p>
    <w:p>
      <w:pPr>
        <w:pStyle w:val="TextBody"/>
        <w:spacing w:before="120" w:after="0"/>
        <w:ind w:firstLine="601"/>
        <w:rPr>
          <w:sz w:val="21"/>
          <w:szCs w:val="21"/>
        </w:rPr>
      </w:pPr>
      <w:r>
        <w:rPr>
          <w:sz w:val="21"/>
          <w:szCs w:val="21"/>
        </w:rPr>
        <w:t xml:space="preserve">Navrhnutá je náhradná výsadba za vykonaný výrub:  </w:t>
      </w:r>
    </w:p>
    <w:p>
      <w:pPr>
        <w:pStyle w:val="Odsekzoznamu"/>
        <w:ind w:left="0" w:hanging="0"/>
        <w:rPr/>
      </w:pPr>
      <w:r>
        <w:rPr>
          <w:rFonts w:cs="Arial" w:ascii="Arial" w:hAnsi="Arial"/>
          <w:sz w:val="21"/>
          <w:szCs w:val="21"/>
        </w:rPr>
        <w:t>- nový živý plot z 60 ks Carpinus betulus (výsadba v trojspone) min. výška pri výsadbe 120 cm</w:t>
      </w:r>
    </w:p>
    <w:p>
      <w:pPr>
        <w:pStyle w:val="Odsekzoznamu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1 ks Parthenocissus tricuspidata ku kovovému rámu,</w:t>
      </w:r>
    </w:p>
    <w:p>
      <w:pPr>
        <w:pStyle w:val="Odsekzoznamu"/>
        <w:ind w:left="142"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6 ks Weigela florida “Rumba“ , min.výška pri výsadbe 30 cm (ružový kvet, list sa sfarbuje v lete zo zelena do karmínova) – výsadba bude umiestnená zhruba oproti pôvodnej výsadbe, vedľa detského ihriska v aleji stromov slivky čerešňoplodej (Prunus cerasifera Nigra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7.   Kanalizác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 xml:space="preserve">Navrhovaná stavba nemá nároky na kanalizáci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8.   Zásobovanie vodou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vod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9.   Teplo a palivo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teplom ani palivom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0. Elektrická energ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elektrickou energi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1. Vzduchotechnik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vzduchotechnické zariadenia. 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ind w:left="70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</w:t>
        <w:tab/>
        <w:t>ÚDAJE O TECHNOLOGICKEJ ČASTI STAVBY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avba neobsahuje technologické časti ani prevádzkové celky.  </w:t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 xml:space="preserve">4.3.   </w:t>
        <w:tab/>
        <w:t>POŽIADAVKY NA DOPRAVU</w:t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sz w:val="21"/>
          <w:szCs w:val="21"/>
        </w:rPr>
        <w:t>4.3.1.</w:t>
      </w:r>
      <w:r>
        <w:rPr>
          <w:rFonts w:cs="Arial"/>
          <w:b/>
          <w:bCs/>
          <w:sz w:val="21"/>
          <w:szCs w:val="21"/>
        </w:rPr>
        <w:t xml:space="preserve">  Organizácia dopravy a trvalé dopravné značenie</w:t>
      </w:r>
    </w:p>
    <w:p>
      <w:pPr>
        <w:pStyle w:val="TextBodyIndent"/>
        <w:spacing w:before="60" w:after="0"/>
        <w:ind w:firstLine="284"/>
        <w:rPr>
          <w:rFonts w:cs="Arial"/>
          <w:bCs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>Organizácia dopravy a trvalé dopravné značenie v danej lokalite zostanú zachované.</w:t>
      </w:r>
    </w:p>
    <w:p>
      <w:pPr>
        <w:pStyle w:val="TextBodyIndent"/>
        <w:spacing w:before="120" w:after="0"/>
        <w:ind w:hanging="0"/>
        <w:rPr>
          <w:rFonts w:cs="Arial"/>
          <w:bCs/>
          <w:sz w:val="21"/>
          <w:szCs w:val="21"/>
        </w:rPr>
      </w:pPr>
      <w:r>
        <w:rPr>
          <w:rFonts w:cs="Arial"/>
          <w:b/>
          <w:sz w:val="21"/>
          <w:szCs w:val="21"/>
        </w:rPr>
        <w:t>4.3.2.</w:t>
      </w:r>
      <w:r>
        <w:rPr>
          <w:color w:val="FF0000"/>
          <w:sz w:val="21"/>
          <w:szCs w:val="21"/>
        </w:rPr>
        <w:t xml:space="preserve">  </w:t>
        <w:tab/>
      </w:r>
      <w:r>
        <w:rPr>
          <w:rFonts w:cs="Arial"/>
          <w:b/>
          <w:bCs/>
          <w:sz w:val="21"/>
          <w:szCs w:val="21"/>
        </w:rPr>
        <w:t>Organizácia dopravy a dopravné znač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čas výstavby bude osadené prenosné dopravné značenie (dopravné značenie počas výstavby), ktoré bude odsúhlasené príslušnými orgánmi.  </w:t>
      </w:r>
    </w:p>
    <w:p>
      <w:pPr>
        <w:pStyle w:val="TextBodyIndent"/>
        <w:ind w:firstLine="283"/>
        <w:rPr/>
      </w:pPr>
      <w:r>
        <w:rPr>
          <w:rFonts w:cs="Arial"/>
          <w:sz w:val="21"/>
          <w:szCs w:val="21"/>
        </w:rPr>
        <w:tab/>
        <w:t xml:space="preserve">Obmedzenie dopravy na priľahlej komunikácii bude minimálne. Priľahlá komunikácia je dostatočne široká aby bola počas prác zabezpečená min. prejazdná šírka 5,0 m. 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b/>
          <w:sz w:val="21"/>
          <w:szCs w:val="21"/>
        </w:rPr>
        <w:t>4.3.3.</w:t>
      </w:r>
      <w:r>
        <w:rPr>
          <w:rFonts w:cs="Arial" w:ascii="Arial" w:hAnsi="Arial"/>
          <w:b/>
          <w:bCs/>
          <w:sz w:val="21"/>
          <w:szCs w:val="21"/>
        </w:rPr>
        <w:t xml:space="preserve">  Statická doprava  </w:t>
      </w:r>
    </w:p>
    <w:p>
      <w:pPr>
        <w:pStyle w:val="TextBodyIndent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Navrhované stojisko nemá po svojom dokončení nároky na statickú dopravu. </w:t>
      </w:r>
    </w:p>
    <w:p>
      <w:pPr>
        <w:pStyle w:val="TextBodyIndent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60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.     STAROSTLIVOSŤ O ŽIVOTNÉ PROSTREDIE</w:t>
      </w:r>
    </w:p>
    <w:p>
      <w:pPr>
        <w:pStyle w:val="Zkladntext2"/>
        <w:spacing w:before="60" w:after="0"/>
        <w:ind w:firstLine="709"/>
        <w:rPr/>
      </w:pPr>
      <w:r>
        <w:rPr>
          <w:b w:val="false"/>
          <w:caps w:val="false"/>
          <w:smallCaps w:val="false"/>
          <w:color w:val="000000"/>
          <w:sz w:val="21"/>
          <w:szCs w:val="21"/>
        </w:rPr>
        <w:t xml:space="preserve">Pri rešpektovaní projektového riešenia, súvisiacich legislatívnych a technických noriem pre výstavbu a prevádzku stavby, nebude predmetná stavba vzhľadom na rozsah svojou výstavbou a prevádzkou vytvárať negatívny vplyv na životné prostredie v okolí. Predpokladom je však zabezpečenie dodržiavania zásad ochrany životného prostredia a bezpečnosti práce, najmä pri činnostiach, kde sa zaobchádza so znečisťujúcimi a kde vznikajú odpady obsahujúce škodliviny. </w:t>
      </w:r>
    </w:p>
    <w:p>
      <w:pPr>
        <w:pStyle w:val="Heading5"/>
        <w:spacing w:before="120" w:after="0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</w:rPr>
        <w:t>4.4.1.  Zaobchádzanie so znečisťujúcimi látkami pre vody počas výstavby</w:t>
      </w:r>
    </w:p>
    <w:p>
      <w:pPr>
        <w:pStyle w:val="TextBody"/>
        <w:spacing w:before="60" w:after="0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očas výstavby sa v rámci zariadenia staveniska nepredpokladá skladovanie znečisťujúcich látok</w:t>
      </w:r>
      <w:r>
        <w:rPr>
          <w:rFonts w:cs="Arial"/>
          <w:sz w:val="21"/>
          <w:szCs w:val="21"/>
        </w:rPr>
        <w:t>.</w:t>
      </w:r>
      <w:r>
        <w:rPr>
          <w:sz w:val="21"/>
          <w:szCs w:val="21"/>
        </w:rPr>
        <w:t xml:space="preserve"> Prípadné ohrozenie povrchových, ale najmä podzemných vôd, je možné predovšetkým pri poruchách stavebných strojov (nákladné auto, nakladač, bager, autožeriav, kompresor a pod.). </w:t>
      </w:r>
    </w:p>
    <w:p>
      <w:pPr>
        <w:pStyle w:val="Zarkazkladnhotextu3"/>
        <w:spacing w:before="80" w:after="0"/>
        <w:ind w:firstLine="357"/>
        <w:rPr/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Z hľadiska rozdelenia škodlivých látok podľa Zákona č. 364/2004 Z.z. o vodách a o zmene a doplnení zákona SNR č. 372/1990 Zb. o priestupkoch je možný počas výstavby na stavenisku výskyt týchto znečisťujúcich látok (podľa</w:t>
      </w:r>
      <w:r>
        <w:rPr>
          <w:i/>
          <w:sz w:val="21"/>
          <w:szCs w:val="21"/>
        </w:rPr>
        <w:t xml:space="preserve"> Zoznamu I, prílohy č. 1 k Zákonu)</w:t>
      </w:r>
      <w:r>
        <w:rPr>
          <w:sz w:val="21"/>
          <w:szCs w:val="21"/>
        </w:rPr>
        <w:t>:</w:t>
      </w:r>
    </w:p>
    <w:p>
      <w:pPr>
        <w:pStyle w:val="Zarkazkladnhotextu3"/>
        <w:spacing w:before="120" w:after="0"/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Ťažko odbúrateľné uhľovodíky a ťažko odbúrateľné a biologicky akumulovateľné organické látky</w:t>
      </w:r>
    </w:p>
    <w:p>
      <w:pPr>
        <w:pStyle w:val="TextBodyIndent"/>
        <w:spacing w:before="60" w:after="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Na zamedzenie vzniku neovládateľného úniku znečisťujúcich látok do životného prostredia je nutné pravidelne kontrolovať technický stav strojov a zariadení, parkovať ich na spevnených plochách, používať záchytné vaničky pod zaparkovanými mechanizmami, tankovať vozidlá mimo staveniska na zabezpečených plochách a v prípade prechodného skladovania nebezpečných látok, skladovať tieto v zmysle všeobecných zásad na ochranu vôd.</w:t>
      </w:r>
    </w:p>
    <w:p>
      <w:pPr>
        <w:pStyle w:val="TextBodyIndent"/>
        <w:spacing w:before="120" w:after="0"/>
        <w:ind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4.4.2.   </w:t>
      </w:r>
      <w:r>
        <w:rPr>
          <w:b/>
          <w:sz w:val="21"/>
          <w:szCs w:val="21"/>
        </w:rPr>
        <w:t>Priamy vplyv na ovzdušie</w:t>
      </w:r>
    </w:p>
    <w:p>
      <w:pPr>
        <w:pStyle w:val="Zarkazkladnhotextu2"/>
        <w:spacing w:before="60" w:after="0"/>
        <w:ind w:left="0"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Realizáciou stavby nevznikne nový zdroj znečisťovania ovzdušia.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Počas stavby dôjde len k prechodnému znečisteniu ovzdušia, vyplývajúceho   z nutnosti stavebných prác (zvýšená prašnosť) a  z prevádzky stavebných strojov a mechanizmov (exhaláty). 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4.3.</w:t>
      </w:r>
      <w:r>
        <w:rPr>
          <w:b/>
          <w:sz w:val="21"/>
          <w:szCs w:val="21"/>
        </w:rPr>
        <w:t xml:space="preserve"> Odpady vznikajúce počas výstavby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ri výstavbe je možné predpokladať vznik primerane veľkého množstva odpadov zo stavebných prác a iných druhov odpadov z výstavby v nasledovnej skladbe (zaradenie odpadov je v zmysle Vyhlášky Ministerstva životného prostredia Slovenskej republiky č. 365/2015 Z.z., ktorou sa ustanovuje katalóg odpadov):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Pri predpoklade vzniku odpadov nemusí vzniknúť celý predpokladaný rozsah druhov. 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  <w:gridCol w:w="1559"/>
        <w:gridCol w:w="2126"/>
      </w:tblGrid>
      <w:tr>
        <w:trPr>
          <w:tblHeader w:val="true"/>
          <w:trHeight w:val="1413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Kód odpadu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  <w:t>Názov odpad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71" w:hanging="0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</w:r>
          </w:p>
          <w:p>
            <w:pPr>
              <w:pStyle w:val="TextBody"/>
              <w:spacing w:before="60" w:after="60"/>
              <w:ind w:left="71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TextBody"/>
              <w:spacing w:before="0" w:after="60"/>
              <w:ind w:left="74" w:hanging="0"/>
              <w:rPr/>
            </w:pPr>
            <w:r>
              <w:rPr>
                <w:rFonts w:eastAsia="Arial"/>
                <w:bCs/>
                <w:sz w:val="19"/>
                <w:szCs w:val="19"/>
              </w:rPr>
              <w:t xml:space="preserve">    </w:t>
            </w:r>
            <w:r>
              <w:rPr>
                <w:bCs/>
                <w:sz w:val="19"/>
                <w:szCs w:val="19"/>
              </w:rPr>
              <w:t>Kategória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rFonts w:eastAsia="Arial"/>
                <w:bCs/>
                <w:sz w:val="19"/>
                <w:szCs w:val="19"/>
              </w:rPr>
            </w:pPr>
            <w:r>
              <w:rPr>
                <w:rFonts w:eastAsia="Arial"/>
                <w:bCs/>
                <w:sz w:val="19"/>
                <w:szCs w:val="19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ind w:left="-70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redpoklad. spôsob zneškodnenia/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zhodnoten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1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aly z plast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1 0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tó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3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itúmenové zmesi iné ako uvedené </w:t>
            </w:r>
          </w:p>
          <w:p>
            <w:pPr>
              <w:pStyle w:val="TextBody"/>
              <w:ind w:left="74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 17 03 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5 06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ýkopová zemina iná ako uvedená v 17 05 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9 0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miešané odpady zo stavieb a demolácií iné ako uvedené v 17 09 01, 17 09 02 a 17 09 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D1/R5</w:t>
            </w:r>
          </w:p>
        </w:tc>
      </w:tr>
    </w:tbl>
    <w:p>
      <w:pPr>
        <w:pStyle w:val="Popis"/>
        <w:ind w:left="0" w:firstLine="357"/>
        <w:jc w:val="both"/>
        <w:rPr/>
      </w:pPr>
      <w:r>
        <w:rPr>
          <w:rFonts w:eastAsia="Arial" w:cs="Arial"/>
          <w:sz w:val="21"/>
          <w:szCs w:val="21"/>
        </w:rPr>
        <w:t xml:space="preserve">      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Počas výstavby musí byť vykonávaná evidencia vzniku a spôsobu zneškodnenia jednotlivých odpadov, z dôvodu preukázania súladu spôsobu zneškodnenia odpadov zo stavby s legislatívou.</w:t>
      </w:r>
      <w:r>
        <w:rPr>
          <w:rFonts w:cs="Arial"/>
          <w:sz w:val="21"/>
          <w:szCs w:val="21"/>
        </w:rPr>
        <w:t xml:space="preserve"> </w:t>
      </w:r>
    </w:p>
    <w:p>
      <w:pPr>
        <w:pStyle w:val="Popis"/>
        <w:spacing w:before="60" w:after="0"/>
        <w:ind w:left="0" w:firstLine="35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Všetky odpady musia byť zhodnotené alebo zneškodnené na zariadeniach vybavených príslušnými súhlasmi, v zmysle platnej legislatívy. Pokiaľ je to ekonomicky výhodné, na zariadení nachádzajúcom sa v blízkosti staveniska, aby nedochádzalo k zbytočnému zaťažovaniu životného prostredia prepravou odpadu.  </w:t>
      </w:r>
    </w:p>
    <w:p>
      <w:pPr>
        <w:pStyle w:val="Popis"/>
        <w:ind w:left="0" w:hanging="0"/>
        <w:jc w:val="both"/>
        <w:rPr/>
      </w:pPr>
      <w:r>
        <w:rPr>
          <w:rFonts w:cs="Arial"/>
          <w:b/>
          <w:sz w:val="21"/>
          <w:szCs w:val="21"/>
        </w:rPr>
        <w:t xml:space="preserve">4.4.4.   </w:t>
      </w:r>
      <w:r>
        <w:rPr>
          <w:b/>
          <w:sz w:val="21"/>
          <w:szCs w:val="21"/>
        </w:rPr>
        <w:t>Odpady vznikajúce počas prevádzky a nakladanie s nimi</w:t>
      </w:r>
    </w:p>
    <w:p>
      <w:pPr>
        <w:pStyle w:val="TextBody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Stavba je účelová a slúži ako stojisko polopodzemných kontajnerov na zmesový a triedený komunálny odpad (papier, plasty, sklo, kovy).  </w:t>
      </w:r>
    </w:p>
    <w:p>
      <w:pPr>
        <w:pStyle w:val="TextBody"/>
        <w:spacing w:before="60" w:after="12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Počas prevádzky stojiska budú v kontajneroch zhromažďované nasledovné druhy odpadov (zaradenie odpadov je v zmysle Vyhlášky Ministerstva životného prostredia Slovenskej republiky č. 365/2015 Z.z., ktorou sa ustanovuje katalóg odpadov)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410"/>
        <w:gridCol w:w="138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 odpadu</w:t>
            </w:r>
          </w:p>
        </w:tc>
        <w:tc>
          <w:tcPr>
            <w:tcW w:w="641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35" w:hanging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Názov odpadu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-10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góri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pier a lepen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2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klo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39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st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3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mesový komunálny odpad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</w:tbl>
    <w:p>
      <w:pPr>
        <w:pStyle w:val="TextBody"/>
        <w:spacing w:before="120" w:after="0"/>
        <w:ind w:firstLine="709"/>
        <w:rPr>
          <w:rFonts w:cs="Arial"/>
          <w:b/>
          <w:b/>
          <w:sz w:val="21"/>
          <w:szCs w:val="21"/>
        </w:rPr>
      </w:pPr>
      <w:r>
        <w:rPr>
          <w:sz w:val="21"/>
          <w:szCs w:val="21"/>
        </w:rPr>
        <w:t>Odpady budú následne v pravidelných intervaloch odvážané špecializovanou technikou na ďalšie zhodnotenie alebo zneškodnenie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4.5.   Hluk a vibrácie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Zdrojom hluku a vibrácií počas výstavby stojiska môžu byť stavebné stroje a mechanizmy. Vzhľadom na rozsah a povahu stavebných prác a situovanie stojiska, sa vzhľadom na krátku dobu výstavby nepredpokladá negatívny dopad na okolie. Najväčším zdrojom hluku počas výstavby budú nákladné vozidlá a stavebné mechanizmy.    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Vzhľadom na situovanie stojiska a rozsah stavby nevzniká predpoklad prekročenia prípustných hodnôt hladín hluku vo vonkajšom prostredí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Zkladntext3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4.6.   Žiarenie a iné fyzikálne polia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70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 výstavbe a prevádzke stojiska sa nebudú vyskytovať žiarenia ani iné fyzikálne polia v takej podobe a intenzite, že by dochádzalo k ovplyvňovaniu pohody a zdravia užívateľov a ľudí v danom území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709"/>
        <w:rPr/>
      </w:pPr>
      <w:r>
        <w:rPr>
          <w:rFonts w:cs="Arial" w:ascii="Arial" w:hAnsi="Arial"/>
          <w:b/>
          <w:sz w:val="21"/>
          <w:szCs w:val="21"/>
        </w:rPr>
        <w:t>4.4.7.   Teplo, zápach a iné výstupy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čas výstavby a prevádzky stojiska nebude okolie zaťažené teplom, zápachom a inými výstupmi v takej podobe a intenzite, že by dochádzalo k ovplyvňovaniu pohody užívateľov a ľudí v danom území. 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8.   Ochrana prírody</w:t>
      </w:r>
    </w:p>
    <w:p>
      <w:pPr>
        <w:pStyle w:val="Zkladntext3"/>
        <w:spacing w:before="6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Stavba nezasahuje do území so zvýšeným stupňom ochrany prírody. V zmysle zákona č. 543/2002 Z.z. o ochrane prírody a krajiny, tu platí I. stupeň ochrany.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9.   Proces posudzovania vplyvov činností na ŽP v zmysle EIA</w:t>
      </w:r>
    </w:p>
    <w:p>
      <w:pPr>
        <w:pStyle w:val="Zkladntext3"/>
        <w:spacing w:before="6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Posudzovanie v zmysle zákona č. 24/2006 Z.z. o posudzovaní vplyvov na životné prostredie, v znení neskorších predpisov, nie je potrebné.  </w:t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.    STAROSTLIVOSŤ O BEZPEČNOSŤ PRÁCE A TECHNICKÝCH ZARIAD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čas výstavby </w:t>
      </w:r>
    </w:p>
    <w:p>
      <w:pPr>
        <w:pStyle w:val="TextBody"/>
        <w:autoSpaceDE w:val="false"/>
        <w:spacing w:before="80" w:after="0"/>
        <w:rPr>
          <w:rFonts w:cs="Arial"/>
          <w:sz w:val="21"/>
          <w:szCs w:val="21"/>
          <w:lang w:val="cs-CZ"/>
        </w:rPr>
      </w:pPr>
      <w:r>
        <w:rPr>
          <w:rFonts w:eastAsia="Arial" w:cs="Arial"/>
          <w:sz w:val="21"/>
          <w:szCs w:val="21"/>
          <w:lang w:val="cs-CZ"/>
        </w:rPr>
        <w:t xml:space="preserve">            </w:t>
      </w:r>
      <w:r>
        <w:rPr>
          <w:rFonts w:cs="Arial"/>
          <w:sz w:val="21"/>
          <w:szCs w:val="21"/>
          <w:lang w:val="cs-CZ"/>
        </w:rPr>
        <w:t xml:space="preserve">Základnou úlohou bezpečnosti a ochrany zdravia pri práci je jej preventívne pôsobenie.   </w:t>
        <w:tab/>
        <w:t>Ako právny inštitút tvorí súbor právnych predpisov, medzi ktoré patr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i/>
          <w:i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Nariadenie vlády SR č. 395/2006 Z. z. o minimálnych požiadavkách na poskytovanie a používanie osobných ochranných pracovných prostriedkov </w:t>
      </w:r>
      <w:r>
        <w:rPr>
          <w:rFonts w:cs="Arial"/>
          <w:i/>
          <w:sz w:val="21"/>
          <w:szCs w:val="21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</w:t>
      </w:r>
      <w:r>
        <w:rPr>
          <w:rFonts w:cs="Arial" w:ascii="Arial" w:hAnsi="Arial"/>
          <w:i/>
          <w:sz w:val="21"/>
          <w:szCs w:val="21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Zákonník prá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Vyhláška č. 147/2013 Z.z.  </w:t>
      </w:r>
      <w:r>
        <w:rPr>
          <w:rFonts w:cs="Arial"/>
          <w:bCs/>
          <w:sz w:val="21"/>
          <w:szCs w:val="21"/>
          <w:lang w:eastAsia="sk-SK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všeobecne platné technické a technologické požiadavky, normy pre  daný charakter  činnosti</w:t>
      </w:r>
    </w:p>
    <w:p>
      <w:pPr>
        <w:pStyle w:val="Zkladntext3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 ďalšie platné a súvisiace predpisy v oblasti BOZ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zemných prácach je potrebné investorom zistiť a vytýčiť všetky inžinierske siete a ďalšie prekážky pod a nad zemou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stavebných prácach je dodávateľ stavby povinný usmerňovať práce zúčastnených subdodávateľov stavby tak, aby sa vylúčili strety, ktoré by mohli byť príčinou úrazov.</w:t>
      </w:r>
    </w:p>
    <w:p>
      <w:pPr>
        <w:pStyle w:val="TextBody"/>
        <w:autoSpaceDE w:val="false"/>
        <w:rPr/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Dodávateľ stavby je povinný oboznámiť svojich subdodávateľov stavebných prác so zásadami bezpečného správania na danom stavenisku a s možnými miestami a zdrojmi ohrozenia.</w:t>
      </w:r>
      <w:r>
        <w:rPr>
          <w:rFonts w:cs="Arial"/>
          <w:b/>
          <w:i/>
          <w:sz w:val="21"/>
          <w:szCs w:val="21"/>
        </w:rPr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Všeobecné bezpečnostné pokyny pre výstavb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8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i práci treba postupovať tak, aby si pracovník neohrozoval svoje zdravie, ani zdravie svojich spolupracovníkov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upozorniť ihneď na každú závadu, ktorá by mohla spôsobiť úraz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acovníci sú povinní zúčastňovať sa inštruktáží a školení o bezpečnosti práce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ochranné prostriedky a pomôcky používať len pre výkon určenej práce, tieto je zakázané používať pre iné účely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zakázané je používať inú ako predpísanú obuv na pracovisku, kde hrozí poranenie nôh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používať vždy vhodné a nepoškodené náradie a zariadeni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je zakázané uskladňovať akýkoľvek materiál v blízkosti  rozvodných elektrických zariadení, rozvádzačov, uzáverov, šachiet, prechodov a pod.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škodenie alebo zneužitie hasiacich prístrojov a hasiacich prostriedkov je trest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dodržiavať bezpečnostné predpisy platné pre pracovisko pri výkone prác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úraz ihneď hlásiť svojmu nadriadeném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máhať pracovníkovi postihnutému úrazom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 prípade prác, kde je možné  padnutie predmetov, materiálu, je nutné používať ochrannú prilb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musí byť oboznámený s opatreniami, ktoré musí vykonať v prípade havárie, poruchy, požiaru a o poskytnutí prvej pomoci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je povinný na svojom pracovisku udržiavať poriadok a čistot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užívanie alkoholických nápojov alebo iných omamných prostriedkov pred nástupom do práce, na pracovisku a v pracovnom čase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 xml:space="preserve">opravu strojného zariadenia môže vykonávať len pracovník na to určený, s predpísanou kvalifikáciou,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manipulovať s elektrickým zariadením pod napätím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novom prijatí alebo preradení pracovníka musí byť pracovník oboznámený o nebezpečenstve možného úrazu na pracovisku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6.  </w:t>
        <w:tab/>
        <w:t>ZÁKLADNÁ KONCEPCIA PROTIPOŽIARNEJ OCHRANY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harakter stavby nevyžaduje samostatné projektové riešenie protipožiarnej bezpečnosti. </w:t>
      </w:r>
    </w:p>
    <w:p>
      <w:pPr>
        <w:pStyle w:val="Normal"/>
        <w:spacing w:before="120" w:after="0"/>
        <w:ind w:left="181" w:hanging="181"/>
        <w:jc w:val="both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1.   </w:t>
      </w:r>
      <w:r>
        <w:rPr>
          <w:rFonts w:cs="Arial" w:ascii="Arial" w:hAnsi="Arial"/>
          <w:b/>
          <w:sz w:val="21"/>
          <w:szCs w:val="21"/>
        </w:rPr>
        <w:t>Únikové  cesty</w:t>
      </w:r>
    </w:p>
    <w:p>
      <w:pPr>
        <w:pStyle w:val="Obyajntext2"/>
        <w:ind w:left="180" w:right="45" w:hanging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Stojisko nie je určené pre pobyt osôb. 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2.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  </w:t>
        <w:tab/>
      </w:r>
      <w:r>
        <w:rPr>
          <w:rFonts w:cs="Arial" w:ascii="Arial" w:hAnsi="Arial"/>
          <w:b/>
          <w:sz w:val="21"/>
          <w:szCs w:val="21"/>
        </w:rPr>
        <w:t>Odstupy</w:t>
      </w:r>
    </w:p>
    <w:p>
      <w:pPr>
        <w:pStyle w:val="Normal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žiarne nebezpečný priestor je priestor okolo stavby, z ktorého sa môže preniesť požiar sálaním tepla. Požiarne nebezpečný priestor sa vymedzuje odstupovou vzdialenosťou  v zmysle § 80 vyhl. MV SR č. 94/2004 Z. z. v znení neskorších predpisov  Z. z. a STN 92 0201-4/Z2. </w:t>
      </w:r>
    </w:p>
    <w:p>
      <w:pPr>
        <w:pStyle w:val="Normal"/>
        <w:ind w:right="72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Vzhľadom na skutočnosť, že stojisko je umiestnené na voľnom priestranstve s dostatočnými odstupovými vzdialenosťami, tieto nie sú  v zmysle § 79 – 80 vyhl. MV SR č. 94/2004 Z. z. v znení neskorších predpisov a tab. 3 STN 92 0201-4/Z2 posudzované.</w:t>
      </w:r>
    </w:p>
    <w:p>
      <w:pPr>
        <w:pStyle w:val="Obyajntext2"/>
        <w:spacing w:before="120" w:after="0"/>
        <w:ind w:right="45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3.  </w:t>
        <w:tab/>
        <w:t>Prístupové komunikácie</w:t>
      </w:r>
    </w:p>
    <w:p>
      <w:pPr>
        <w:pStyle w:val="Normal"/>
        <w:tabs>
          <w:tab w:val="clear" w:pos="708"/>
          <w:tab w:val="left" w:pos="8789" w:leader="none"/>
        </w:tabs>
        <w:spacing w:before="60" w:after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K navrhovanámu stojisku vedie existujúca prístupová komunikácie na zásah v súlade s § 82 vyhl. MV SR č. 94/2004 Z. z. v znení neskorších predpisov. Prístupová komunikácia má trvale voľnú šírku najmenej 3 metre a jej únosnosť na zaťaženie jednou nápravou vozidla je viac ako 80 kN. </w:t>
      </w:r>
    </w:p>
    <w:p>
      <w:pPr>
        <w:pStyle w:val="Obyajntext1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4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ásobovanie vodou na hasenie požiarov</w:t>
      </w:r>
    </w:p>
    <w:p>
      <w:pPr>
        <w:pStyle w:val="Obyajntext1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Potreba vody na hasenie požiarov</w:t>
      </w:r>
      <w:r>
        <w:rPr>
          <w:rFonts w:cs="Arial" w:ascii="Arial" w:hAnsi="Arial"/>
          <w:sz w:val="21"/>
          <w:szCs w:val="21"/>
          <w:shd w:fill="FFFFFF" w:val="clear"/>
        </w:rPr>
        <w:t xml:space="preserve"> sa v súlade s § 6 ods. 4 </w:t>
      </w:r>
      <w:r>
        <w:rPr>
          <w:rFonts w:cs="Arial" w:ascii="Arial" w:hAnsi="Arial"/>
          <w:sz w:val="21"/>
          <w:szCs w:val="21"/>
        </w:rPr>
        <w:t>vyhl. MV SR č. 699/2004 Z. z. neurčuje pre požiarne úseky s pôdorysnou plochou menšou ako 3</w:t>
      </w:r>
      <w:r>
        <w:rPr>
          <w:rFonts w:cs="Arial" w:ascii="Arial" w:hAnsi="Arial"/>
          <w:sz w:val="21"/>
          <w:szCs w:val="21"/>
          <w:shd w:fill="FFFFFF" w:val="clear"/>
        </w:rPr>
        <w:t>0 m</w:t>
      </w:r>
      <w:r>
        <w:rPr>
          <w:rFonts w:cs="Arial" w:ascii="Arial" w:hAnsi="Arial"/>
          <w:sz w:val="21"/>
          <w:szCs w:val="21"/>
          <w:shd w:fill="FFFFFF" w:val="clear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Obyajntext1"/>
        <w:spacing w:before="60" w:after="0"/>
        <w:ind w:right="7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Obyajntext1"/>
        <w:spacing w:before="60" w:after="0"/>
        <w:ind w:right="7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5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Elektrická požiarna signalizácia</w:t>
      </w:r>
    </w:p>
    <w:p>
      <w:pPr>
        <w:pStyle w:val="Obyajntext1"/>
        <w:spacing w:before="60" w:after="0"/>
        <w:jc w:val="both"/>
        <w:rPr>
          <w:rFonts w:ascii="Times New Roman" w:hAnsi="Times New Roman" w:cs="Times New Roman"/>
          <w:sz w:val="21"/>
          <w:szCs w:val="21"/>
          <w:shd w:fill="FFFF00" w:val="clear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Stojisko sa nemusí v zmysle § 88 vyhl. MV SR č. 94/2004 Z. z. v znení neskorších predpisov vybaviť zariadením elektrickej požiarnej signalizácie.</w:t>
      </w:r>
    </w:p>
    <w:p>
      <w:pPr>
        <w:pStyle w:val="Obyajntext1"/>
        <w:spacing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6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Stabilné hasiace zariadenie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 zmysle § 87 ods. 4. vyhl. MV SR č. 94/2004 Z. z. v znení neskorších predpisov vybaviť stabilným hasiacim zariadením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7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Hlasová signalizácia požiaru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  <w:t>Stojisko</w:t>
      </w:r>
      <w:r>
        <w:rPr>
          <w:rFonts w:cs="Arial" w:ascii="Arial" w:hAnsi="Arial"/>
          <w:sz w:val="21"/>
          <w:szCs w:val="21"/>
        </w:rPr>
        <w:t xml:space="preserve"> nemuí byť v zmysle § 90 ods. 1 vyhl. MV SR č. 94/2004 Z. z. v znení neskorších predpisov vybavená hlasovou signalizáciou požiaru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8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ariadenie na odvod tepla a splodín horenia</w:t>
      </w:r>
    </w:p>
    <w:p>
      <w:pPr>
        <w:pStyle w:val="Obyajntext1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ybaviť zariadením na odvod tepla a splodín horeni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3.7.  </w:t>
        <w:tab/>
        <w:t>ZARIADENIE CIVILNEJ OBRANY A ICH DVOJÚČELOVÉ VYUŽITIE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Stojisko je bez nárokov na zariadenia civilnej obrany alebo ich dvojúčelového využitia.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8.   </w:t>
        <w:tab/>
        <w:t xml:space="preserve">  PROTIKORÓZNA OCHRANA 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užité konštrukcie a prvky sú prevažne z nekoróznych materiálov. Oceľové prvky budú povrchovo upravené proti korózii žiarovým pozinkovaním.  </w:t>
      </w:r>
    </w:p>
    <w:p>
      <w:pPr>
        <w:pStyle w:val="TextBody"/>
        <w:rPr>
          <w:color w:val="FF0000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9.  </w:t>
        <w:tab/>
        <w:t>URČENIE NOVÝCH OCHRANNÝCH PÁSIEM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rFonts w:cs="Arial"/>
          <w:sz w:val="21"/>
          <w:szCs w:val="21"/>
        </w:rPr>
        <w:tab/>
      </w:r>
      <w:r>
        <w:rPr>
          <w:sz w:val="21"/>
          <w:szCs w:val="21"/>
        </w:rPr>
        <w:t>Výstavbou jednotlivých stojísk nevznikne potreba určenia nových ochranných pásiem.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.10.  </w:t>
        <w:tab/>
        <w:t>STATICKÉ RIEŠENIE STAVBY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Stavba nemá nároky na statické riešenie.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>Polopodzemné kontajnery sú certifikované a svojou konštrukciou prispôsobené pre osadenie pod úrovňou terénu.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5.</w:t>
        <w:tab/>
        <w:t xml:space="preserve"> PREHĽAD VÝCHODISKOVÝCH PODKLADOV 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itálna technická a katastrálna m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eskum inžinierskych sie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5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 xml:space="preserve">technické podklady k jednotlivým stavebným výrobkom a prvkom (polopodzemné kontajnery a pod.)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aps/>
          <w:color w:val="0000FF"/>
          <w:sz w:val="24"/>
        </w:rPr>
        <w:t>6.   Vecné a časové väzby stavby na okolie a na súvisiace  investície</w:t>
      </w:r>
      <w:r>
        <w:rPr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Zarkazkladnhotextu3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arkazkladnhotextu3"/>
        <w:ind w:left="709" w:hanging="0"/>
        <w:rPr>
          <w:sz w:val="21"/>
          <w:szCs w:val="21"/>
        </w:rPr>
      </w:pPr>
      <w:r>
        <w:rPr>
          <w:sz w:val="21"/>
          <w:szCs w:val="21"/>
        </w:rPr>
        <w:t>Stavba nemá priame vecné ani časové väzby na okolie a súvisiace investície.</w:t>
      </w:r>
    </w:p>
    <w:p>
      <w:pPr>
        <w:pStyle w:val="TextBodyIndent"/>
        <w:ind w:firstLine="708"/>
        <w:rPr/>
      </w:pPr>
      <w:r>
        <w:rPr>
          <w:sz w:val="21"/>
          <w:szCs w:val="21"/>
        </w:rPr>
        <w:t xml:space="preserve">Stavba nebude mať negatívny vplyv na okolie. Jej zrealizovaním sa naopak prispeje k zvýšeniu kvality životného prostredia v danej lokalite a k zvýšeniu bezpečnosti a čistoty v okolí.     </w:t>
      </w:r>
    </w:p>
    <w:p>
      <w:pPr>
        <w:pStyle w:val="TextBodyIndent"/>
        <w:ind w:firstLine="708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7.        PREHĽAD UŽÍVATEĽOV A PREVÁDZKOVATEĽOV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ind w:firstLine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žívateľom stojiska budú vlastníci, resp. nájomníci priľahlých obytných domov, prislúchajúcich ku stojisku - BD č. 1744/1, 3, 5, 1909/1A, 1B, 1632/34, 1631/32, 1864/36, 1877/38 a 1878/40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revádzkovateľom stojiska bude Mesto Púchov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8.</w:t>
        <w:tab/>
        <w:t>LEHOTA VÝSTAVBY V MESIACOCH</w:t>
      </w:r>
    </w:p>
    <w:p>
      <w:pPr>
        <w:pStyle w:val="Normal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Lehota výstavby je 1 mesiac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left="709" w:hanging="709"/>
        <w:rPr>
          <w:color w:val="0000FF"/>
          <w:lang w:val="sk-SK"/>
        </w:rPr>
      </w:pPr>
      <w:r>
        <w:rPr>
          <w:color w:val="0000FF"/>
          <w:lang w:val="sk-SK"/>
        </w:rPr>
        <w:t>9</w:t>
      </w:r>
      <w:r>
        <w:rPr>
          <w:color w:val="0000FF"/>
        </w:rPr>
        <w:t xml:space="preserve">.   Údaje o prípadnom postupnom uvádzaní častí stavby do   prevádzky </w:t>
      </w:r>
    </w:p>
    <w:p>
      <w:pPr>
        <w:pStyle w:val="Zkladntext2"/>
        <w:ind w:left="709" w:hanging="709"/>
        <w:rPr>
          <w:color w:val="0000FF"/>
          <w:sz w:val="20"/>
          <w:lang w:val="sk-SK"/>
        </w:rPr>
      </w:pPr>
      <w:r>
        <w:rPr>
          <w:color w:val="0000FF"/>
          <w:sz w:val="20"/>
          <w:lang w:val="sk-SK"/>
        </w:rPr>
      </w:r>
    </w:p>
    <w:p>
      <w:pPr>
        <w:pStyle w:val="Zarkazkladnhotextu2"/>
        <w:ind w:left="0" w:hanging="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1"/>
          <w:szCs w:val="21"/>
        </w:rPr>
        <w:t>Stavba bude ukončená a odovzdávaná do prevádzky ako celo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0.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 </w:t>
        <w:tab/>
      </w:r>
      <w:r>
        <w:rPr>
          <w:rFonts w:cs="Arial" w:ascii="Arial" w:hAnsi="Arial"/>
          <w:b/>
          <w:color w:val="0000FF"/>
          <w:sz w:val="24"/>
        </w:rPr>
        <w:t xml:space="preserve">SKÚŠOBNÁ PREVÁDZKA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  <w:t>Zariadenia budú odskúšané pri ich odovzdávaní, preto nebude potrebná skúšobná prevádzka s určitou dobou trvania.</w:t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Trenčíne, apríl 2022                                               Vypracoval : Ing. Róbert Kováčik 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15"/>
        </w:rPr>
        <w:t xml:space="preserve">             </w:t>
      </w:r>
      <w:r>
        <w:rPr>
          <w:rFonts w:cs="Arial" w:ascii="Arial" w:hAnsi="Arial"/>
          <w:sz w:val="15"/>
        </w:rPr>
        <w:t>autorizovaný stavebný inžinie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843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938" w:leader="none"/>
        <w:tab w:val="right" w:pos="9072" w:leader="none"/>
      </w:tabs>
      <w:spacing w:before="12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7145</wp:posOffset>
              </wp:positionH>
              <wp:positionV relativeFrom="paragraph">
                <wp:posOffset>-13335</wp:posOffset>
              </wp:positionV>
              <wp:extent cx="576072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.05pt" to="454.9pt,-1.0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8"/>
      </w:rPr>
      <w:t xml:space="preserve"> </w:t>
    </w:r>
    <w:r>
      <w:rPr>
        <w:rFonts w:eastAsia="Arial" w:cs="Arial" w:ascii="Arial" w:hAnsi="Arial"/>
        <w:b/>
        <w:sz w:val="16"/>
      </w:rPr>
      <w:t xml:space="preserve"> </w:t>
    </w:r>
    <w:r>
      <w:rPr>
        <w:rFonts w:eastAsia="Arial" w:cs="Arial" w:ascii="Arial" w:hAnsi="Arial"/>
        <w:b/>
        <w:color w:val="008080"/>
        <w:sz w:val="1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6"/>
      </w:rPr>
      <w:t>č. strany :</w:t>
    </w:r>
    <w:r>
      <w:rPr>
        <w:rFonts w:cs="Arial" w:ascii="Arial" w:hAnsi="Arial"/>
        <w:b/>
        <w:sz w:val="18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Fonts w:cs="Arial" w:ascii="Arial" w:hAnsi="Arial"/>
        <w:b/>
        <w:color w:val="008080"/>
        <w:sz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</w:rPr>
      <w:t xml:space="preserve"> </w:t>
    </w:r>
    <w:r>
      <w:rPr>
        <w:rFonts w:cs="Arial" w:ascii="Arial" w:hAnsi="Arial"/>
        <w:b/>
        <w:sz w:val="16"/>
      </w:rPr>
      <w:t>Stavba   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STOJISKO POLOPODZEMNÝCH KONTAJNEROV</w:t>
    </w:r>
    <w:r>
      <w:rPr/>
      <w:t xml:space="preserve"> </w:t>
    </w:r>
    <w:r>
      <w:rPr>
        <w:rFonts w:cs="Arial" w:ascii="Arial" w:hAnsi="Arial"/>
        <w:b/>
        <w:color w:val="0000FF"/>
        <w:sz w:val="16"/>
      </w:rPr>
      <w:t xml:space="preserve">NA KOMUNÁLNY ODPAD V MESTE PÚCHOV, 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  <w:sz w:val="16"/>
      </w:rPr>
      <w:t xml:space="preserve">                   </w:t>
    </w:r>
    <w:r>
      <w:rPr>
        <w:rFonts w:cs="Arial" w:ascii="Arial" w:hAnsi="Arial"/>
        <w:b/>
        <w:color w:val="0000FF"/>
        <w:sz w:val="16"/>
      </w:rPr>
      <w:t>Námestie slobody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Stupeň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PROJEKT pre povolenie a realizáciu stavby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Časť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1. Technická správa</w:t>
    </w:r>
    <w:r>
      <w:rPr>
        <w:rFonts w:cs="Arial" w:ascii="Arial" w:hAnsi="Arial"/>
        <w:b/>
        <w:color w:val="008080"/>
        <w:sz w:val="16"/>
      </w:rPr>
      <w:t xml:space="preserve"> </w:t>
    </w:r>
    <w:r>
      <w:rPr>
        <w:rFonts w:cs="Arial" w:ascii="Arial" w:hAnsi="Arial"/>
        <w:b/>
        <w:sz w:val="16"/>
      </w:rPr>
      <w:t xml:space="preserve">   </w:t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Investor</w:t>
      <w:tab/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Mesto Púchov, Štefánikova 821/21, 020 18 Púchov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Zák. č.   </w:t>
      <w:tab/>
      <w:t xml:space="preserve">: 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color w:val="0000FF"/>
        <w:sz w:val="16"/>
      </w:rPr>
      <w:t>04/22 PaRK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7145</wp:posOffset>
              </wp:positionH>
              <wp:positionV relativeFrom="paragraph">
                <wp:posOffset>130810</wp:posOffset>
              </wp:positionV>
              <wp:extent cx="5760720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3pt" to="454.9pt,10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Dátum  </w:t>
      <w:tab/>
      <w:t>:</w:t>
    </w:r>
    <w:r>
      <w:rPr>
        <w:rFonts w:cs="Arial" w:ascii="Arial" w:hAnsi="Arial"/>
        <w:b/>
        <w:color w:val="008080"/>
        <w:sz w:val="10"/>
        <w:szCs w:val="10"/>
      </w:rPr>
      <w:t xml:space="preserve">   </w:t>
    </w:r>
    <w:r>
      <w:rPr>
        <w:rFonts w:cs="Arial" w:ascii="Arial" w:hAnsi="Arial"/>
        <w:b/>
        <w:color w:val="0000FF"/>
        <w:sz w:val="16"/>
      </w:rPr>
      <w:t>Apríl 2022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w:rPr>
        <w:rFonts w:cs="Arial" w:ascii="Arial" w:hAnsi="Arial"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k-SK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k-SK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val="sk-SK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ahoma"/>
      <w:lang w:val="sk-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lang w:val="sk-SK" w:bidi="ar-SA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b/>
      <w:caps/>
      <w:color w:val="00FFFF"/>
      <w:sz w:val="24"/>
    </w:rPr>
  </w:style>
  <w:style w:type="character" w:styleId="Nadpis9Char">
    <w:name w:val="Nadpis 9 Char"/>
    <w:basedOn w:val="Predvolenpsmoodseku"/>
    <w:qFormat/>
    <w:rPr>
      <w:rFonts w:ascii="Arial" w:hAnsi="Arial" w:cs="Arial"/>
      <w:sz w:val="22"/>
      <w:szCs w:val="22"/>
    </w:rPr>
  </w:style>
  <w:style w:type="character" w:styleId="H1a">
    <w:name w:val="h1a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tabs>
        <w:tab w:val="clear" w:pos="708"/>
        <w:tab w:val="left" w:pos="2835" w:leader="none"/>
      </w:tabs>
      <w:jc w:val="both"/>
    </w:pPr>
    <w:rPr>
      <w:rFonts w:ascii="Arial" w:hAnsi="Arial" w:cs="Arial"/>
      <w:b/>
      <w:caps/>
      <w:color w:val="00FFFF"/>
      <w:sz w:val="24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835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2835" w:leader="none"/>
      </w:tabs>
      <w:ind w:firstLine="709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rFonts w:ascii="Arial" w:hAnsi="Arial" w:cs="Arial"/>
      <w:sz w:val="24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byajntext2">
    <w:name w:val="Obyčajný tex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59:00Z</dcterms:created>
  <dc:creator>RK</dc:creator>
  <dc:description/>
  <cp:keywords/>
  <dc:language>en-US</dc:language>
  <cp:lastModifiedBy>Kovacik</cp:lastModifiedBy>
  <cp:lastPrinted>2021-03-15T10:57:00Z</cp:lastPrinted>
  <dcterms:modified xsi:type="dcterms:W3CDTF">2022-05-05T10:51:00Z</dcterms:modified>
  <cp:revision>271</cp:revision>
  <dc:subject/>
  <dc:title> </dc:title>
</cp:coreProperties>
</file>