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SPRÁVA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. URNOVÉ STENY V ŠIKMEJ PLOCHE-U4, HROBOVÉ A URNOVÉ MIESTA V ZEMI, SPEVNENÉ PLOCHY, DROBNÁ ARCHITEKTÚR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Búracie práce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Na cintoríne budú pre danú časť nasledujúce búracie práce a úpravy. </w:t>
      </w:r>
    </w:p>
    <w:p>
      <w:pPr>
        <w:pStyle w:val="Normal"/>
        <w:jc w:val="both"/>
        <w:rPr/>
      </w:pPr>
      <w:r>
        <w:rPr>
          <w:sz w:val="22"/>
        </w:rPr>
        <w:t>B5. Odstránenie spevnenej betónovej plochy, plocha 9,8 m2, hrúbka vrstiev 250 m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7. Odstránenie spevnenej plochy z betónovej zámkovej dlažby v celkovej hrúbke odstraňovaných vrstiev cca 350 mm. Spevnená plocha má 19 m2.</w:t>
      </w:r>
    </w:p>
    <w:p>
      <w:pPr>
        <w:pStyle w:val="Normal"/>
        <w:jc w:val="both"/>
        <w:rPr/>
      </w:pPr>
      <w:r>
        <w:rPr>
          <w:sz w:val="22"/>
        </w:rPr>
        <w:t>Na riešenej parcele bude výrub dvoch poškodených stromov. Výrub nie je predmetom projektu, bude realizovaný samostatne objednávateľ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Búracie práce treba zrealizovať v technologickej postupnosti pri dodržiavaní zásad bezpečnosti a ochrany zdravia pri práci. Je nutné rešpektovať normu STN 738106 a dodržiavať bezpečnostné predpisy B1 až B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>Zemné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práce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 búracích prácach budú vykonané zemné práce. Zemné práce budú pozostávať z plošného výkopu pre navrhované spevnené plochy a výkopov figúr pre založenie železobetónových stien s možnosťou uloženia urien, hrobových a urnových miest v zemi a studničiek, drobnej architektúry /mreže pri stromoch, lavičky/. Pre polozapustené kontajnery bude zrealizovaný výkop jám pre osadenie podľa požadovaného objemu kontajnerov na základe predpisov dodávateľa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kladanie </w:t>
      </w:r>
    </w:p>
    <w:p>
      <w:pPr>
        <w:pStyle w:val="BodyText2"/>
        <w:jc w:val="both"/>
        <w:rPr/>
      </w:pPr>
      <w:r>
        <w:rPr>
          <w:sz w:val="22"/>
          <w:szCs w:val="22"/>
        </w:rPr>
        <w:t>*Steny s možnosťou uloženia urien –U4/6 ks/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Budú založené na základových pätkách 700x500mm, výšky 700 mm,do nezámrznej hĺbky z prostého betónu. Na pätkách bude pohľadový železobetónový základový pás ako podklad pre steny. Pod pásom medzi pätkami bude podkladový betón hr. 100 mm.  Horná plocha základových pätiek, podkladového betónu a steny základových pásov budú natreté vodoizolačným cementovým náterom proti zemnej vlhkosti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*Polozapustené kontajnery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Budú založené podľa požadovaného objemu na základe predpisov dodávateľa na zhutnenej štrkodrve hr. 150 mm. Takto budú osadené kontajnery s objemom 5 a 3 m3. Kontajner z objemom 2 m3 bude uložený priamo na spevnenej ploche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ˇ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*Hrobové miesta</w:t>
      </w:r>
    </w:p>
    <w:p>
      <w:pPr>
        <w:pStyle w:val="BodyText2"/>
        <w:jc w:val="both"/>
        <w:rPr/>
      </w:pPr>
      <w:r>
        <w:rPr>
          <w:sz w:val="22"/>
          <w:szCs w:val="22"/>
        </w:rPr>
        <w:t xml:space="preserve">Budú založené na pásových základoch obdĺžnikového tvaru alebo tvaru L z prostého betónu.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Urnové miesta v zemi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Budú osadené na zhutnené štrkové lôžko hr. 100 mm, budú osadzované ako betonové prefabrikáty</w:t>
      </w:r>
      <w:r>
        <w:rPr>
          <w:color w:val="FF0000"/>
          <w:sz w:val="22"/>
          <w:szCs w:val="22"/>
        </w:rPr>
        <w:t>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*Studnička bude mať betónový základ pre osadenie krycích kameňov rozvodu vody. Žb kubus vtoku bude osadený na zhutnenom štrkovom lôžku hr. min. 200 mm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*Lavičky budú kotvené cez dlažbu do betónových pásov a pätiek pod dlažbou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Rám ochrannej mreže stromov bude kotvený do betónového pásu pod obvodom mreže pomocou závitových tyčí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*Spevnené plochy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Budú z betónovej dlažby ohraničená parkovým betónovým obrubníkom 1000x200x50 mm alebo antikorovou pásovinou. Parkový obrubník bude osadený do betónového lôžka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štrukčné riešenie</w:t>
      </w:r>
    </w:p>
    <w:p>
      <w:pPr>
        <w:pStyle w:val="BodyText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*Steny s možnosťou uloženia urien –U4/6 ks/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Steny majú tvar U a sú uložené na základovom páse, ktorý zároveň tvorí podnož steny. Steny a základové pásy budú realizované z pohľadového železobetónu podľa projektu statiky, hrúbka steny je 150 mm.</w:t>
      </w:r>
    </w:p>
    <w:p>
      <w:pPr>
        <w:pStyle w:val="BodyText2"/>
        <w:rPr/>
      </w:pPr>
      <w:r>
        <w:rPr>
          <w:sz w:val="22"/>
          <w:szCs w:val="22"/>
        </w:rPr>
        <w:t>Stena bude delená horizontálne kameňom hr. 50 mm a vertikálne betónovými prefabrikátmi so zabudovanou výstužou pre kotvenie do žb stien. Spoj blokov a kameňa realizovať pomocou pružného vodovzdorného lepiaceho tmelu.</w:t>
      </w:r>
    </w:p>
    <w:p>
      <w:pPr>
        <w:pStyle w:val="BodyText2"/>
        <w:rPr/>
      </w:pPr>
      <w:r>
        <w:rPr>
          <w:sz w:val="22"/>
          <w:szCs w:val="22"/>
        </w:rPr>
        <w:t>Na hornej ploche žb stien bude krycí kameň hr. 50 mm, s presahom 15 mm po obvode steny. Urnové miesta budú z čela prekryté odnímateľným epitafným kameňom hr. 20 mm, ktorý bude kotvený nehrdzavejúcimi vrutmi do betónových prefabrikátov a na obvode do hliníkových profilov, opatrený ozdobnými hlavicami po dohovore s architektom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*Polozapustené kontajnery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ú osadené podľa požadovaného objemu na základe predpisov dodávateľa do výkopu na zhutnenú štrkodrvu hr. 150 mm /Edef2=30 MPa/ . Zásyp jamy po osadení kontajnerov treba realizovať zhutňovanou štrkodrvou po vrstvách hr. 250 mm. Kontajnery majú plastovú šachtu z HDPE + vyberateľný vak+ nadzemná pohľadová úprava s horným krytom podľa výberu investora.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*Hrobové miesta</w:t>
      </w:r>
    </w:p>
    <w:p>
      <w:pPr>
        <w:pStyle w:val="BodyText2"/>
        <w:jc w:val="both"/>
        <w:rPr/>
      </w:pPr>
      <w:r>
        <w:rPr>
          <w:sz w:val="22"/>
          <w:szCs w:val="22"/>
        </w:rPr>
        <w:t xml:space="preserve">Majú rozmer 2000x1000 mm, sú tvorené železobetónovým lemom rozmeru 100x150 mm podľa projektu statiky.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Urnové miesta v zemi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Majú rozmer 500x500 mm, sú tvorené železobetónovým prefabrikatom bez epitafnej dosky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*Studnička -S</w:t>
      </w:r>
    </w:p>
    <w:p>
      <w:pPr>
        <w:pStyle w:val="BodyText2"/>
        <w:rPr/>
      </w:pPr>
      <w:r>
        <w:rPr>
          <w:sz w:val="22"/>
          <w:szCs w:val="22"/>
        </w:rPr>
        <w:t>Vtok studničky bude zo železobetónových stien hr. 70 mm v tvare štvorca s vonkajším rozmerom 400x400 mm. Z vonkajšej strany bude obložený kameňom hr. 20 mm. Kameň bude čiernej farby, ako na urnovej stene U4. Na hornej ploche bude umiestnená obruba s roštom z pozinkovaného plechu.</w:t>
      </w:r>
    </w:p>
    <w:p>
      <w:pPr>
        <w:pStyle w:val="BodyText2"/>
        <w:rPr/>
      </w:pPr>
      <w:r>
        <w:rPr>
          <w:sz w:val="22"/>
          <w:szCs w:val="22"/>
        </w:rPr>
        <w:t>Vodovodná rúra DN 32 bude obstavená kameňom hr. 50 mm. Kameň bude čiernej farby, ako na urnovej stene U4. Kamene usporiadané do tvaru U budú osadené v betónovom základe a po umiestnení vod. rúry bude priestor okolo kameňov zaliaty cementovou hmotou /ako napr.BAUMIT FILLBETON/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Prívod vody do studničky a odvod vody do vsaku /časť ZTI/ nie je predmetom projektovej dokumentácie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Lavičky -L</w:t>
      </w:r>
    </w:p>
    <w:p>
      <w:pPr>
        <w:pStyle w:val="BodyText2"/>
        <w:rPr/>
      </w:pPr>
      <w:r>
        <w:rPr>
          <w:sz w:val="22"/>
        </w:rPr>
        <w:t>L1</w:t>
      </w:r>
      <w:r>
        <w:rPr>
          <w:sz w:val="22"/>
          <w:szCs w:val="22"/>
        </w:rPr>
        <w:t xml:space="preserve"> -parkové lavičky- rozmer cca 1800x660 mm /5 ks/, typ ako napr. Bratislavská lavička</w:t>
      </w:r>
    </w:p>
    <w:p>
      <w:pPr>
        <w:pStyle w:val="BodyText2"/>
        <w:rPr/>
      </w:pPr>
      <w:r>
        <w:rPr>
          <w:sz w:val="22"/>
          <w:szCs w:val="22"/>
        </w:rPr>
        <w:t>Lavičky tvorí oceľová konštrukcia z ohýbaného plechu a sedadlo z drevených lamiel . Farba povrchovej úpravy plechu bude čierna matná/. Lavičky sú kotvené cez oceľové podnože cez dlažbu do betónového pásu pod dlažbou /betón C12/15/ -rozmer pásu 240x800x200 mm- pomocou závitovej tyče M8/150 do chemickej kotvy M8/165 -4ks/1 lavičku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>L2 -parkové lavičky- rozmer 420x420 mm /10 ks/</w:t>
      </w:r>
    </w:p>
    <w:p>
      <w:pPr>
        <w:pStyle w:val="BodyText2"/>
        <w:rPr/>
      </w:pPr>
      <w:r>
        <w:rPr>
          <w:sz w:val="22"/>
          <w:szCs w:val="22"/>
        </w:rPr>
        <w:t>Lavičky tvorí oceľová konštrukcia z ohýbaného plechu a oceľové sedadlo . Farba povrchovej úpravy plechu bude čierna matná /ako napríklad MMCITE RADIUM LRA 410/. Lavičky sú kotvené cez oceľovú podnož cez dlažbu do betónovej pätky pod dlažbou -rozmer pätky 600x600x200 mm- pomocou chemických kotiev s priemerom vrtu 10 mm-4ks/1 lavič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</w:rPr>
        <w:t>*</w:t>
      </w:r>
      <w:r>
        <w:rPr>
          <w:sz w:val="22"/>
          <w:szCs w:val="22"/>
        </w:rPr>
        <w:t xml:space="preserve"> Ochranné mreže k stromom –OM</w:t>
      </w:r>
    </w:p>
    <w:p>
      <w:pPr>
        <w:pStyle w:val="BodyText2"/>
        <w:rPr/>
      </w:pPr>
      <w:r>
        <w:rPr>
          <w:sz w:val="22"/>
          <w:szCs w:val="22"/>
        </w:rPr>
        <w:t>Rozmer 1200x1200 mm /2ks/- typové /ako napr. MMCITE ARBOTTURA ART 321/</w:t>
      </w:r>
    </w:p>
    <w:p>
      <w:pPr>
        <w:pStyle w:val="BodyText2"/>
        <w:rPr/>
      </w:pPr>
      <w:r>
        <w:rPr>
          <w:sz w:val="22"/>
          <w:szCs w:val="22"/>
        </w:rPr>
        <w:t>Mreže sú z oceľovej konštrukcie z pásovej a ohýbanej ocele. Veľkosť medzery medzi lamelami je min. 15 mm. Povrchová úprava -pozinkovanie. Nosný rám tvorí zvarenec z L profilov50x50x5 mm a výpalkov z oceľového plechu hr. min. 5 mm. Rošt tvorí zvarenec z L profilov 40x20x3 mm, obdĺžnikových profilov a výpalkov z oceľového plechu hr. min. 5 mm. Rám je kotvený do betónového základu 1400x1400, šírka 150 mm, v. 200 mm, pomocou závitových tyčí M8x80mm-12 ks do chemickej kotvy s priemerom vrtu 10 mm-12ks, rošt je voľne položený a zoskrutkovaný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Spevnené plochy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-SP1. Komunikácia –vid. projekt: E1.3 DOPRAVNÉ RIEŠENIE</w:t>
      </w:r>
    </w:p>
    <w:p>
      <w:pPr>
        <w:pStyle w:val="BodyText2"/>
        <w:jc w:val="both"/>
        <w:rPr/>
      </w:pPr>
      <w:r>
        <w:rPr>
          <w:sz w:val="22"/>
          <w:szCs w:val="22"/>
        </w:rPr>
        <w:t>Bude z betónovej dlažby ohraničená parkovým betónovým obrubníkom 1000x200x50 mm. Parkový obrubník bude osadený do betónového lôžka. Rozmer dlažby je 200x200x80 mm, farba svetlosivá. Skladba komunikácie je v uvedenej časti projektu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-SP2. Chodník</w:t>
      </w:r>
    </w:p>
    <w:p>
      <w:pPr>
        <w:pStyle w:val="BodyText2"/>
        <w:jc w:val="both"/>
        <w:rPr/>
      </w:pPr>
      <w:r>
        <w:rPr>
          <w:sz w:val="22"/>
          <w:szCs w:val="22"/>
        </w:rPr>
        <w:t xml:space="preserve">Bude z betónovej dlažby ohraničená parkovým betónovým obrubníkom 1000x200x50 mm /O1,O2/ alebo antikorovou pásovinou hr. 5 mm /O3/. Parkový obrubník bude osadený do betónového lôžka. Obrubník O1 je v úrovni hornej hrany dlažby, Obrubník O2 je zapustený pod hornú plochu dlažby 20-30 mm tak, aby sa nad obrubník dostal štrk do styku s dlažbou. Rozmer dlažby je 200x200x60 mm, farba svetlosivá. Pod dlažbou bude lôžko z kamennej drte a podkladný betón min hrúbky 100 mm v spáde. Betón treba dilatovať po 5 m. Pod betónom bude štrkopieskový zhutnený podklad hr. 160 mm a pôvodná zhutnená zemina.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-SP3. Štrková plocha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asti plôch medzi hrobmi, urnovými miestami v zemi a urnovými stenami budú vysypané bielym štrkom fr. 8-16 mm na výšku cca 150 mm. Pod štrkom bude geotextília proti prerastaniu koreňov a zatlačenie štrku do zeminy.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tky konštrukcie treba zrealizovať podľa technických predpisov a návodov výrobcov príp. dodávateľov stavebných materiálov a konštrukcii. !</w:t>
      </w:r>
    </w:p>
    <w:p>
      <w:pPr>
        <w:pStyle w:val="BodyText2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tky zmeny a úpravy vopred konzultovať s projektantom!</w:t>
      </w:r>
    </w:p>
    <w:p>
      <w:pPr>
        <w:pStyle w:val="BodyText22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2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2"/>
        <w:jc w:val="both"/>
        <w:rPr>
          <w:sz w:val="22"/>
          <w:szCs w:val="22"/>
        </w:rPr>
      </w:pPr>
      <w:r>
        <w:rPr>
          <w:sz w:val="22"/>
          <w:szCs w:val="22"/>
        </w:rPr>
        <w:t>Bratislava, február 202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textAlignment w:val="baseline"/>
      <w:outlineLvl w:val="3"/>
    </w:pPr>
    <w:rPr>
      <w:sz w:val="24"/>
      <w:szCs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spacing w:lineRule="auto" w:line="276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  <w:textAlignment w:val="baselin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BodyText22">
    <w:name w:val="Body Text 22"/>
    <w:basedOn w:val="Normal"/>
    <w:qFormat/>
    <w:pPr>
      <w:textAlignment w:val="baselin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2:00Z</dcterms:created>
  <dc:creator>miroslav michalica</dc:creator>
  <dc:description/>
  <cp:keywords/>
  <dc:language>en-US</dc:language>
  <cp:lastModifiedBy>Miroslav</cp:lastModifiedBy>
  <cp:lastPrinted>2022-03-28T04:19:00Z</cp:lastPrinted>
  <dcterms:modified xsi:type="dcterms:W3CDTF">2022-03-28T02:20:00Z</dcterms:modified>
  <cp:revision>6</cp:revision>
  <dc:subject/>
  <dc:title>TECHNICKÁ  SPRÁVA</dc:title>
</cp:coreProperties>
</file>