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110"/>
        <w:gridCol w:w="1008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182880</wp:posOffset>
                      </wp:positionV>
                      <wp:extent cx="448119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1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14.4pt" to="385.2pt,14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sk-SK"/>
              </w:rPr>
              <w:t xml:space="preserve">číslo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výk.  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lang w:val="sk-SK"/>
              </w:rPr>
              <w:t xml:space="preserve">                             </w:t>
            </w:r>
            <w:r>
              <w:rPr>
                <w:b/>
                <w:sz w:val="24"/>
                <w:lang w:val="sk-SK"/>
              </w:rPr>
              <w:t>ZOZNAM    VÝKRESOV</w:t>
            </w:r>
            <w:r>
              <w:rPr>
                <w:lang w:val="sk-SK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                                        </w:t>
            </w:r>
            <w:r>
              <w:rPr>
                <w:lang w:val="sk-SK"/>
              </w:rPr>
              <w:t>názov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poč. for. 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 xml:space="preserve">A4          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</w:t>
            </w:r>
            <w:r>
              <w:rPr>
                <w:lang w:val="sk-SK"/>
              </w:rPr>
              <w:t xml:space="preserve">-   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Technická správa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2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Protokol o určení miestností pre lekárske účely II. etap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Pôdorys 2.N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Pôdorys 3.NP – osvetlenie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5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Pôdorys 3.NP – zásuvky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5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.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Pôdorys 4.NP – osvetlenie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.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Pôdorys 4.NP – zásuvky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2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.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Pôdorys 4.NP – vod. pospojovanie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2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Celková schém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Rozvádzač  HRT          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Rozvádzač  HR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Rozvádzač  R-ZIS 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8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Rozvádzač  R-ZIS 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Rozvádzač  R-VDO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Rozvádzač  RS+2.1, RS+2.2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Rozvádzač  RS+3.1, RS+3.2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Rozvádzač  RS+4.1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1.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Rozvádzač  R-SVR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Rozvádzač  R-UPS2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>Vyrovnávač potenciálu – V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Rozvádzač  Rzp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0.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Rozvádzač  R-ZIS4.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0.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Rozvádzač  R-ZIS4.2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Rozvádzač  R-UPS4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2.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Rozvádzač  R-VDO4.1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2.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Rozvádzač  R-VDO4.2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S P O L 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b/>
                <w:lang w:val="sk-SK"/>
              </w:rPr>
              <w:t>168</w:t>
            </w:r>
            <w:r>
              <w:rPr>
                <w:lang w:val="sk-SK"/>
              </w:rPr>
              <w:t xml:space="preserve"> A4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21:00Z</dcterms:created>
  <dc:creator>Ing.Stefik</dc:creator>
  <dc:description/>
  <dc:language>en-US</dc:language>
  <cp:lastModifiedBy>HEP</cp:lastModifiedBy>
  <cp:lastPrinted>2015-12-06T17:23:00Z</cp:lastPrinted>
  <dcterms:modified xsi:type="dcterms:W3CDTF">2018-07-16T15:21:00Z</dcterms:modified>
  <cp:revision>2</cp:revision>
  <dc:subject/>
  <dc:title/>
</cp:coreProperties>
</file>