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8"/>
        </w:rPr>
        <w:t>marcoop</w:t>
      </w:r>
    </w:p>
    <w:p>
      <w:pPr>
        <w:pStyle w:val="Normal"/>
        <w:jc w:val="center"/>
        <w:rPr/>
      </w:pPr>
      <w:r>
        <w:rPr/>
        <w:t>ARCHITEKTONICKÝ ATELIÉR, spol.s.r.o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Na Bystričku 14/A, 036 46 Martin</w:t>
      </w:r>
    </w:p>
    <w:p>
      <w:pPr>
        <w:pStyle w:val="Normal"/>
        <w:jc w:val="center"/>
        <w:rPr/>
      </w:pPr>
      <w:r>
        <w:rPr/>
        <w:t>tel./fax 043/4223036</w:t>
      </w:r>
    </w:p>
    <w:p>
      <w:pPr>
        <w:pStyle w:val="Normal"/>
        <w:jc w:val="center"/>
        <w:rPr/>
      </w:pPr>
      <w:r>
        <w:rPr/>
        <w:t>E-mail:marcoop@stonline.s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UNM – dostavba 6.pavilónu – II.etapa </w:t>
      </w:r>
    </w:p>
    <w:p>
      <w:pPr>
        <w:pStyle w:val="Heading2"/>
        <w:rPr>
          <w:szCs w:val="32"/>
        </w:rPr>
      </w:pPr>
      <w:r>
        <w:rPr>
          <w:szCs w:val="32"/>
        </w:rPr>
        <w:t>Martin, areál UN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JEKTOVÁ DOKUMENTÁCIA PRE REALIZÁCIU STAV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VÝPIS SKLADBY PODLÁ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VŠEOBECNÉ POZNÁMK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8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ŠETKY MATERIÁLY APLIKOVAŤ/SPRACOVÁVAŤ PODĽA TECHNOLOGICKÝCH NÁVODOV JEDNOTLIVÝCH VÝROBCOV!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RI REALIZÁCII BETÓNOVÝCH MAZANÍN A CEMENT.POTEROV JE NUTNÉ DODRŽAŤ ROVINNOSŤ POVRCHU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mm/2m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PARAČNÚ PE FÓLIU HR.0,2mm UKLADAŤ S PRESAHOM 30cm A PRI STENE VYTIAHNÚŤ NA CELÚ HRÚBKU PODLAHY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LYSTYRÉN hr.30mm VYTIAHNUŤ Z VNÚTORNEJ STRANY STENY NA CELÚ HRÚBKU PODLAHY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PRÍPADE, ŽE SA V SKLADBE PODLAHY NACHÁDZA HYDROIZOLÁCIA, JE NUTNÉ JU VYTIAHNÚŤ MIN.350mm NAD ÚROVEŇ PODLAHY, RESP. ÚROVEŇ TERÉNU, V SPRCHÁCH DO v.=1800mm NAD PODLAHU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SNÉ TYPY A HRÚBKY JEDNOTLIVÝCH UVÁDZANÝCH PODLÁH T.J. NÁŠĽAPNÉ VRSTVY SÚ URČENÉ VO VÝKRESOCH DLAŽBY A OBKLADY PRE JEDNOTLIVÉ PODLAŽIA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NÁMK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* Při realizácii sa budú asanovať aj niektoré existujúce nášľapné vrstvy podláh, príp. ďaľšie vrstvy podľa miery poškodenia–pozri výkresy búracích prác a výkresy podláh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* Po celej ploche 2.n.p. na žiadosť investora nalepiť hydroizolačný pás BITAGIT s prelepením spojov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 7</w:t>
      </w:r>
      <w:r>
        <w:rPr>
          <w:sz w:val="24"/>
        </w:rPr>
        <w:t>-</w:t>
      </w:r>
      <w:r>
        <w:rPr>
          <w:b/>
          <w:sz w:val="24"/>
          <w:u w:val="single"/>
        </w:rPr>
        <w:t xml:space="preserve"> OCEĽOVÝ POROROŠT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vonkajšie oceľové únikové schodisko) 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OCEĽOVÝ POROROŠT 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OCEĽOVÁ SCHODNICA SCHODISK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2.N.P., 3.N.P., 4.N.P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8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PROTIŠMYKOVÁ KERAMICKÁ DLAŽ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(2.03,3.02,3.04,3.41,4.37,4.38</w:t>
      </w:r>
      <w:r>
        <w:rPr>
          <w:b/>
          <w:sz w:val="24"/>
          <w:shd w:fill="FFFFFF" w:val="clear"/>
        </w:rPr>
        <w:t xml:space="preserve">) 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PROTIŠMYKOVÁ KERAMICKÁ DLAŽBA 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EPIACA MALTA Ceresit CM 16,(ALT.CM 12PLUS) (HREBEŇ 10-12mm, POMEDZI FLEXIBILNÁ ŠKÁROVACIA MHOTA Ceresit CE 40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.Č.4.37, 4.38 exist.časť -  pozri poznámka na titulnej stran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9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PV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(2.04-2.07,2.13-2.15,2.23-2.25,2.27,2.28,2.31,2.33,2.37,2.38,2.39,3.05,3.06,3.07,3.11,3.14,3.19,3.25,3.31-3.38,4.02,4.06-4.08,4.09,4.14,4.16,4.20-4.22,4.24,4.27-4.30,4.34-4.36)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PVC-TARKET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ISPERZNÉ LEPIDLO Thomsit K 18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AMONIVELIZAĆNÁ PODLAHOVÁ VYROVNÁVAJÚCA HMOTA Thomsit DX/HRÚBKA ZÁVISÍ OD ROVNOSTI PODKLAD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ENETRAČNÝ NÁTER Thomsit R777  NA POVRCH OČISTENÝ ZBAVENÝ PRACH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M.Č.3.25,3.31-3.35 exist.časť -  pozri poznámka na titulnej stran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M.Č. 2.04 osadené krabice – pozri výkresy elekt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hd w:fill="FFFFFF" w:val="clear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9*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ELEKTROSTATICKY VODIVÁ PVC KRYTINA (APVC)</w:t>
      </w:r>
    </w:p>
    <w:p>
      <w:pPr>
        <w:pStyle w:val="Normal"/>
        <w:shd w:fill="FFFFFF" w:val="clear"/>
        <w:rPr>
          <w:b/>
          <w:b/>
          <w:sz w:val="24"/>
          <w:lang w:val="sk-SK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(2.21,3.12,3.20-3.24,4.10-4.13) </w:t>
      </w:r>
    </w:p>
    <w:p>
      <w:pPr>
        <w:pStyle w:val="Normal"/>
        <w:shd w:fill="FFFFFF" w:val="clear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PVC-TARKETT VODIVÁ KRYTINA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DISPERZNÉ LEPIDLO Thomsit K 188 VRÁTANE PREPOJENIA PÁSOV PVC PÁSIKMI C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SAMONIVELIZAĆNÁ PODLAHOVÁ VYROVNÁVAJÚCA HMOTA Thomsit DX/HRÚBKA ZÁVISÍ OD ROVNOSTI PODKLADU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3-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PENETRAČNÝ NÁTER Thomsit R766 NA POVRCH OČISTENÝ ZBAVENÝ PRACH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61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SEPARAČ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PODLAHOVÝ POLYSTYRÉN PROTI KROČAJOVÉMU HLUKU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.Č.3.23,3.24 exist.časť -  pozri poznámka na titulnej stran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/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>9**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NEVODIVÝ DIELEKTRICKÝ KOBEREC </w:t>
      </w:r>
    </w:p>
    <w:p>
      <w:pPr>
        <w:pStyle w:val="Normal"/>
        <w:shd w:fill="FFFFFF" w:val="clear"/>
        <w:rPr>
          <w:b/>
          <w:b/>
          <w:sz w:val="24"/>
          <w:lang w:val="sk-SK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(2.20,4.08a ) </w:t>
      </w:r>
    </w:p>
    <w:p>
      <w:pPr>
        <w:pStyle w:val="Normal"/>
        <w:shd w:fill="FFFFFF" w:val="clear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VOĽNE POLOŽENÝ NEVODIVÝ DIALEKTRICKÝ KOBEREC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SAMONIVELIZAĆNÁ PODLAHOVÁ VYROVNÁVAJÚCA HMOTA Thomsit DX/HRÚBKA ZÁVISÍ OD ROVNOSTI PODKLADU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3-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PENETRAČNÝ NÁTER Thomsit R766 NA POVRCH OČISTENÝ ZBAVENÝ PRACHU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6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SEPARAČ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PODLAHOVÝ POLYSTYRÉN PROTI KROČAJOVÉMU HLUK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SDK PODHĽAD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9***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PVC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4.16,4.17)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PVC-TARKET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ISPERZNÉ LEPIDLO Thomsit K 18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AMONIVELIZAĆNÁ PODLAHOVÁ VYROVNÁVAJÚCA HMOTA Thomsit DX/HRÚBKA ZÁVISÍ OD ROVNOSTI PODKLAD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ENETRAČNÝ NÁTER Thomsit R777  NA POVRCH OČISTENÝ ZBAVENÝ PRACH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Poznámka: v časti kde HEB zasahuje do hornej vrstvy podlahy vynechať kročajovú izolá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10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PROTIŠMYKOVÁ KERAMICKÁ DLAŽ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(2.08-2.12,2.17,2.19,2.22,2.30,2.34-2.36,2.40,3.08,3.26-3.30,3.39,4.04,4.05,4.15,4.17-4.19,4.23,4.25,4.26,4.32,4.33) 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PROTIŠMYKOVÁ KERAMICKÁ DLAŽBA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LEPIACA MALTA Ceresit CM 16,(ALT.CM 12PLUS) (HREBEŇ 10-12mm, POMEDZI FLEXIBILNÁ ŠKÁROVACIA MHOTA Ceresit CE 4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TEKUTÁ TESNIACA FÓLIA, V SPRCHÁCH AJ NA STENY DO V.20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.Č.3.27,3.30,4.32,4.33 exist.časť -  pozri poznámka na titulnej stran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námka: v časti kde HEB zasahuje do hornej vrstvy podlahy vynechať kročajovú izoláciu M.Č.4.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11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TEXTILNÁ PODLAHA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(2.16,2.18,2.26,2.29,2.32)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TEXTILNÁ PODLAHA roz.500x500x7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4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ISPERZNÉ LEPIDLO NA KOBERCE Thomsit T 44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AMONIVELIZAĆNÁ PODLAHOVÁ VYROVNÁVAJÚCA HMOTA Thomsit DX/HRÚBKA ZÁVISÍ OD ROVNOSTI PODKLAD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-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ENETRAČNÝ NÁTER Thomsit R777  NA POVRCH OČISTENÝ ZBAVENÝ PRACHU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VYHLADENÝ CEMENTOVÝ POTER, VYSTUŽENÝ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mm, OKÁ 100/100mm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5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12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 xml:space="preserve"> LIATA PODLA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3.09,3.10,3.15</w:t>
      </w:r>
      <w:r>
        <w:rPr>
          <w:b/>
          <w:sz w:val="24"/>
          <w:shd w:fill="FFFFFF" w:val="clear"/>
        </w:rPr>
        <w:t xml:space="preserve">) 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LIATA PODLAHA MASTER TOP 1273 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STROJNE VYHLADENÁ BETÓNOVÁ MAZANINA C20-C25, VYSTUŽENÁ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8mm, OKÁ 100/100mm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</w:t>
      </w:r>
      <w:r>
        <w:rPr>
          <w:b/>
          <w:sz w:val="24"/>
          <w:vertAlign w:val="subscript"/>
        </w:rPr>
        <w:t xml:space="preserve"> 12*</w:t>
      </w:r>
      <w:r>
        <w:rPr>
          <w:b/>
          <w:sz w:val="24"/>
        </w:rPr>
        <w:t>-</w:t>
      </w:r>
      <w:r>
        <w:rPr>
          <w:b/>
          <w:sz w:val="24"/>
          <w:u w:val="single"/>
        </w:rPr>
        <w:t>ANTISTATICKÁ  LIATA PODLA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(3.13,3.14,3.16-3.18</w:t>
      </w:r>
      <w:r>
        <w:rPr>
          <w:b/>
          <w:sz w:val="24"/>
          <w:shd w:fill="FFFFFF" w:val="clear"/>
        </w:rPr>
        <w:t xml:space="preserve">) </w:t>
      </w:r>
    </w:p>
    <w:p>
      <w:pPr>
        <w:pStyle w:val="Normal"/>
        <w:jc w:val="right"/>
        <w:rPr/>
      </w:pPr>
      <w:r>
        <w:rPr/>
        <w:t>H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1487"/>
      </w:tblGrid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IATA PODLAHA MASTER TOP 1273 AS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STROJNE VYHLADENÁ BETÓNOVÁ MAZANINA C20-C25, VYSTUŽENÁ KARI SIEŤOU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8mm, OKÁ 100/100mm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EPARAĆNÁ PE FÓLIA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DLAHOVÝ POLYSTYRÉN PROTI KROČAJOVÉMU HLUKU 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ČNÁ PE FÓLIA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ŽELEZOBETÓNOVÝ MONOLITICKÝ STROP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mm</w:t>
            </w:r>
          </w:p>
        </w:tc>
      </w:tr>
      <w:tr>
        <w:trPr/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DK PODHLAD</w:t>
            </w:r>
          </w:p>
        </w:tc>
        <w:tc>
          <w:tcPr>
            <w:tcW w:w="148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3:00Z</dcterms:created>
  <dc:creator>Mlynar</dc:creator>
  <dc:description/>
  <cp:keywords/>
  <dc:language>en-US</dc:language>
  <cp:lastModifiedBy>Alenka</cp:lastModifiedBy>
  <cp:lastPrinted>2016-01-08T14:49:00Z</cp:lastPrinted>
  <dcterms:modified xsi:type="dcterms:W3CDTF">2018-08-09T08:23:00Z</dcterms:modified>
  <cp:revision>256</cp:revision>
  <dc:subject/>
  <dc:title>izolácia</dc:title>
</cp:coreProperties>
</file>