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Klimatizace v kancelářích budov radnice – Horní náměstí 57/9, Horní náměstí 78/16, Radniční 80/18, Šternberk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19-04-29T11:58:00Z</dcterms:modified>
  <cp:revision>15</cp:revision>
  <dc:subject/>
  <dc:title/>
</cp:coreProperties>
</file>