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</w:p>
    <w:p>
      <w:pPr>
        <w:pStyle w:val="Heading1"/>
        <w:spacing w:before="0" w:after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6.04.01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Normal"/>
        <w:jc w:val="center"/>
        <w:rPr/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utrzymaniem rowów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stosowania 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pecyfikacja techniczna jest stosowana jako dokument w postępowaniu przetargowym i przy realizacji umowy na roboty związane z wykonaniem zadania wymienionego w punkcie 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robót objętych 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oczyszczaniem, pogłębianiem oraz profilowaniem dna i skarp row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Określenia podstaw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1.4.1. </w:t>
        <w:tab/>
        <w:t>Rów - otwarty wykop o głębokości co najmniej 30 cm, który zbiera i odprowadza wodę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1.4.2. </w:t>
        <w:tab/>
        <w:t>Rów przydrożny - rów zbierający wodę z korony drogi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1.4.3. </w:t>
        <w:tab/>
        <w:t>Rów odpływowy - rów odprowadzający wodę poza pas drogowy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1.4.4. </w:t>
        <w:tab/>
        <w:t>Rów stokowy - rów zbierający wodę spływającą ze stoku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1.4.5. </w:t>
        <w:tab/>
        <w:t>Pozostałe określenia podstawowe są zgodne z obowiązującymi, odpowiednimi normami i z definicjami podanymi w pozostałych 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wymagania dotyczące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podano w ST-D-00.00.00 „Wymagania ogólne”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PRZĘ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Ogólne wymagania dotyczące sprzę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-D-00.00.00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Sprzęt do wykonywania robót utrzymani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wykonywania robót wykorzystywany jest następujący sprzę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koparki podsiębiern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spycharki lemieszow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równiarki samojezdne lub przyczepn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urządzenia kontrolno-pomiarow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zagęszczarki płytowo wibracyj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b inny zatwierdzony przez Przedstawiciela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 Ogólne wymagania dotyczące transpor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T-D-00.00.00 „Wymagania ogóln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Transport materiał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wykonywaniu robót określonych w niniejszej ST, można korzystać z dowolnych środków transpor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5. WYKONAN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 Ogólne zasady wykonania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ST-D-00.00.00 „Wymagania ogóln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. Oczyszczenie row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zyszczenie rowu (ziemnego bądź umocnionego np. ażurami) polega m.in. na wybraniu namułu, ziemi i kruszywa naniesionego przez wodę, ścięciu trawy i krzaków, usunięciu butelek oraz usunięciu innych zanieczyszczeń w obrębie rowu (nie dotyczy odpadów wielkogabarytowych i worków ze śmieciam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. Pogłębianie i wyprofilowanie dna i skarp row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wyniku prac należy uzyskać podane poniżej wymiary geometryczne rowu i skarp, zgodne z PN-S-02204 lub równoważ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  <w:tab/>
        <w:t>dla rowu przydrożnego w kształci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trapezowym - szerokość dna co najmniej 0,40 m, nachylenie skarp od 1:1,5 do 1:1,3, głębokość od 0,30 m do 1,20 m liczona jako różnica poziomów dna i niższej krawędzi górnej rowu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trójkątnym - dno wyokrąglone łukiem kołowym o promieniu 0,50 m, nachylenie skarpy wewnętrznej 1:3, nachylenie skarpy zewnętrznej od 1:3 do 1:10, głębokość od 0,30 m do 1,50 m liczona jako różnica poziomów dna i niższej krawędzi górnej rowu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la rowu stokowego</w:t>
      </w:r>
      <w:r>
        <w:rPr>
          <w:rFonts w:cs="Arial" w:ascii="Arial" w:hAnsi="Arial"/>
        </w:rPr>
        <w:t xml:space="preserve"> 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la rowu odpływowego</w:t>
      </w:r>
      <w:r>
        <w:rPr>
          <w:rFonts w:cs="Arial" w:ascii="Arial" w:hAnsi="Arial"/>
        </w:rPr>
        <w:t xml:space="preserve"> - kształt trapezowy, szerokość dna co najmniej 0,40 m,  głębokość minimum 0,50 m, przebieg prostoliniowy, na załamaniach trasy łuki kołowe o promieniu co najmniej 10,0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jmniejszy dopuszczalny spadek podłużny rowu powinien wynosić 0,2%. W wyjątkowych sytuacjach na odcinkach nie przekraczających 200 m - 0,1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jwiększy spadek podłużny rowu nie powinien przekraczać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przy nieumocnionych skarpach i d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gruntach piaszczystych - 1,5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gruntach piaszczysto-gliniastych, pylastych - 2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gruntach gliniastych i ilastych - 3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gruntach skalistych - 10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przy umocnionych skarpach i d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ta trawiasta - 2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arnina - 3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aszyna - 4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rukiem na sucho - 6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lementami betonowymi - 10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rukiem na podsypce cementowo-piaskowej - 15,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4. Roboty wykończe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uł, kruszywo i nadmiar gruntu pochodzące z oczyszczanych rowów i skarp należy wywieźć poza obręb pasa drogowego i rozplantować, zagospodarować lub zutylizować zgodnie z obowiązującymi przepisami prawa w miejscu dostępnym dla wykonawcy i uzgodnionym z Przedstawicielem Zamawiającym. Usuniętą roślinność oraz pozostałe elementy należy wywieźć i zutylizować. Wykonanie powyższych czynności zawiera się w poszczególnych cenach jednostkowych i nie będzie podlegać odrębnej zapła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KONTROLA JAKOŚCI ROBÓ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. Ogólne zasady kontroli jakości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T-D-00.00.00 „Wymagania ogóln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Pomiary cech geometrycznych rowu i skar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je tablica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lica 1. Pomiary rowu i skarp</w:t>
      </w:r>
    </w:p>
    <w:tbl>
      <w:tblPr>
        <w:tblW w:w="90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3855"/>
        <w:gridCol w:w="4489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4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pomiarów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ek podłużny rowu</w:t>
            </w:r>
          </w:p>
        </w:tc>
        <w:tc>
          <w:tcPr>
            <w:tcW w:w="4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m na ka&gt;de 5 km drogi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i głębokość rowu</w:t>
            </w:r>
          </w:p>
        </w:tc>
        <w:tc>
          <w:tcPr>
            <w:tcW w:w="4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 na 100 m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wierzchnia skarp </w:t>
            </w:r>
          </w:p>
        </w:tc>
        <w:tc>
          <w:tcPr>
            <w:tcW w:w="4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 na 100 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2.1. Spadki podłużne row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dki podłużne rowu powinny być zgodne z tolerancja ± 0,5% spad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2.2. Szerokość i głębokość row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rokość i głębokość rowu powinna być zgodna z tolerancja ± 5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2.3. Powierzchnia skar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e skarp należy sprawdzać szablonem. Prześwit miedzy skarpa a szablonem nie powinien przekraczać 3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. Ogólne zasady obmiaru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T-D-00.00.00 „Wymagania ogóln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 Jednostka obmi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stką obmiarową jest 1 m (metr) oczyszczonego rowu, zgodnie z przedmiarem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-D-00.00.00 „Wymagania ogólne”. Roboty uznaje się za wykonane zgodnie z ST i wymaganiami Zamawiającego, jeżeli wszystkie pomiary i badania z zachowaniem tolerancji wg punkt 6 dały wyniki pozytyw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PODSTAWA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1. Ogólne ustalenia dotyczące podstawy płatnoś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T-D-00.00.00 „Wymagania ogóln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2. Cena jednostki obmiarow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wykonania 1 m oczyszczonego rowu obejm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roboty pomiarowe i przygotowawcz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oznakowanie robót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oczyszczenie rowu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pogłębianie i profilowanie rowu i skarp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ścięcie trawy i krzaków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usunięcie pozostałych zanieczyszczeń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odwiezienie urobku i jego utylizację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roboty wykończeniow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przeprowadzenie pomiarów wymaganych w specyfikacji techn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PRZEPISY ZWIĄZA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1. Nor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PN-S-02204 Drogi samochodowe. Odwodnienie dró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ub równoważ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53975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9pt;mso-wrap-distance-left:0pt;mso-wrap-distance-right:0pt;mso-wrap-distance-top:0pt;mso-wrap-distance-bottom:0pt;margin-top:0.05pt;mso-position-vertical-relative:text;margin-left:293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Cs w:val="24"/>
      </w:rPr>
      <w:t>Remonty bieżące dróg i ulic na terenie Miasta Piekary Śląskie w roku 2023</w: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6000750" cy="3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eastAsia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5:00Z</dcterms:created>
  <dc:creator>BZD BDIM Sp. z o.o.</dc:creator>
  <dc:description>Betonowe obrzeża chodnikowe</dc:description>
  <cp:keywords>specyfikacje drogi drogownictwo ost</cp:keywords>
  <dc:language>en-US</dc:language>
  <cp:lastModifiedBy>Marcin MZ. Zając</cp:lastModifiedBy>
  <cp:lastPrinted>2016-12-07T10:13:00Z</cp:lastPrinted>
  <dcterms:modified xsi:type="dcterms:W3CDTF">2022-09-16T05:25:00Z</dcterms:modified>
  <cp:revision>2</cp:revision>
  <dc:subject>ost</dc:subject>
  <dc:title>D-08.03.01</dc:title>
</cp:coreProperties>
</file>