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  <w:r>
        <w:rPr>
          <w:rFonts w:cs="Arial" w:ascii="Arial" w:hAnsi="Arial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497"/>
        <w:gridCol w:w="10"/>
      </w:tblGrid>
      <w:tr>
        <w:trPr/>
        <w:tc>
          <w:tcPr>
            <w:tcW w:w="9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/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19"/>
        <w:gridCol w:w="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/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19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11"/>
        <w:gridCol w:w="1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01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6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5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/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594"/>
        <w:gridCol w:w="1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6615" cy="3033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303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38.8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2805" cy="31184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311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245.5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4235" cy="30308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303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238.6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9470" cy="31737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7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9.9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9470" cy="313118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3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6.5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4235" cy="29978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236.0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4990" cy="292417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292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230.2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03"/>
        <w:gridCol w:w="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10"/>
        <w:gridCol w:w="1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/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8555" cy="231711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231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182.4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2805" cy="304609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304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239.8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8845" cy="309372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845" cy="309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5pt;height:243.6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5820" cy="304609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304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239.8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6615" cy="299910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99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36.1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28"/>
        <w:gridCol w:w="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28"/>
        <w:gridCol w:w="1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12"/>
        <w:gridCol w:w="1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21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586"/>
        <w:gridCol w:w="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65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79"/>
        <w:gridCol w:w="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18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36"/>
        <w:gridCol w:w="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StylIwony"/>
        <w:spacing w:before="0" w:after="120"/>
        <w:rPr/>
      </w:pPr>
      <w:r>
        <w:rPr>
          <w:rFonts w:eastAsia="Symbol" w:cs="Arial" w:ascii="Arial" w:hAnsi="Arial"/>
          <w:sz w:val="20"/>
        </w:rPr>
        <w:t>Jednostką obmiarową jest 1 t (tona) lub 1 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(metr kwadratowy) nawierzchni z betonu asfaltowego, zgodnie z przedmiarem robó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Cena wykonania 1 t lub 1 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nawierzchni z betonu asfaltowego obejmuje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oznakowanie robót, 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rodukowanie mieszanki mineralno-bitumiczn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czyszczenie podłoż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złożenie i zagęszczenie mieszanki mineralno-bitumiczn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o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lanie szw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dwóz i utylizacja rumosz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prowadzenie pomiarów i badań laboratoryjnych, wymaganych w specyfikacji technicznej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, Piasek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zetwory naftowe. Asfalty drogow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i nawierzchni bitumiczn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,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1760" cy="115570"/>
              <wp:effectExtent l="0" t="0" r="0" b="0"/>
              <wp:wrapSquare wrapText="largest"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9.1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3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5999480" cy="254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3:00Z</dcterms:created>
  <dc:creator>Unknown</dc:creator>
  <dc:description>Nawierzchnia z betonu asfaltowego</dc:description>
  <cp:keywords/>
  <dc:language>en-US</dc:language>
  <cp:lastModifiedBy>Marcin MZ. Zając</cp:lastModifiedBy>
  <cp:lastPrinted>2020-12-04T07:35:00Z</cp:lastPrinted>
  <dcterms:modified xsi:type="dcterms:W3CDTF">2022-09-16T05:22:00Z</dcterms:modified>
  <cp:revision>2</cp:revision>
  <dc:subject>ost</dc:subject>
  <dc:title>D-05.03.05</dc:title>
</cp:coreProperties>
</file>