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Arial" w:ascii="Arial" w:hAnsi="Arial"/>
          <w:b/>
          <w:sz w:val="48"/>
          <w:szCs w:val="48"/>
        </w:rPr>
        <w:t>ST-</w:t>
      </w:r>
      <w:r>
        <w:rPr>
          <w:rFonts w:cs="Arial" w:ascii="Arial" w:hAnsi="Arial"/>
          <w:b/>
          <w:bCs/>
          <w:sz w:val="48"/>
          <w:szCs w:val="48"/>
          <w:lang w:eastAsia="pl-PL"/>
        </w:rPr>
        <w:t>D-05.03.17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  <w:t>REMONT CZĄSTKOWY</w:t>
      </w:r>
    </w:p>
    <w:p>
      <w:pPr>
        <w:pStyle w:val="Heading1"/>
        <w:spacing w:before="0" w:after="0"/>
        <w:jc w:val="center"/>
        <w:rPr>
          <w:rFonts w:ascii="Arial" w:hAnsi="Arial" w:cs="Arial"/>
          <w:bCs/>
          <w:sz w:val="48"/>
          <w:szCs w:val="48"/>
          <w:lang w:eastAsia="pl-PL"/>
        </w:rPr>
      </w:pPr>
      <w:r>
        <w:rPr>
          <w:rFonts w:cs="Arial" w:ascii="Arial" w:hAnsi="Arial"/>
          <w:bCs/>
          <w:sz w:val="48"/>
          <w:szCs w:val="48"/>
          <w:lang w:eastAsia="pl-PL"/>
        </w:rPr>
        <w:t>NAWIERZCHNI BITUMICZNYCH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cs="Arial" w:ascii="Arial" w:hAnsi="Arial"/>
          <w:lang w:eastAsia="pl-PL"/>
        </w:rPr>
        <w:t>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</w:t>
      </w:r>
      <w:r>
        <w:rPr>
          <w:rFonts w:cs="Arial" w:ascii="Arial" w:hAnsi="Arial"/>
        </w:rPr>
        <w:t xml:space="preserve"> w związku z realizacją zadania: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Remonty bieżące dróg i ulic na terenie Miasta Piekary Śląskie w roku 2023 </w:t>
      </w:r>
      <w:r>
        <w:rPr>
          <w:rFonts w:cs="Arial" w:ascii="Arial" w:hAnsi="Arial"/>
          <w:b/>
          <w:bCs/>
        </w:rPr>
        <w:t>w zakresie remontów dróg gminnych”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zedmiot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Przedmiotem niniejszej specyfikacji technicznej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magania doty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konania i odbioru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stosowania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robót objętych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Ustalenia zawarte w niniejszej specyfikacji dotyc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sad prowadzenia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wykonaniem i odbiorem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, wszystkich typów i rodzajów 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: napr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bojów i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zczelnienie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i wypełnienie ubytków.</w:t>
      </w:r>
    </w:p>
    <w:p>
      <w:pPr>
        <w:pStyle w:val="Normal"/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1. </w:t>
        <w:tab/>
      </w:r>
      <w:r>
        <w:rPr>
          <w:rFonts w:cs="Arial" w:ascii="Arial" w:hAnsi="Arial"/>
          <w:lang w:eastAsia="pl-PL"/>
        </w:rPr>
        <w:t>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 - zespół zabiegów technicznych, wykonywanych na bie</w:t>
      </w:r>
      <w:r>
        <w:rPr>
          <w:rFonts w:eastAsia="TimesNewRoman;MS Gothic" w:cs="Arial" w:ascii="Arial" w:hAnsi="Arial"/>
          <w:lang w:eastAsia="pl-PL"/>
        </w:rPr>
        <w:t>żą</w:t>
      </w:r>
      <w:r>
        <w:rPr>
          <w:rFonts w:cs="Arial" w:ascii="Arial" w:hAnsi="Arial"/>
          <w:lang w:eastAsia="pl-PL"/>
        </w:rPr>
        <w:t>co,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usuwaniem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zagr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bezpie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twu ruchu, jak równie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zabieg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małe powierzchnie, ha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roces po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ni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powstałych uszkod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.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„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” 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ogóln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u „utrzymanie nawierzchni”, a to z kolei jest ob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ogólniejsz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„utrzymanie dróg”. Rodzaje zabiegów w asortymentach robót utrzymaniowych podano w tablicy 1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2. </w:t>
        <w:tab/>
      </w:r>
      <w:r>
        <w:rPr>
          <w:rFonts w:cs="Arial" w:ascii="Arial" w:hAnsi="Arial"/>
          <w:lang w:eastAsia="pl-PL"/>
        </w:rPr>
        <w:t>Ubytek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3. </w:t>
        <w:tab/>
      </w:r>
      <w:r>
        <w:rPr>
          <w:rFonts w:cs="Arial" w:ascii="Arial" w:hAnsi="Arial"/>
          <w:lang w:eastAsia="pl-PL"/>
        </w:rPr>
        <w:t>Wybój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ż 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Mieszanka SMA - mieszanka mineralno-asfaltowa o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zawart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grysów, zawier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a stabilizator mastyks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Stabilizator mastyksu – dodatek do mieszanki SMA (np. polimer, włókno celulozowe, mineralne), zapobi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 jej rozsegregowani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6. </w:t>
        <w:tab/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- substancja powierzchniowo czynna, która poprawia adhezj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u do materiałów mineralnych oraz z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por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błonki asfaltu na powierzchni kruszywa na odmywanie wod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;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dawany do asfaltu lub do kruszyw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5295</wp:posOffset>
            </wp:positionH>
            <wp:positionV relativeFrom="paragraph">
              <wp:posOffset>74295</wp:posOffset>
            </wp:positionV>
            <wp:extent cx="4458335" cy="257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/>
      </w:pPr>
      <w:r>
        <w:rPr>
          <w:rFonts w:cs="Arial" w:ascii="Arial" w:hAnsi="Arial"/>
          <w:lang w:eastAsia="pl-PL"/>
        </w:rPr>
        <w:t>Tablica 1.  Rodzaje zabiegów w asortymentach robót utrzymaniowych 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 od objawów  uszkodzeń               </w:t>
      </w:r>
    </w:p>
    <w:p>
      <w:pPr>
        <w:pStyle w:val="Normal"/>
        <w:suppressAutoHyphens w:val="false"/>
        <w:overflowPunct w:val="true"/>
        <w:ind w:left="993" w:hanging="993"/>
        <w:jc w:val="left"/>
        <w:textAlignment w:val="auto"/>
        <w:rPr/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cs="Arial" w:ascii="Arial" w:hAnsi="Arial"/>
          <w:lang w:eastAsia="pl-PL"/>
        </w:rPr>
        <w:tab/>
        <w:t>X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a, (X)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opcjonalna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Konfekcjonowana mieszanka mineralno-emulsyjna - mieszanka z drobnoziarnistego kruszywa (od 0 do 1 mm, od 0 do 2 mm lub od 0 do 4 mm) o dobranym uziarnieniu z an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ub 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odpowiednimi dodatkami. 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Mieszanka mineralno-asfaltowa do wypełnienia porów - mieszanka drobnoziarnistego kruszywa (od 0 do 1 mm) o dobranym uziarnieniu z modyfikowanym asfaltem upłynnionym szybkoodparow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rozpuszczalnikiem. S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 do powierzchniowego uszczelniania porowat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1. Rodzaje materiałów do wykonywania cząstkowych remontów nawierzchni bitumiczn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chnologie usuw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i materiał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te do tego celu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stosowane do rodzaju i wiel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, np. wg tablicy 1.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e powierzchniowe uszkodzenia nawierzchni (ubytki i wyboje) oraz uszkodzen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jezdni (obłamania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zimn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techni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 lepiszczem i posypania grysem o odpowiednim uziarnieniu (zasada jak przy powierzchniowym utrwaleniu)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wrzuc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grysu i emulsji asfaltowej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naprawianego wyboju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cykler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j. maszyny służącej do grzania i powtórnego przerobu materiału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Powierzchniowe ubytk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ieszankami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 xml:space="preserve">mieszankami mineralno-asfaltowymi do wypełniania porów 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eralnych warstwach nawierzchni, 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konfekcjonowanymi mieszankami mineralno-emulsyjn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etod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wierzchniowego utrwalenia z zastosowaniem kationowych szybkorozpadowych emulsji asfaltowych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podczas przej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 sprysk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rozsyp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rysy i wcisk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 w emuls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y (recyklera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tóry grzeje i powtórnie przerabia materiał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3. Mieszanki mineralno-asfaltowe wytwarzane i wbudowywane na gorąc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3.1. </w:t>
      </w:r>
      <w:r>
        <w:rPr>
          <w:rFonts w:cs="Arial" w:ascii="Arial" w:hAnsi="Arial"/>
          <w:lang w:eastAsia="pl-PL"/>
        </w:rPr>
        <w:t>Beton asfaltow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Beton asfaltowy/SMA powinien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ziarnienie dostosowane do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(po jego oczyszczeniu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ek nawierzchni i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obcych), przy czym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 ziarna w mieszance betonu asfaltowego powinny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przedziale od 1/3 do 1/4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do 80 mm. Przy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szych uszkodzenia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o dwie lub trzy warstwy betonu asfaltowego wbudowywane oddzielnie o dobranym uziarnieniu i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fizyko-mechanicznych, dostosowanych do cech remontowanej nawierzchni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M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oduk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wytwórni mieszanek mineralno-asfaltowych dostępnej lub wybranej przez wykonawcę 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asfaltu w sposób i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kr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onych w recepcie. Stabilizato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mieszalnika rów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grysem.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utomatyczne dozowanie dodatków. Tolerancje dozowania składników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 jedna działka elementarna wagi, 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przepływomierza, lecz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± 2 % w stosunku do masy składnika. Asfalt w zbiornik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grzewany w sposób 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, z układem termostatowania, zapew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utrzymanie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stałej temperatury z toleranc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± 5º C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mperatura asfaltu w zbiorniku powinna 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50 od 14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70 od 14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100 od 13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polimeroasfaltu – wg wskaz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oducenta polimeroasfaltu wybranego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Kruszywo powinn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suszone i tak podgrzane, aby mieszanka mineralna po dodaniu wypełniacza uzyskała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emperatu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Maksymalna temperatur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go kruszywa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a 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0º C od maksymalnej temperatury mieszanki SMA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4. Mieszanki mineralno-asfaltowe wbudowywane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1. </w:t>
      </w:r>
      <w:r>
        <w:rPr>
          <w:rFonts w:cs="Arial" w:ascii="Arial" w:hAnsi="Arial"/>
          <w:lang w:eastAsia="pl-PL"/>
        </w:rPr>
        <w:t>Mieszanki mineralno-asfaltowe o długim okresie składowania (workowane)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krótkotrwałego wypełni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ubytków) nawierzchni bitumicz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mieszanki mineralno-asfaltowe wytwarzane i wbudowywane „na zimno”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, 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Zastosowanie tych mieszanek jest uzasadnione, gd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ieszanek mineralno-bitumiczn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2. </w:t>
      </w:r>
      <w:r>
        <w:rPr>
          <w:rFonts w:cs="Arial" w:ascii="Arial" w:hAnsi="Arial"/>
          <w:lang w:eastAsia="pl-PL"/>
        </w:rPr>
        <w:t>Mieszanki mineralno-emulsyjne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a mieszanka mineralno-emulsyjna wytwarzana i wbudowywana „na zimno” wytwarzana jest z dwóch składników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drobnoziarnistej mieszanki mineralnej, dostarczanej przez producentów wybranych przez wykonawcę,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łym od 0 do 4 mm, od 0 do 6 mm lub od 0 do 8 mm, ze specjalnymi (chemicznymi) dodatkami uszlachet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kationowej emulsji asfaltowej wytwarzanej na bazie asfaltu modyfikowanego polimerami albo z dodatkiem naturalnego kauczuku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emulsy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twar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betoniarkach wolnospadowych, zgodnie z warunkami technicznymi wykonania podanymi przez producenta wybranego przez wykonawcę. Wytworzona mieszanka o konsystencji ciekłej zaprawy mus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budowana w 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u kilku minut od momentu wytworzenia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jednorazowo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warstw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 czterokrotnego wymiaru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go ziarna w mieszance (np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d 0 do 6 mm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ło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2 cm). Do napraw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 mineralne i emulsje asfaltowe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3. </w:t>
      </w:r>
      <w:r>
        <w:rPr>
          <w:rFonts w:cs="Arial" w:ascii="Arial" w:hAnsi="Arial"/>
          <w:lang w:eastAsia="pl-PL"/>
        </w:rPr>
        <w:t>Konfekcjonowane mieszanki mineralno-emulsyj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Do powierzchniowego uszczelnienia porowatych (rakowatych)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konfekcjonowane mieszanki mineralno-emulsyjne, dostarczane przez producentów wybranych przez wykonawcę w szczelnych pojemnika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konfekcjonowane mieszanki mineralno-emulsyjn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4. </w:t>
      </w:r>
      <w:r>
        <w:rPr>
          <w:rFonts w:cs="Arial" w:ascii="Arial" w:hAnsi="Arial"/>
          <w:lang w:eastAsia="pl-PL"/>
        </w:rPr>
        <w:t>Mieszanki mineralno-asfaltowe do wypełniania por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do wypełniania porów skł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 drobnoziarnistego piasku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łym od 0 do 1 mm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. Mieszanki te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do napraw powierzchniowego utrwalenia i do uzupełniania ubytków zaprawy lub lepiszcza w warstwa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 Mieszanka przy wypełnianiu porów oddziałowuje regene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 zestarzały asfalt, w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zku z czym zastosowanie jej jest szczególnie korzystne dla star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, które posi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5. Kruszyw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rysy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PN-B-11112:1996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6. Lepisz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niemodyfikowane szybkorozpadowe klasy co najmniej: K1-50, K1-60, K1-65, K1-70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EmA-99 lub równoważne. Przy remoncie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obci</w:t>
      </w:r>
      <w:r>
        <w:rPr>
          <w:rFonts w:eastAsia="TimesNewRoman;MS Gothic" w:cs="Arial" w:ascii="Arial" w:hAnsi="Arial"/>
          <w:lang w:eastAsia="pl-PL"/>
        </w:rPr>
        <w:t>ąż</w:t>
      </w:r>
      <w:r>
        <w:rPr>
          <w:rFonts w:cs="Arial" w:ascii="Arial" w:hAnsi="Arial"/>
          <w:lang w:eastAsia="pl-PL"/>
        </w:rPr>
        <w:t>onych ruchem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kszym od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eg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modyfikowane szybkorozpadowe klasy co najmniej K1-65 MP, K1-70 MP wg EmA-99 lub równoważne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emulsje asfaltow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7. Zalewa bitumiczn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wymaganiom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8. Taśmy kauczukowo-asfalt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wykonywa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mieszankami mineralno-asfaltowymi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uczukowo-asfaltow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samoprzylepne w postaci w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gi uformowanej z asfaltu modyfikowanego polimerami, o przekroju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nym 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0 do 70 mm,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20 mm, dług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1 do 10 m, zwi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na r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tekturowy z papierem dwustronnie silikonowany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y charaktery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>ę, co najmniej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a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yczep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pionowo prze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j powierzchni nawierzchn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wytrzymał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na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nanie nie mniej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50 N/30 cm2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c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temperaturze -20</w:t>
      </w:r>
      <w:r>
        <w:rPr>
          <w:rFonts w:cs="Arial" w:ascii="Arial" w:hAnsi="Arial"/>
          <w:vertAlign w:val="superscript"/>
          <w:lang w:eastAsia="pl-PL"/>
        </w:rPr>
        <w:t>o</w:t>
      </w:r>
      <w:r>
        <w:rPr>
          <w:rFonts w:cs="Arial" w:ascii="Arial" w:hAnsi="Arial"/>
          <w:lang w:eastAsia="pl-PL"/>
        </w:rPr>
        <w:t>C na wałku 10 mm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d) </w:t>
        <w:tab/>
        <w:t>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m przy zerwaniu nie mni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80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e) </w:t>
        <w:tab/>
        <w:t>odkształceniem trwałym po 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u o 100%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m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1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f) </w:t>
        <w:tab/>
        <w:t>odpor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 starzenie s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te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dobrego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a wbudowywanej mieszanki mineralno asfaltowej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z pionow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tymi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kami naprawianej warstwy bitumicznej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. Szer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równa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budowywanej warstwy lub mniejsza o 2 do 5 mm. Ci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z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(2 mm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naprawianych ubytków (wybojów) do 1,5 metra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grubsze (np. 10 mm) 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ch od 4 me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1. Maszyny do przygotowania nawierzchni przed naprawą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realizacji robót stosowany jest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ecinarki z diamentowymi tarczami tn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 o mocy co najmniej 10 kW, lub podobnie 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, d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ych warstw prostopadle do powierzchni nawierzchni i nadania uszkodzonym miejscom geometrycznych kształtów (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e zbl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do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ów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arki o wydaj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5 m3 powietrza na minu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 przy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u od 0,3 do 0,8 MP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zczotki mechaniczne o mocy co najmniej 10 kW z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ymi dyskami z drutów stalowych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ca dysków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(z drutów stalowych) z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3000 obr./min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niejsza od 200 mm. Szczotki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czyszczenia naprawian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oraz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ych warstw przed dalszymi pracami, np. przyklejeniem do nich samoprzylepnych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walcowe lub garnkowe szczotki mechaniczne (preferowane z pochłaniaczami zanieczysz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) zamocowane na specjalnych pojazdach samochod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2. Skrap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potrzeb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odpowiednich skrapiarek do emulsji asfaltowej stosowanej w technice naprawy spryskiem lepiszcza i posypania kruszywem o odpowiednim uziarnieniu. D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robót remontowych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krapiarki małe z 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ie prowa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an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odstawowym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warunkiem jest zapewnienie stałego wydatku lepiszcza, aby ułat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peratorowi równomierne spryskanie lepiszczem naprawianego miejsca w za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l/m2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3. Beton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mieszania składników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ch mieszanek mineralno-emulsyjnych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stosowane wolnospadowe 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dostosowanej do zakresu wykonywanych robót i czasu 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a mieszanki.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minimum 25, 50 lub 100 li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4. Sprzęt do uszczelniania pojedynczych pęknięć nawierzchn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 xml:space="preserve">nawierzchni oraz otwartych spoin roboczych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 podany w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5. Sprzęt do wbudowywania mieszanek mineralno-bitumicznych „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typowym dla remontów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ch zakresie robót dopuszcz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e rozkładanie mieszanek mineralno-bitumicznych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ciu łopat,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czek (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grabi wykluczone) i listew profilowych. D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a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mieszanek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lekkich walców wibracyjnych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ek płyt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7. Specjalistyczny sprzęt do naprawy powierzchniowych uszkodzeń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naprawy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w tym wybojów)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ecjalne remontery, w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kruszywo jed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oczyszczone 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onym powietrzem uszkodzenia.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 te n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uszczelniania nie tylko szeroko rozwartych (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ych)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(szerszych od 2 cm) oraz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ch ubytków i wybojów (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3 cm) ale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do wypełniania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za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 xml:space="preserve">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wysokowyda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much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czyszczenia wybojów, system pneumatyczny z dmucha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usuwania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nadawania ziarnom grysu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przy ich wyrzucaniu z dyszy razem z 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Zbiornik emulsji, podgrzewany grzałkami i pomp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i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układ dostarczania grysu prze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nikiem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makowym ze standardowego samochodu samowyładowczego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w układ do oczyszczania obiegu emulsji asfaltowej po zako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cze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1. Transport mieszanek mineralno-asfaltowych „na gorąc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naprawie niewielkich powierzchni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transpor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pojemnikach izolowanych cieplni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3. Transport mieszanek mineralno-asfaltowych „na zimno”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„na zimno”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 posortowane samochodami przystosowanymi do przew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ek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4. Transport lepiszcz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Lepiszcze (kationowa emulsja asfaltowa)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a zgodnie z EmA-99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5. Transport innych materiał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zostałe materiały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e zgodnie z zaleceniami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1. Przygotowanie nawierzchni do naprawy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ustaleniu zakresu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prawdopodobnych przyczyn ich powstani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stal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osób naprawy, korzyst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np. z tablicy 1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gotowanie uszkodzonego miejsca (ubytku, wyboju lub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) do naprawy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kon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rdzo starannie przez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ionowe 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(najlepiej diamentowymi piłami tarczowymi)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enia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ab/>
        <w:t>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u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równanie jego dna, n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eniu kształt prostej figury geometrycznej np.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okruchów nawierzchn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, do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one miejsce do stanu powietrzno-such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dokładne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ego miejsca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 xml:space="preserve">nych ziarn grysu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wiru, piasku i pył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2. Uszczelnianie pojedynczych pęknięć 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jedyncze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i otwarte spoiny robocz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zygo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 wypełnienia i wypełni</w:t>
      </w:r>
      <w:r>
        <w:rPr>
          <w:rFonts w:eastAsia="TimesNewRoman;MS Gothic" w:cs="Arial" w:ascii="Arial" w:hAnsi="Arial"/>
          <w:lang w:eastAsia="pl-PL"/>
        </w:rPr>
        <w:t>ć z</w:t>
      </w:r>
      <w:r>
        <w:rPr>
          <w:rFonts w:cs="Arial" w:ascii="Arial" w:hAnsi="Arial"/>
          <w:lang w:eastAsia="pl-PL"/>
        </w:rPr>
        <w:t>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4. Naprawa wybojów i obłamanych krawędzi nawierzchni mieszankami mineralno-asfaltowymi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Arial"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>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przygotowaniu uszkodzonego miejsca nawierzchni do naprawy (wg punktu 5.1)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pr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no i boki naprawianego miejsca szybkorozpad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– przy stosowaniu do naprawy mieszanek mineralno asfaltowych „na zimno”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przy zastosowaniu mieszanek mineralno-asfaltow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o” - zamiast spryskania boczn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naprawianego uszkodzenia alternatyw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przykle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amoprzylepn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kauczukowo-asfaltowe lub inn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przy pomocy łopat i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aczek oraz listew profilowych. W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dnym wypadku 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rzuc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mieszanki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a transportu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przygotowanego do naprawy miejsca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je rozgarn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. Mieszank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dnakowo spulchniona na całej powierzchni naprawianego miejsca i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a z pewnym nadmiarem, by po jej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naprawiona powierzchnia była równa z powierzchn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iad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cz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 nawierzchni.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g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lcem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ły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rzy naprawie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 opór boczny dla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nej warstwy i dobre 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ywarstwowe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e. J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li wybój na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ł wokół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poprzecznego lub 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ego, to po jego naprawieniu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iezwłocznie wyfre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d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w wykonanej łacie szczelin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12 mm i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25 mm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wypeł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5. Uzupełnianie ubytków ziaren kruszywa i zaprawy na powierzchni warstwy ścieralnej</w:t>
      </w:r>
    </w:p>
    <w:p>
      <w:pPr>
        <w:pStyle w:val="Normal"/>
        <w:suppressAutoHyphens w:val="false"/>
        <w:overflowPunct w:val="true"/>
        <w:ind w:left="567" w:hanging="567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ind w:left="567" w:hanging="567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5.5.1. </w:t>
        <w:tab/>
      </w:r>
      <w:r>
        <w:rPr>
          <w:rFonts w:cs="Arial" w:ascii="Arial" w:hAnsi="Arial"/>
          <w:lang w:eastAsia="pl-PL"/>
        </w:rPr>
        <w:t xml:space="preserve">Uzupełnianie ubytków zaprawy na 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mieszankami mineralno-asfaltowymi do wypełnie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do wypełniania porów, skł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 xml:space="preserve">z drobnoziarnistego piasku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,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czyste pory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i nieco rozpuszc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(z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cz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 xml:space="preserve">) asfalt w powierzchniowej warstwie nawierzchni tak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zapewnia to mocne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e mieszanki z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m.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uchej pogodzie i temperaturze powietrza 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5ºC.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usi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czyszczone pory 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uch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nos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bardzo cien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i bardzo energicz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istwami. Bez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ełniania wybojów t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gdy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w tych miejscach proces odparowywania rozpuszczalnika trwałby bardzo długo i powodował ob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 stabil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arstwy w takim miejscu. Po około 10 do 20 minutach od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ównomiernie posyp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czystym piaskiem łamanym od 1 do 2 mm lub grysem od 2 do 4 mm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3 do 5 kg/m2. Po tym zabiegu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odd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ruch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1. Badania przed przystąpieniem do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ed przy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eniem do robót Wykonawca powinien uz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aprobaty techniczne lub równoważne na materiały oraz na żądanie Przedstawiciela Zamawiającego także wyniki bad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materiałów przeznaczonych do wykonania robót i przedsta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 Przedstawicielowi Zamawiającemu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2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1. </w:t>
      </w:r>
      <w:r>
        <w:rPr>
          <w:rFonts w:cs="Arial" w:ascii="Arial" w:hAnsi="Arial"/>
          <w:lang w:eastAsia="pl-PL"/>
        </w:rPr>
        <w:t>Badania przy uszczelnianiu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Wykonawca powinien prowadz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dania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2. </w:t>
      </w:r>
      <w:r>
        <w:rPr>
          <w:rFonts w:cs="Arial" w:ascii="Arial" w:hAnsi="Arial"/>
          <w:lang w:eastAsia="pl-PL"/>
        </w:rPr>
        <w:t>Badania przy wbudowywaniu mieszanek mineralno-asfaltow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wykonywania napraw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kontrolow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naprawianych powierzchni do wbudowywania mieszanek, którymi b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e wykonywany remont uszkodzonego miejsca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kład wbudowywanych mieszanek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betonu asfaltowego, zgodnie zatwier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receptur</w:t>
      </w:r>
      <w:r>
        <w:rPr>
          <w:rFonts w:eastAsia="TimesNewRoman;MS Gothic" w:cs="Arial" w:ascii="Arial" w:hAnsi="Arial"/>
          <w:lang w:eastAsia="pl-PL"/>
        </w:rPr>
        <w:t>ą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neralno-asfaltowych „na zimno” z zleceniami i badaniami producenta wybranego przez wykonawcę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eszanek mineralno-asfaltowych „na zimno” do powierzchniowego wypełniania ubytków zaprawy (porów)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na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e rozpoc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10 000 kg co najmniej jedno badanie składu mieszanki (uziarnienie i 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lepiszcza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budowywanych materiałów na 1 m2 - codziennie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rów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aprawianych fragmentów -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y fragmen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chylenie poprzeczne (spadek)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p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godny ze spadkiem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, przy czym warstwa t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konana ponad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</w:t>
      </w:r>
      <w:r>
        <w:rPr>
          <w:rFonts w:eastAsia="TimesNewRoman;MS Gothic" w:cs="Arial" w:ascii="Arial" w:hAnsi="Arial"/>
          <w:lang w:eastAsia="pl-PL"/>
        </w:rPr>
        <w:t xml:space="preserve">ź </w:t>
      </w:r>
      <w:r>
        <w:rPr>
          <w:rFonts w:cs="Arial" w:ascii="Arial" w:hAnsi="Arial"/>
          <w:lang w:eastAsia="pl-PL"/>
        </w:rPr>
        <w:t>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2 do 4 mm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arst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konano z mieszanki mineralno-asfaltowej „na zimno” (o długim okresie składowania). Przy innych rodzajach mieszanek, które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niej podatne na do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e poziom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ubytek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y od 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1 do 2 m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1. Jednostka obmiarow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robót jest 1 m² (metr kwadratowy) lub t (tona) naprawionej, uszczelnionej powierzchni nawierzchni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dla uszczelnionych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oprzecznych i podłużnych 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jest 1 m (metr), zgodnie z przedmiarem robó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oboty uznaje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a wykonane zgodnie z ST i wymaganiami Zamawiającego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szystkie pomiary i badania z zachowaniem tolerancji wg punktu 6 dały wyniki pozytyw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1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Odbiorowi robót zanik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i ul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zakryciu podlega: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uszkodzonego miejsca nawierzchni (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spryskanie dna i boków 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rzyklejeni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oszer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zecinarkami wzgl. frezarkami, oczyszczenie i osus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c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ladów i plam olejowych oraz zagruntowa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gruntownikiem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1. Cena jednostki obmiarowej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Cena wykonania 1 m²  lub 1 t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(Wg poz. oferty i warunków zawartych w ST)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ace pomiarowe i roboty przygotowawcz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znakowanie robó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wóz odpadów, utylizacja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ostarczenie materiałów i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na budo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onanie naprawy zgodnie z S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omiary i badania laboratoryjne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odtransportowanie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z placu budow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1. Norm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PN-B-11112:1996 Kruszywa mineralne. Kruszywa łamane do nawierzchni drogowych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PN-S-96025:2000 Drogi samochodowe i lotniskowe. Nawierzchnie asfaltowe. Wymagani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równoważ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83000</wp:posOffset>
              </wp:positionH>
              <wp:positionV relativeFrom="paragraph">
                <wp:posOffset>12065</wp:posOffset>
              </wp:positionV>
              <wp:extent cx="54610" cy="114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95pt;mso-position-vertical-relative:text;margin-left:29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3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75640</wp:posOffset>
              </wp:positionH>
              <wp:positionV relativeFrom="paragraph">
                <wp:posOffset>57785</wp:posOffset>
              </wp:positionV>
              <wp:extent cx="4940935" cy="3175"/>
              <wp:effectExtent l="0" t="0" r="0" b="0"/>
              <wp:wrapNone/>
              <wp:docPr id="2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53.2pt;margin-top:4.5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Arial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0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0-12-04T07:37:00Z</cp:lastPrinted>
  <dcterms:modified xsi:type="dcterms:W3CDTF">2022-09-16T05:24:00Z</dcterms:modified>
  <cp:revision>2</cp:revision>
  <dc:subject>ost</dc:subject>
  <dc:title>D-08.05.00</dc:title>
</cp:coreProperties>
</file>