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8  do SWZ 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KPK/ZP/SN/80/23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ind w:left="144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poważnym wykonywaniu obowiązków zawodowych </w:t>
      </w:r>
    </w:p>
    <w:p>
      <w:pPr>
        <w:pStyle w:val="Normal"/>
        <w:ind w:left="144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należytym wykonywaniu  realizowanych zamówień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KPK/ZP/SN/80/23                      w SWZ, </w:t>
      </w:r>
      <w:bookmarkStart w:id="0" w:name="_Hlk124328593"/>
      <w:r>
        <w:rPr>
          <w:rFonts w:cs="Calibri" w:ascii="Calibri" w:hAnsi="Calibri"/>
          <w:b/>
          <w:bCs/>
        </w:rPr>
        <w:t>Budowa elektroenergetycznej sieci kablowej SN-15Kv oraz przyłączy kablowych nN-04 kV</w:t>
      </w:r>
      <w:bookmarkEnd w:id="0"/>
      <w:r>
        <w:rPr>
          <w:rFonts w:cs="Calibri" w:ascii="Calibri" w:hAnsi="Calibri"/>
          <w:sz w:val="22"/>
          <w:szCs w:val="22"/>
        </w:rPr>
        <w:t xml:space="preserve"> prowadzonego w trybie przetargu nieograniczonego, przez Komunalne Przedsiębiorstwo Komunikacyjne               S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ykonawca:  ….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azwa wykonawcy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naruszył/* nie naruszył/* poważnie i w sposób zawiniony/* nie zawiniony/* obowiązki zawodowe wynikające z prowadzonej działalności gospodarczej; wystąpiły/* nie wystąpiły/* przypadki gdy w sposób zawiniony/* nie zawiniony/* lub w wyniku zamierzonego/* niezamierzonego/* działania lub niedbalstwa nie wykonał/* lub nienależycie wykonał/* przyjmowane do realizacji zamówienia, co podważałoby/*podważa/* jego uczciwość i wiarygodność.</w:t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49:00Z</dcterms:created>
  <dc:creator>Corel</dc:creator>
  <dc:description/>
  <cp:keywords/>
  <dc:language>en-US</dc:language>
  <cp:lastModifiedBy>Wojno Zbigniew</cp:lastModifiedBy>
  <cp:lastPrinted>2018-10-18T11:51:00Z</cp:lastPrinted>
  <dcterms:modified xsi:type="dcterms:W3CDTF">2023-01-11T11:02:00Z</dcterms:modified>
  <cp:revision>6</cp:revision>
  <dc:subject/>
  <dc:title>papier firmowy 2007.rtf</dc:title>
</cp:coreProperties>
</file>