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„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lang w:eastAsia="cs-CZ"/>
              </w:rPr>
              <w:t>Stavební úpravy parkoviště u rybníka - Dolní Žleb, Šternberk</w:t>
            </w:r>
            <w:r>
              <w:rPr>
                <w:rFonts w:cs="Arial" w:ascii="Arial" w:hAnsi="Arial"/>
                <w:b/>
                <w:sz w:val="36"/>
                <w:szCs w:val="36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>Předmětem smlouvy jsou stavební úpravy parkoviště u rybníka v místní části Dolní Žleb, v rozsahu dle situace stavby a dle položkového rozpočtu</w:t>
      </w:r>
      <w:r>
        <w:rPr>
          <w:rFonts w:cs="Arial" w:ascii="Arial" w:hAnsi="Arial"/>
          <w:lang w:eastAsia="cs-CZ"/>
        </w:rPr>
        <w:t xml:space="preserve"> specifikovaným v cenové nabídce podané na základě výběrového řízení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Stavební úpravy parkoviště u rybníka - Dolní Žleb, Šternberk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. č. 5895, v k.ú. Šternber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</w:t>
      </w:r>
      <w:r>
        <w:rPr>
          <w:rFonts w:cs="Arial" w:ascii="Arial" w:hAnsi="Arial"/>
          <w:b/>
          <w:bCs/>
        </w:rPr>
        <w:t>předpokla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04/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 xml:space="preserve">30 dnů od předání staveniště, nejpozději </w:t>
        <w:tab/>
        <w:tab/>
        <w:tab/>
        <w:t xml:space="preserve">    však do 30.06.2023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 Kč za každý zjištěný případ.</w:t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Stavební úpravy parkoviště u rybníka - Dolní Žleb, Šternberk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12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3-01-26T09:12:00Z</dcterms:modified>
  <cp:revision>2</cp:revision>
  <dc:subject/>
  <dc:title/>
</cp:coreProperties>
</file>