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Astra_Slozky_Temp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Slozky_Temp "C:\Documents and Settings\All Users\Documents\Astra 92\Astra\Temp\EPC\Doc\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1" w:name="Astra_Slozky_Temp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2" w:name="Astra_Slozky_Structure"/>
      <w:bookmarkEnd w:id="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Slozky_Structure "C:\Documents and Settings\All Users\Documents\Astra 92\Astra\Structure\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3" w:name="Astra_Slozky_Structure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4" w:name="Astra_Slozky_Module"/>
      <w:bookmarkEnd w:id="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Slozky_Module "C:\Documents and Settings\All Users\Documents\Astra 92\Astra\Module\EPC\Doc\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5" w:name="Astra_Slozky_Module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6" w:name="Astra_Slozky_Data"/>
      <w:bookmarkEnd w:id="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Slozky_Data "C:\Documents and Settings\All Users\Documents\Astra 92\Data\EPC\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7" w:name="Astra_Slozky_Dat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8" w:name="Astra_Slozky_All"/>
      <w:bookmarkEnd w:id="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Slozky_All "C:\Documents and Settings\All Users\Documents\Astra 92\Astra\All\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9" w:name="Astra_Slozky_All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10" w:name="Astra_Zakazka_Poznamka"/>
      <w:bookmarkEnd w:id="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Poznamka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11" w:name="Astra_Zakazka_Poznamk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1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12" w:name="Astra_Zakazka_Objekty"/>
      <w:bookmarkEnd w:id="1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Objekty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13" w:name="Astra_Zakazka_Objekty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1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14" w:name="Astra_Zakazka_AC"/>
      <w:bookmarkEnd w:id="1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AC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15" w:name="Astra_Zakazka_AC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1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16" w:name="Astra_Zakazka_ZC"/>
      <w:bookmarkEnd w:id="1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ZC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17" w:name="Astra_Zakazka_ZC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1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18" w:name="Astra_Zakazka_Investor"/>
      <w:bookmarkEnd w:id="1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Investor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19" w:name="Astra_Zakazka_Investor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1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20" w:name="Astra_Zakazka_Obec"/>
      <w:bookmarkEnd w:id="1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Obec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21" w:name="Astra_Zakazka_Obec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2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22" w:name="Astra_Zakazka_Okres"/>
      <w:bookmarkEnd w:id="2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Okres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23" w:name="Astra_Zakazka_Okres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2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24" w:name="Astra_Zakazka_HIP"/>
      <w:bookmarkEnd w:id="2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HIP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25" w:name="Astra_Zakazka_HIP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2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26" w:name="Astra_Zakazka_Kod"/>
      <w:bookmarkEnd w:id="2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Kod "G26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27" w:name="Astra_Zakazka_Kod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2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28" w:name="Astra_Zakazka_Nazev2"/>
      <w:bookmarkEnd w:id="2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Nazev2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29" w:name="Astra_Zakazka_Nazev2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2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30" w:name="Astra_Zakazka_Nazev1"/>
      <w:bookmarkEnd w:id="2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Zakazka_Nazev1 "_ KAŠTIEL _ DOLNÁ KRUPÁ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31" w:name="Astra_Zakazka_Nazev1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3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32" w:name="Astra_ProjektDokumenty_Dokumenty"/>
      <w:bookmarkEnd w:id="3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Dokumenty_Dokumenty "SITUÁCIA</w:instrText>
        <w:tab/>
        <w:instrText xml:space="preserve"/>
        <w:tab/>
        <w:instrText xml:space="preserve">503ROZVÁDZAČE</w:instrText>
        <w:tab/>
        <w:instrText xml:space="preserve"/>
        <w:tab/>
        <w:instrText xml:space="preserve">504ROZPOČET</w:instrText>
        <w:tab/>
        <w:instrText xml:space="preserve"/>
        <w:tab/>
        <w:instrText xml:space="preserve">502PôDORYS</w:instrText>
        <w:tab/>
        <w:instrText xml:space="preserve"/>
        <w:tab/>
        <w:instrText xml:space="preserve">505TS s obrázkom</w:instrText>
        <w:tab/>
        <w:instrText xml:space="preserve"/>
        <w:tab/>
        <w:instrText xml:space="preserve">601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33" w:name="Astra_ProjektDokumenty_Dokumenty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3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34" w:name="Astra_Projekt_DbStruktura"/>
      <w:bookmarkEnd w:id="3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DbStruktura "C:\Documents and Settings\All Users\Documents\Astra 92\Astra\Structure\Astra-EPC-sk.xls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35" w:name="Astra_Projekt_DbStruktur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3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36" w:name="Astra_Projekt_DbLegenda"/>
      <w:bookmarkEnd w:id="3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DbLegenda "C:\Documents and Settings\All Users\Documents\Astra 92\Astra\MainData\Legenda-241.xls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37" w:name="Astra_Projekt_DbLegend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3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38" w:name="Astra_Projekt_Poznamka"/>
      <w:bookmarkEnd w:id="3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Poznamka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39" w:name="Astra_Projekt_Poznamk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3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40" w:name="Astra_Projekt_StupenNazev"/>
      <w:bookmarkEnd w:id="3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StupenNazev "Projekt pre stavebné riadenie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41" w:name="Astra_Projekt_StupenNazev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4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42" w:name="Astra_Projekt_Stupen"/>
      <w:bookmarkEnd w:id="4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Stupen "P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43" w:name="Astra_Projekt_Stupen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4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44" w:name="Astra_Projekt_Druh"/>
      <w:bookmarkEnd w:id="4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Druh "15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45" w:name="Astra_Projekt_Druh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4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46" w:name="Astra_Projekt_VPT"/>
      <w:bookmarkEnd w:id="4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VPT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47" w:name="Astra_Projekt_VPT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4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48" w:name="Astra_Projekt_VPS"/>
      <w:bookmarkEnd w:id="4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VPS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49" w:name="Astra_Projekt_VPS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4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50" w:name="Astra_Projekt_Architekt"/>
      <w:bookmarkEnd w:id="4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Architekt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51" w:name="Astra_Projekt_Architekt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5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52" w:name="Astra_Projekt_Kontrola"/>
      <w:bookmarkEnd w:id="5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Kontrola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53" w:name="Astra_Projekt_Kontrol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5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54" w:name="Astra_Projekt_OPP"/>
      <w:bookmarkEnd w:id="5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OPP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55" w:name="Astra_Projekt_OPP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5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56" w:name="Astra_Projekt_Projektant"/>
      <w:bookmarkEnd w:id="5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Projektant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57" w:name="Astra_Projekt_Projektant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5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58" w:name="Astra_Projekt_Nazev2"/>
      <w:bookmarkEnd w:id="5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Nazev2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59" w:name="Astra_Projekt_Nazev2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5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60" w:name="Astra_Projekt_Nazev1"/>
      <w:bookmarkEnd w:id="5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jekt_Nazev1 "kaštiel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61" w:name="Astra_Projekt_Nazev1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6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62" w:name="Astra_Profese_Predpona"/>
      <w:bookmarkEnd w:id="6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fese_Predpona "EPC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63" w:name="Astra_Profese_Predpon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6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64" w:name="Astra_Profese_KodVychozi"/>
      <w:bookmarkEnd w:id="6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fese_KodVychozi "E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65" w:name="Astra_Profese_KodVychozi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6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66" w:name="Astra_Profese_Kod"/>
      <w:bookmarkEnd w:id="6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fese_Kod "E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67" w:name="Astra_Profese_Kod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6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68" w:name="Astra_Profese_Nazev"/>
      <w:bookmarkEnd w:id="6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Profese_Nazev "Elektroinštalácia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69" w:name="Astra_Profese_Nazev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6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70" w:name="Astra_Uzivatel_PrijmeniZakazka"/>
      <w:bookmarkEnd w:id="6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Uzivatel_PrijmeniZakazka "a.s.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71" w:name="Astra_Uzivatel_PrijmeniZakazk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7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72" w:name="Astra_Uzivatel_JmenoZakazka"/>
      <w:bookmarkEnd w:id="7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Uzivatel_JmenoZakazka "ASTRA 92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73" w:name="Astra_Uzivatel_JmenoZakazk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7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74" w:name="Astra_Uzivatel_PrijmeniProjekt"/>
      <w:bookmarkEnd w:id="7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Uzivatel_PrijmeniProjekt "a.s.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75" w:name="Astra_Uzivatel_PrijmeniProjekt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7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76" w:name="Astra_Uzivatel_JmenoProjekt"/>
      <w:bookmarkEnd w:id="7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Uzivatel_JmenoProjekt "ASTRA 92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77" w:name="Astra_Uzivatel_JmenoProjekt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7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78" w:name="Astra_Uzivatel_PrijmeniDokument"/>
      <w:bookmarkEnd w:id="7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Uzivatel_PrijmeniDokument "a.s.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79" w:name="Astra_Uzivatel_PrijmeniDokument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7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80" w:name="Astra_Uzivatel_JmenoDokument"/>
      <w:bookmarkEnd w:id="7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Uzivatel_JmenoDokument "ASTRA 92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81" w:name="Astra_Uzivatel_JmenoDokument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8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82" w:name="Astra_Dokument_Podlazi"/>
      <w:bookmarkEnd w:id="8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Dokument_Podlazi "0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83" w:name="Astra_Dokument_Podlazi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8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84" w:name="Astra_Dokument_Poznamka"/>
      <w:bookmarkEnd w:id="8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Dokument_Poznamka "MERGEFORMAT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85" w:name="Astra_Dokument_Poznamk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8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86" w:name="Astra_Dokument_Druh"/>
      <w:bookmarkEnd w:id="8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Dokument_Druh "1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87" w:name="Astra_Dokument_Druh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8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88" w:name="Astra_Dokument_Kod"/>
      <w:bookmarkEnd w:id="8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Dokument_Kod "601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89" w:name="Astra_Dokument_Kod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8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90" w:name="Astra_Dokument_Nazev"/>
      <w:bookmarkEnd w:id="88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Dokument_Nazev "TS s obrázkom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91" w:name="Astra_Dokument_Nazev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91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92" w:name="Astra_Astra_ZkratkaJazyka"/>
      <w:bookmarkEnd w:id="90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Astra_ZkratkaJazyka "sk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93" w:name="Astra_Astra_ZkratkaJazyka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93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94" w:name="Astra_RunWord_InfoText"/>
      <w:bookmarkEnd w:id="92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RunWord_InfoText "1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95" w:name="Astra_RunWord_InfoText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95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RunWord_InfoPoleZnakAktualizace "?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97" w:name="Astra_RunWord_InfoPoleZnakAktualizace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97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Start w:id="98" w:name="Astra_RunWord_InfoPole"/>
      <w:bookmarkEnd w:id="96"/>
      <w:r>
        <w:rPr>
          <w:rFonts w:cs="Arial"/>
          <w:b/>
          <w:i w:val="false"/>
          <w:sz w:val="28"/>
          <w:szCs w:val="28"/>
          <w:lang w:val="en-US" w:eastAsia="en-US"/>
        </w:rPr>
        <w:fldChar w:fldCharType="begin"/>
      </w:r>
      <w:r>
        <w:rPr>
          <w:sz w:val="28"/>
          <w:i w:val="false"/>
          <w:b/>
          <w:szCs w:val="28"/>
          <w:rFonts w:cs="Arial"/>
          <w:lang w:val="en-US" w:eastAsia="en-US"/>
        </w:rPr>
        <w:instrText xml:space="preserve"> SET Astra_RunWord_InfoPole "1" </w:instrText>
      </w:r>
      <w:r>
        <w:rPr>
          <w:sz w:val="28"/>
          <w:i w:val="false"/>
          <w:b/>
          <w:szCs w:val="28"/>
          <w:rFonts w:cs="Arial"/>
          <w:lang w:val="en-US" w:eastAsia="en-US"/>
        </w:rPr>
        <w:fldChar w:fldCharType="separate"/>
      </w:r>
      <w:bookmarkStart w:id="99" w:name="Astra_RunWord_InfoPole"/>
      <w:r>
        <w:rPr>
          <w:sz w:val="28"/>
          <w:i w:val="false"/>
          <w:b/>
          <w:szCs w:val="28"/>
          <w:rFonts w:cs="Arial"/>
          <w:lang w:val="en-US" w:eastAsia="en-US"/>
        </w:rPr>
      </w:r>
      <w:bookmarkEnd w:id="99"/>
      <w:r>
        <w:rPr>
          <w:sz w:val="28"/>
          <w:i w:val="false"/>
          <w:b/>
          <w:szCs w:val="28"/>
          <w:rFonts w:cs="Arial"/>
          <w:lang w:val="en-US" w:eastAsia="en-US"/>
        </w:rPr>
        <w:fldChar w:fldCharType="end"/>
      </w:r>
      <w:bookmarkEnd w:id="98"/>
      <w:r>
        <w:rPr>
          <w:rFonts w:cs="Arial"/>
          <w:b/>
          <w:bCs/>
          <w:i w:val="false"/>
          <w:sz w:val="28"/>
          <w:szCs w:val="28"/>
        </w:rPr>
        <w:t>PROJEKTOVÁ  KANCELÁRIA  EZ-NN/VN,</w:t>
      </w:r>
      <w:r>
        <w:rPr>
          <w:bCs/>
          <w:sz w:val="28"/>
        </w:rPr>
        <w:t xml:space="preserve">   </w:t>
      </w:r>
      <w:r>
        <w:rPr>
          <w:b/>
          <w:bCs/>
          <w:i w:val="false"/>
          <w:szCs w:val="24"/>
        </w:rPr>
        <w:t>Ing.Jozef ALCHUS,  autor. inžinier</w:t>
      </w:r>
    </w:p>
    <w:p>
      <w:pPr>
        <w:pStyle w:val="Heading2"/>
        <w:tabs>
          <w:tab w:val="clear" w:pos="708"/>
          <w:tab w:val="left" w:pos="6804" w:leader="none"/>
        </w:tabs>
        <w:rPr>
          <w:i w:val="false"/>
          <w:i w:val="false"/>
          <w:szCs w:val="24"/>
        </w:rPr>
      </w:pPr>
      <w:r>
        <w:rPr>
          <w:i w:val="false"/>
          <w:szCs w:val="24"/>
        </w:rPr>
        <w:t>reg.č.0263*A*2-3,     reg.č. 0263*A*5-3,    Osvedčenie IBP  č. 056 ITA 1997, EZ-P-A, B-E1</w:t>
      </w:r>
    </w:p>
    <w:p>
      <w:pPr>
        <w:pStyle w:val="Heading2"/>
        <w:tabs>
          <w:tab w:val="clear" w:pos="708"/>
          <w:tab w:val="left" w:pos="6804" w:leader="none"/>
        </w:tabs>
        <w:rPr/>
      </w:pPr>
      <w:r>
        <w:rPr>
          <w:i w:val="false"/>
          <w:szCs w:val="24"/>
        </w:rPr>
        <w:t>Hviezdoslavova ulica č.10,  917 01 Trnava,  č.tel.: 033/5513 498,  e-mail: joal@stonline.sk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>
          <w:rFonts w:eastAsia="Arial"/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PROJEKT  PRE REALIZÁCIU STAVBY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36"/>
          <w:u w:val="single"/>
        </w:rPr>
      </w:pPr>
      <w:r>
        <w:rPr>
          <w:rFonts w:cs="Arial" w:ascii="Arial" w:hAnsi="Arial"/>
          <w:sz w:val="24"/>
          <w:szCs w:val="3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-4445</wp:posOffset>
                </wp:positionV>
                <wp:extent cx="6105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0.35pt" to="481.0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ab/>
        <w:tab/>
        <w:tab/>
        <w:t xml:space="preserve">               </w:t>
      </w:r>
      <w:r>
        <w:rPr>
          <w:rFonts w:cs="Arial" w:ascii="Arial" w:hAnsi="Arial"/>
          <w:b/>
          <w:sz w:val="32"/>
        </w:rPr>
        <w:t xml:space="preserve">ELEKTRO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AH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TECHNICKÁ SPRÁV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ROTOKOL  O  URČENÍ  VONKAJŚICH  VPLYVOV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 xml:space="preserve">PôDORYS  1.PP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 xml:space="preserve">PôDORYS  1.NP  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 xml:space="preserve">PôDORYS  2.NP 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 xml:space="preserve">ROZVÁDZAČ  R2.1 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OZVÁDZAČ  R2.2  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ROZVÁDZAČ  R2.3  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34925</wp:posOffset>
                </wp:positionV>
                <wp:extent cx="60769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.75pt" to="478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ázov stavb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KTUALIZÁCIA PD OBNOVA  AREÁLU  A KAŠTIEĽA  DOLNÁ  KRUPÁ</w:t>
      </w:r>
    </w:p>
    <w:p>
      <w:pPr>
        <w:pStyle w:val="TextBodyIndent"/>
        <w:rPr/>
      </w:pPr>
      <w:r>
        <w:rPr>
          <w:rFonts w:cs="Arial"/>
          <w:szCs w:val="24"/>
        </w:rPr>
        <w:tab/>
        <w:tab/>
      </w:r>
      <w:r>
        <w:rPr>
          <w:rFonts w:cs="Arial"/>
          <w:b/>
          <w:bCs/>
          <w:szCs w:val="24"/>
        </w:rPr>
        <w:t>OBJEKT  KAŠTIEĽA – parc.č. 429/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iesto:</w:t>
        <w:tab/>
        <w:tab/>
        <w:t>DOLNÁ KRUPÁ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nvestor:</w:t>
        <w:tab/>
        <w:tab/>
        <w:t>Slovenské národ. Múzeum – hudobné múzeu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janského nábrežie 2,  810 06  Bratislava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odp. projektant:</w:t>
        <w:tab/>
        <w:t>Ing. Jozef Alch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átum:</w:t>
        <w:tab/>
        <w:tab/>
        <w:t>január 2023</w:t>
      </w:r>
    </w:p>
    <w:p>
      <w:pPr>
        <w:pStyle w:val="Heading2"/>
        <w:pBdr>
          <w:bottom w:val="single" w:sz="4" w:space="1" w:color="000000"/>
        </w:pBdr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TECHNICKÁ SPRÁV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Všeobecne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ab/>
        <w:t>Technická správa popisuje stavebnú časť elektroinštalácie v rozsahu pre realizáciu stavby.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 súčasnej dobe je objekt kaštieľa v  Dolnej Krupej  prezentovaný ako trojpodlažný (suterén + dve nadzemné podlažia ) zastrešený sedlovou strechou s valbami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ab/>
        <w:t xml:space="preserve">Terajšie využitie objektu v sebe spája dve základné funkcie.   </w:t>
      </w:r>
      <w:r>
        <w:rPr>
          <w:rFonts w:cs="Arial" w:ascii="Calibri" w:hAnsi="Calibri"/>
          <w:bCs/>
          <w:sz w:val="22"/>
          <w:szCs w:val="22"/>
        </w:rPr>
        <w:t xml:space="preserve">Muzeálna expozícia je sústredená na prízemie kaštieľa. Pozostáva zo štyroch sálových priestorov, ktoré sú dispozične situované v trakte orientovanom na juh, smerom do parku. Jadro expozičných priestorov tvorí hlavná, pôvodne reprezentačná (fresková) sála, situovaná v strede celej dispozície, prístupná  zo zádveria od hlavného vstupu a bočnými dverami je prepojená s ďalšími sálami. Z hlavnej sály je východ na stĺpový portikus a reprezentačné schodisko, ktoré tvorí prístupovú cestu z objektu kaštieľa  do parku. </w:t>
      </w:r>
    </w:p>
    <w:p>
      <w:pPr>
        <w:pStyle w:val="Zkladntext2"/>
        <w:rPr/>
      </w:pPr>
      <w:r>
        <w:rPr>
          <w:rFonts w:eastAsia="Calibri" w:cs="Calibri" w:ascii="Calibri" w:hAnsi="Calibri"/>
          <w:bCs/>
          <w:i w:val="false"/>
          <w:szCs w:val="22"/>
        </w:rPr>
        <w:t xml:space="preserve">         </w:t>
      </w:r>
      <w:r>
        <w:rPr>
          <w:rFonts w:cs="Calibri" w:ascii="Calibri" w:hAnsi="Calibri"/>
          <w:bCs/>
          <w:i w:val="false"/>
          <w:szCs w:val="22"/>
        </w:rPr>
        <w:t>V prízemí (1.nadz. podl.) sa ďalej nachádza kaplnka s chórom, knižnica, kancelárie, hygienické zázemie a služobný byt.</w:t>
      </w:r>
    </w:p>
    <w:p>
      <w:pPr>
        <w:pStyle w:val="Zkladntext2"/>
        <w:rPr/>
      </w:pPr>
      <w:r>
        <w:rPr>
          <w:rFonts w:eastAsia="Calibri" w:cs="Calibri" w:ascii="Calibri" w:hAnsi="Calibri"/>
          <w:bCs/>
          <w:i w:val="false"/>
          <w:szCs w:val="22"/>
        </w:rPr>
        <w:t xml:space="preserve">         </w:t>
      </w:r>
      <w:r>
        <w:rPr>
          <w:rFonts w:cs="Calibri" w:ascii="Calibri" w:hAnsi="Calibri"/>
          <w:bCs/>
          <w:i w:val="false"/>
          <w:szCs w:val="22"/>
        </w:rPr>
        <w:t xml:space="preserve">V poschodí ( 2. nadz. podl.) sú situované izby návštevníkov s príslušným hygienickým zariadením ( WC + kúpeľňa ), 2 hudobné salóniky, miestnosť chyžnej a sklad posteľnej bielizne.  </w:t>
      </w:r>
    </w:p>
    <w:p>
      <w:pPr>
        <w:pStyle w:val="TextBody"/>
        <w:ind w:firstLine="708"/>
        <w:rPr/>
      </w:pPr>
      <w:r>
        <w:rPr>
          <w:rFonts w:cs="Calibri" w:ascii="Calibri" w:hAnsi="Calibri"/>
          <w:sz w:val="22"/>
          <w:szCs w:val="22"/>
        </w:rPr>
        <w:t>Projektová dokumentácia rieši osvetľovacie sústavy, svetelné obvody,  zásuvkové obvody, rozvádzač RH a podružné rozvádzače (R1.1, R1.2, R1.3, R1.4, R2.1, R2.2, R2.3). Súčasťou projektovej dokumentácie je prípojka do hlavného rozvádzača RH a prípojky pre podružné rozvádzače.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ová dokumentácie nerieši bleskozvodovú sústavu. Objekt kaštieľa má existujúcu bleskozvodovú sústavu, viď. Správa o revízii bleskozvodovej sústavy a uzemnenia, vypracoval revízny technik Pavol Miček.</w:t>
      </w:r>
    </w:p>
    <w:p>
      <w:pPr>
        <w:pStyle w:val="TextBody"/>
        <w:ind w:firstLine="708"/>
        <w:rPr/>
      </w:pPr>
      <w:r>
        <w:rPr>
          <w:rFonts w:cs="Calibri" w:ascii="Calibri" w:hAnsi="Calibri"/>
          <w:sz w:val="22"/>
          <w:szCs w:val="22"/>
        </w:rPr>
        <w:t>Riešenie je v rozsahu poskytnutých podkladov a požiadaviek investora spracované na úrovni projektu pre realizáciu stavby.</w:t>
      </w:r>
    </w:p>
    <w:p>
      <w:pPr>
        <w:pStyle w:val="BodyText2"/>
        <w:widowControl w:val="false"/>
        <w:overflowPunct w:val="true"/>
        <w:autoSpaceDE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Projektové podklad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pôdorys objek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konzultácie s investoro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normy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STN 33 2000-4-41/O1  </w:t>
        <w:tab/>
        <w:t>Ochrana pred úrazom elektrickým prúdom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N 33 2000-4-43  </w:t>
        <w:tab/>
        <w:t>Ochrana proti nadprúdom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STN 33 2000-4-46</w:t>
        <w:tab/>
        <w:t>Bezpečné odpojenie a spínanie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N 33 2000-4-473 </w:t>
        <w:tab/>
        <w:t>Opatrenia na ochranu proti nadprúdu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N 33 2000-4-482</w:t>
        <w:tab/>
        <w:t>Ochrana proti požiaru pri osobitných rizikách alebo nebezpečenstve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N 33 2000-5-51     </w:t>
        <w:tab/>
        <w:t>Výber a stavba elektrických zariadení; Spoločné pravidlá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STN 33 2000-5-52  </w:t>
        <w:tab/>
        <w:t>Elektrické rozvody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N 33 2000-5-524</w:t>
        <w:tab/>
        <w:t>Dovolené prúdy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N 33 2000-5-54  </w:t>
        <w:tab/>
        <w:t>Uzemňovacie sústavy a ochranné vodiče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N 33 2180</w:t>
        <w:tab/>
        <w:tab/>
        <w:t>Pripájanie elektrických prístrojov a spotrebičov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</w:rPr>
        <w:t xml:space="preserve">STN 33 2310          </w:t>
        <w:tab/>
        <w:t>Predpisy pre elektrické zariadenia v rôznych prostrediach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TN 33 3320          </w:t>
        <w:tab/>
        <w:t>Elektrické prípojky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N 34 1610        </w:t>
        <w:tab/>
        <w:t>Elektrický silnoprúdový rozvod v priemyselných prevádzkach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STN 34 3101          </w:t>
        <w:tab/>
        <w:t>Bezpečnostné predpisy pre obsluhu a prácu v elektrických prevádzkach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N EN 62305-1-4</w:t>
        <w:tab/>
        <w:t>Ochrana pred bleskom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TN EN 12464-1       </w:t>
        <w:tab/>
        <w:t>Svetlo a osvetlenie, časť1: Vnútorné pracovné miesta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yhl. 508/2009 Z.z. Ministerstva práce, sociálnych vecí a rodiny Slovenskej republiky z 9. júla 2009 </w:t>
      </w:r>
    </w:p>
    <w:p>
      <w:pPr>
        <w:pStyle w:val="Normal"/>
        <w:ind w:left="2124"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zaistenie bezpečnosti a ochrany zdravia pri práci a bezpečnosti </w:t>
      </w:r>
    </w:p>
    <w:p>
      <w:pPr>
        <w:pStyle w:val="Normal"/>
        <w:ind w:left="212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ckých zariadení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Rozsah platnosti projek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      </w:t>
        <w:tab/>
        <w:t xml:space="preserve">Celá projektová je z hľadiska technickej správy a výkresovej dokumentácie v plnom rozsahu záväzná. Je vypracovaná podľa všetkých t.č. platných predpisov a predmetových STN, ktoré sa vzťahujú na zariadenia riešené v tejto projektovej dokumentácii. Obsah projektu a jeho  spracovanie je urobené podľa Zákona č.50/1976Zb. v znení neskorších noviel (Stavebný zákon), resp. zákona NR SR č.314/2001 Z.z. o ochrane pred požiarmi a vyhlášky MV SR č. </w:t>
      </w:r>
      <w:r>
        <w:rPr>
          <w:rFonts w:cs="Arial" w:ascii="Calibri" w:hAnsi="Calibri"/>
          <w:sz w:val="22"/>
        </w:rPr>
        <w:t xml:space="preserve">225/2012 </w:t>
      </w:r>
      <w:r>
        <w:rPr>
          <w:rFonts w:cs="Calibri" w:ascii="Calibri" w:hAnsi="Calibri"/>
          <w:sz w:val="22"/>
          <w:szCs w:val="22"/>
        </w:rPr>
        <w:t xml:space="preserve"> Z.z., ktorou sa ustanovujú technické požiadavky na požiarnu bezpečnosť pri výstavbe a pri užívaní stavieb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Technické údaje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 w:val="22"/>
        </w:rPr>
        <w:t>4. 1</w:t>
      </w:r>
      <w:r>
        <w:rPr>
          <w:rFonts w:cs="Arial" w:ascii="Calibri" w:hAnsi="Calibri"/>
          <w:sz w:val="22"/>
        </w:rPr>
        <w:t>.  Ochranné opatrenia podľa čl.411  STN 33 2000-4-41/O1</w:t>
      </w:r>
      <w:r>
        <w:rPr>
          <w:rFonts w:cs="Calibri" w:ascii="Calibri" w:hAnsi="Calibri"/>
          <w:bCs/>
          <w:sz w:val="22"/>
        </w:rPr>
        <w:t>:</w:t>
      </w:r>
      <w:r>
        <w:rPr>
          <w:rFonts w:cs="Calibri" w:ascii="Calibri" w:hAnsi="Calibri"/>
          <w:sz w:val="22"/>
        </w:rPr>
        <w:tab/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</w:rPr>
        <w:t>* základná ochrana (ochrana pred priamym dotykom) je zabezpečená izoláciou živých častí, alebo zábranami, alebo s krytmi v súlade s Prílohou A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 ochrana pri poruche (ochrana pred nepriamym dotykom) je zabezpečená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ochranným uzemnením podľa čl. 411.3.1.1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</w:rPr>
        <w:t>- ochranným pospájaním podľa čl.411.3.1.2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</w:rPr>
        <w:t xml:space="preserve">- samočinným odpojením napájania pri poruche podľa čl.411.3.2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doplnková ochrana (prúdovými chráničmi) podľa čl.411.3.3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2.   Krytie  elektrických prístrojov  a  zariadení  je volené s ohľadom  na druh prostredia v ktorom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sú osadené, podľa STN 33 2310 (vyznačené na výkresoch v časti legenda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3.   Prostredia - stanovenie vonkajších vplyvov podľa STN 33 2000-5-51:  AA5, AB5, AC1, AD1, AE1, AF1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AG1, AH1, AK1, AL1, AM1, AN1, AP1, AQ1, AR1, AS1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- na fasáde objektu:           AA7,  AB7,  AD2.</w:t>
      </w:r>
    </w:p>
    <w:p>
      <w:pPr>
        <w:pStyle w:val="Normln2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 xml:space="preserve">- využitie budovy :  </w:t>
        <w:tab/>
        <w:t>BA4, BC1, BD1, BE1</w:t>
      </w:r>
    </w:p>
    <w:p>
      <w:pPr>
        <w:pStyle w:val="Normal"/>
        <w:suppressAutoHyphens w:val="true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 xml:space="preserve">- konštrukcia budovy:  </w:t>
        <w:tab/>
        <w:t>CA1, CB1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4.  4.</w:t>
      </w:r>
      <w:r>
        <w:rPr>
          <w:rFonts w:cs="Calibri" w:ascii="Calibri" w:hAnsi="Calibri"/>
          <w:sz w:val="22"/>
          <w:szCs w:val="22"/>
        </w:rPr>
        <w:t xml:space="preserve">  Stupeň  dôležitosti  dodávky  elektrickej energie  podľa    STN  34 1610   objekt      vyhovuje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v dodávke elektrickej energie zaradeniu do stupňa  č.3,  t.j. bez zvláštneho zaist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5.  Farebné značenie vodičov podľa STN EN 6044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6.  Farebné značenie svetelných návestí a ovládacích prvkov podľa STN EN 61310-1 až 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 7.  Výstražné a bezpečnostné tabuľky podľa STN 34 3510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 8.  Kladenie vodičov podľa STN 33 2000-5-52.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9.  Inštalácia navrhnutá podľa (STN 33 2130) a STN 34 161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Hlavný rozvod a rozvádzač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V súčasnosti je objekt napájaný z rozpojovacích a istiacich skríň RIS5 č.1 a RIS5 č.2 (osadené sú pri bočnom vstupe, juhovýchodná strana objektu), ktoré sú vzájomne prepojené a z ktorých sú vývody do existujúcich rozvádzačov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S5 č.1</w:t>
        <w:tab/>
        <w:tab/>
        <w:t>vývod č.1</w:t>
        <w:tab/>
        <w:t>125A</w:t>
        <w:tab/>
        <w:t>kábel AYKY-J 4x70 do RIS3 na „Pamätníku L. van Bethovena“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>vývod č.2</w:t>
        <w:tab/>
        <w:t>125A</w:t>
        <w:tab/>
        <w:t>kábel AYKY-J 4x70 do RIS5 pred dverami plynovej kotolne</w:t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vývod č.3</w:t>
        <w:tab/>
        <w:t xml:space="preserve">  50A</w:t>
        <w:tab/>
        <w:t>kábel CYKY-J 5x4 zásuvka 63A/400V vedľa RIS5 č.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S5 č.2</w:t>
        <w:tab/>
        <w:tab/>
        <w:t>vývod č.1</w:t>
        <w:tab/>
        <w:t xml:space="preserve">  80A</w:t>
        <w:tab/>
        <w:t>kábel AYKY-J 4x16 do rozvádzača R4, administratívna časť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>vývod č.2</w:t>
        <w:tab/>
        <w:t>100A</w:t>
        <w:tab/>
        <w:t>kábel AYKY-J 4x35 do rozvádzača R1 a R2, kuchyňa</w:t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vod č.3</w:t>
        <w:tab/>
        <w:t>125A</w:t>
        <w:tab/>
        <w:t>kábel AYKY-J 3x240+120 objekt garáž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Hlavný prívod do RIS5 č.1 a RIS5 č.2 je z transformačnej stanice Ts 0017-006 (630kVA) dvomi káblami AYKY-J</w:t>
        <w:tab/>
        <w:t>3x240+120 (káble sú zaslučkované cez RIS7 na objekte Depozitár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Pre „Obnovu kaštieľa“ sa dve existujúce rozpojovacie a istiace skrine (č.1 a č.2) demontujú a nahradia sa jednou plastovou skriňou s vertikálnym usporiadaním istiacich prvkov typ SR6.2. Do navrhovanej skrine sa preložia vývody z PRIS5 č.1 (vývod č.1 a č.2) a z PRIS5 č.2 (vývod č.2 a č.3). Z navrhovanej skrine SR6.2 sa zrealizuje nový vývod káblom CYKY-J 4x70 pre hlavný rozvádzač objektu RH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Všetky existujúce rozvádzače objektu, okrem rozvádzačov R2 (obvody kuchyne) a RK/RG (kotolňa) sa demontujú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Hlavný rozvádzač objektu kaštieľa RH bude osadený na 1.PP (výkres č.1). Z rozvádzača RH budú napájané svetelné a zásuvkové obvody na 1.PP, rozdeľovacie skrine podlahového vykurovania a podružné rozvádzače (R1.1, R1.2, R1.3, R1.4, R2.1, R2.2, R2.3 a m.č.115 – R1.5)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Rozvádzač RH – rozvádzačový systém pre zapustenú montáž;  rozvodnica pre 210TE, krytie IP43/IP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cké údaje RH:</w:t>
        <w:tab/>
        <w:t xml:space="preserve">menovité napätie   230V / 400V,  TN - C - S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menovitý prúd        160A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5.1</w:t>
        <w:tab/>
        <w:t>Rozvádzač  R1.1, prívod káblom CYKY-J 5x1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je určený pre napájanie svetelných, zásuvkových a motorických obvodov na 1.NP objektu kaštieľa. Rozvádzačový systém pre zapustenú montáž, 120TE, krytie IP43/IP20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cké údaje R1.1:</w:t>
        <w:tab/>
        <w:tab/>
        <w:t xml:space="preserve">menovité napätie   230V / 400V,  TN – C – S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menovitý prúd        32A 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5.2</w:t>
        <w:tab/>
        <w:t>Rozvádzač  R1.2, prívod káblom CXKE-R(J) 5x1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je určený pre napájanie svetelných, zásuvkových a motorických obvodov na 1.NP objektu kaštieľa. Rozvádzačový systém pre zapustenú montáž,  120TE,  krytie IP43/IP20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chnické údaje R1.2:</w:t>
        <w:tab/>
        <w:tab/>
        <w:t xml:space="preserve">menovité napätie   230V / 400V,  TN – C – S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menovitý prúd        32A  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5.3</w:t>
        <w:tab/>
        <w:t>Rozvádzač  R1.3, prívod káblom CXKE-R(J) 5x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je určený pre napájanie svetelných, zásuvkových a motorických obvodov na 1.NP objektu kaštieľa (recepcia). Rozvádzačový systém pre zapustenú montáž,  48TE,  krytie IP30/IP20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chnické údaje R1.3:</w:t>
        <w:tab/>
        <w:tab/>
        <w:t xml:space="preserve">menovité napätie   230V / 400V,  TN – C – S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menovitý prúd        20A  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5.4</w:t>
        <w:tab/>
        <w:t>Rozvádzač  R1.4, prívod káblom CXKE-R(J) 5x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je určený pre napájanie svetelných, zásuvkových a motorických obvodov na 1.NP objektu kaštieľa (kaplnka). Rozvádzačový systém pre zapustenú montáž,  48TE,  krytie IP30/IP20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chnické údaje R1.4:</w:t>
        <w:tab/>
        <w:tab/>
        <w:t xml:space="preserve">menovité napätie   230V / 400V,  TN – C – S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menovitý prúd        20A  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5.5</w:t>
        <w:tab/>
        <w:t>Rozvádzač  R2.1, prívod káblom CXKE-R(J) 5x1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je určený pre napájanie svetelných, zásuvkových a motorických obvodov na 2.NP objektu kaštieľa. Rozvádzačový systém pre zapustenú montáž,  120TE,  krytie IP43/IP20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chnické údaje R2.1:</w:t>
        <w:tab/>
        <w:tab/>
        <w:t xml:space="preserve">menovité napätie   230V / 400V,  TN – C – S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menovitý prúd        25A  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5.6</w:t>
        <w:tab/>
        <w:t>Rozvádzač  R2.2, prívod káblom CXKE-R(J) 5x1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je určený pre napájanie svetelných, zásuvkových a motorických obvodov na 2.NP objektu kaštieľa. Rozvádzačový systém pre zapustenú montáž,  120TE,  krytie IP43/IP20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cké údaje R2.2:</w:t>
        <w:tab/>
        <w:tab/>
        <w:t xml:space="preserve">menovité napätie   230V / 400V,  TN – C – S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menovitý prúd        25A  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5.7</w:t>
        <w:tab/>
        <w:t>Rozvádzač  R2.3, prívod káblom CXKE-R(J) 5x4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je určený pre napájanie svetelných, zásuvkových a motorických obvodov na 2.NP objektu kaštieľa (sklady -chyžná). Rozvádzačový systém pre zapustenú montáž,  48TE,  krytie IP30/IP20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cké údaje R2.3:</w:t>
        <w:tab/>
        <w:tab/>
        <w:t xml:space="preserve">menovité napätie   230V / 400V,  TN – C – S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menovitý prúd        20A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6. Svetelná, zásuvková a motorická inštalácia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re  svetlenú  inštaláciu  je  navrhnutý   rozvod  káblami  CXKE-R(J) 3x 1,5 a káblami CYKY-J 3x 1,5. Káble  budú uložené pod omietkou a v dutých stenách. Spínanie svietidiel bude miestne, spínačmi 230V / 10A, 50Hz (spínače č.1, č.5, č.6 a č.7). Spínače  sa  osadia  vo  výške 1,2m nad podlahou. Pri voľbe svietidiel je potrebné vychádzať z STN EN 12464-1 Svetlo a osvetlenie, časť1: Vnútorné pracovné miesta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Osvetlenie priestorov chodieb na 2.NP bude ovládané pohybovými snímačmi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Miestnosť č.104 (výstavná miestnosť) bude osvetlená stojanovými svietidlami, ktoré budú napájané cez zásuvky z podlahových krabíc. Ovládanie osvetlenia bude pomocou RF-vysielača a aktorov. Tieto budú osadené pod zásuvkami, v podlahových krabiciach. Jedným aktorom budú spínané vždy dve zásuvky – svietidlá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ab/>
        <w:t xml:space="preserve">Pre zásuvkovú inštaláciu je navrhnutý rozvod káblami CXKE-R(J) 2x 2,5 a káblami CYKY-J 3x 2,5. Hlavné káblové trasy budú uložené pod omietkou. Prívody k zásuvkám budú v podlahe, pod omietkou a v dutých stenách. Zásuvky vedľa vypínačov budú inštalované spolu s vypínačom, do modulového rámika. </w:t>
      </w:r>
      <w:r>
        <w:rPr>
          <w:rFonts w:cs="Calibri" w:ascii="Calibri" w:hAnsi="Calibri"/>
          <w:sz w:val="22"/>
        </w:rPr>
        <w:t>Zásuvky v kúpeľni a v kuchyni montovať podľa STN 33 2000-7-701 mimo umývací priestor a do výšky 1,2m nad podlaho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V sprchách bude urobené miestne doplňujúce pospájanie vodičom CY-J 1x 4, uloženým pod omietkou, resp. v podlahe. Budú vodivo spojené oceľové rúrky vodovodu, odpadu, plynu, ústredného vykurovania, kovové vane a iné zariadenia. Vodič CY-J 1x 4 bude vyvedený na prípojnicu PE do rozvádzač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Všetky zásuvkové obvody budú pripojené obvodmi chránenými samočinným odpojením od zdroja s použitím prúdových chráničov (prúdových chráničov s nadprúdovou ochranou) s menovitým vybavovacím rozdielovým prúdom nepresahujúcim 30m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0575</wp:posOffset>
            </wp:positionH>
            <wp:positionV relativeFrom="paragraph">
              <wp:posOffset>211455</wp:posOffset>
            </wp:positionV>
            <wp:extent cx="3082290" cy="297116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  <w:lang w:val="en-US" w:eastAsia="en-US"/>
        </w:rPr>
        <w:t>Polohy vývodov pri umývadle podľa STN 33 2000-7-701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Z dôvodu ochrany elektrických zariadení pred prepätím bude na vstupe rozvádzača RH osadený kombinovaný zvodič  (v časti sústavy TN-C). Tento kombinovaný zvodič spĺňa funkciu prvého a druhého stupňa ochrany; rozhranie LPZ0</w:t>
      </w:r>
      <w:r>
        <w:rPr>
          <w:rFonts w:cs="Calibri" w:ascii="Calibri" w:hAnsi="Calibri"/>
          <w:sz w:val="22"/>
          <w:szCs w:val="22"/>
          <w:vertAlign w:val="subscript"/>
        </w:rPr>
        <w:t>A</w:t>
      </w:r>
      <w:r>
        <w:rPr>
          <w:rFonts w:cs="Calibri" w:ascii="Calibri" w:hAnsi="Calibri"/>
          <w:sz w:val="22"/>
          <w:szCs w:val="22"/>
        </w:rPr>
        <w:t xml:space="preserve"> -2. V podružných rozvádzačoch (R1.1, R1.2, R2.1 a R2.2) bude na vstupe osadený zvodič prepätia druhého stupňa ochran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2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7. Núdzové osvetlenie</w:t>
      </w:r>
    </w:p>
    <w:p>
      <w:pPr>
        <w:pStyle w:val="Zkladntext2"/>
        <w:rPr/>
      </w:pPr>
      <w:r>
        <w:rPr>
          <w:rFonts w:cs="Calibri" w:ascii="Calibri" w:hAnsi="Calibri"/>
          <w:i w:val="false"/>
        </w:rPr>
        <w:tab/>
        <w:t>Núdzové osvetlenie v objekte kaštieľa je riešené svietidlami s integrovanými núdzovými zdrojmi. Doba svietenia 1hodin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Protipožiarne opatrenia</w:t>
      </w:r>
    </w:p>
    <w:p>
      <w:pPr>
        <w:pStyle w:val="Zkladntext2"/>
        <w:rPr/>
      </w:pPr>
      <w:r>
        <w:rPr>
          <w:rFonts w:eastAsia="Calibri" w:cs="Calibri" w:ascii="Calibri" w:hAnsi="Calibri"/>
          <w:i w:val="false"/>
          <w:szCs w:val="22"/>
        </w:rPr>
        <w:t xml:space="preserve">      </w:t>
      </w:r>
      <w:r>
        <w:rPr>
          <w:rFonts w:cs="Calibri" w:ascii="Calibri" w:hAnsi="Calibri"/>
          <w:i w:val="false"/>
          <w:szCs w:val="22"/>
        </w:rPr>
        <w:tab/>
        <w:t>Všetky káblové prestupy stenami a stropmi musia byť po zatiahnutí káblov utesnené protipožiarnymi tesniacimi vložkam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Realizácia elektroinštalácie</w:t>
      </w:r>
    </w:p>
    <w:p>
      <w:pPr>
        <w:pStyle w:val="TextBody"/>
        <w:ind w:firstLine="708"/>
        <w:rPr/>
      </w:pPr>
      <w:r>
        <w:rPr>
          <w:rFonts w:cs="Calibri" w:ascii="Calibri" w:hAnsi="Calibri"/>
          <w:sz w:val="22"/>
          <w:szCs w:val="22"/>
        </w:rPr>
        <w:t>Pri realizácii elektroinštalácie je potrebné postupovať podľa projektovej dokumentácie, ktorá je záväzná a prípadné zmeny je potrebné konzultovať s projektanto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Záver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rojekt je navrhnutý a treba ho zrealizovať v súlade s platnými normami STN. Zmeny voči projektu je potrebné konzultovať s projektantom a riadne zaznačiť do projektovej dokumentácie (vyhotoviť dokumentáciu podľa skutočného stavu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red uvedením do užívania je potrebné zrealizovať   „Správu o východiskovej odbornej prehliadke a odbornej skúške el. zariadenia“ v zmysle ÚBP SR 508/2009 Z.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Montáž el. zariadení ako aj ich údržbu môžu vykonávať len pracovníci odborne spôsobilí podľa  vyhlášky 508/2009 Z.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color w:val="C00000"/>
          <w:sz w:val="22"/>
        </w:rPr>
      </w:pPr>
      <w:r>
        <w:rPr>
          <w:color w:val="C00000"/>
          <w:sz w:val="22"/>
        </w:rPr>
        <w:t>Nezrealizované časti a zmeny 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color w:val="C00000"/>
          <w:sz w:val="22"/>
        </w:rPr>
      </w:pPr>
      <w:r>
        <w:rPr>
          <w:color w:val="C00000"/>
          <w:sz w:val="22"/>
        </w:rPr>
        <w:t>nezrealizovaná kabeláž v 1.PP časti – vyznačená časť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color w:val="C00000"/>
          <w:sz w:val="22"/>
        </w:rPr>
      </w:pPr>
      <w:r>
        <w:rPr>
          <w:color w:val="C00000"/>
          <w:sz w:val="22"/>
        </w:rPr>
        <w:t>nezrealizovaná kabeláž v podstrešnom priestore – vyznačená časť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color w:val="C00000"/>
          <w:sz w:val="22"/>
        </w:rPr>
      </w:pPr>
      <w:r>
        <w:rPr>
          <w:color w:val="C00000"/>
          <w:sz w:val="22"/>
        </w:rPr>
        <w:t>nezrealizovaný prívod na hodiny v SV tympanóne kabelážou CYKY - J 3x2,5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color w:val="C00000"/>
          <w:sz w:val="22"/>
        </w:rPr>
      </w:pPr>
      <w:r>
        <w:rPr>
          <w:color w:val="C00000"/>
          <w:sz w:val="22"/>
        </w:rPr>
        <w:t>Rozvádzač R1.4 je zrušený a jeho výzbroj je presunutá do RH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color w:val="C00000"/>
          <w:sz w:val="22"/>
        </w:rPr>
      </w:pPr>
      <w:r>
        <w:rPr>
          <w:color w:val="C00000"/>
          <w:sz w:val="22"/>
        </w:rPr>
        <w:t>Rozvádzač R1.3 je zrušený, zásuvky budú nanovo naťahané z R1.1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color w:val="C00000"/>
          <w:sz w:val="22"/>
        </w:rPr>
      </w:pPr>
      <w:r>
        <w:rPr>
          <w:color w:val="C00000"/>
          <w:sz w:val="22"/>
        </w:rPr>
        <w:t>Rozvádzače RH, R01, R1.1, R1.2 a R1.5 sú osadené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color w:val="C00000"/>
          <w:sz w:val="22"/>
        </w:rPr>
      </w:pPr>
      <w:r>
        <w:rPr>
          <w:color w:val="C00000"/>
          <w:sz w:val="22"/>
        </w:rPr>
        <w:t xml:space="preserve">k rozvádzačom R01, R1.1, R1.2  nie je naťahané uzemnenie H07 Z-K ŽZ 25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color w:val="C00000"/>
          <w:sz w:val="22"/>
        </w:rPr>
      </w:pPr>
      <w:r>
        <w:rPr>
          <w:color w:val="C00000"/>
          <w:sz w:val="22"/>
        </w:rPr>
        <w:t>vo zvyšnej časti nie sú osadené svetlá, ventilátory, zásuvky, podlahové krabice a ostatné koncové prvk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color w:val="C00000"/>
          <w:sz w:val="22"/>
        </w:rPr>
      </w:pPr>
      <w:r>
        <w:rPr>
          <w:color w:val="C00000"/>
          <w:sz w:val="22"/>
        </w:rPr>
        <w:t>nezrealizované 2ks zásuvkové skrine 400/230 (1ks uložená cca 1m od zeme- zapustená na stene exteriérového schodiska, 1ks  uložená v anglickom dvorci cca 1m od podlahy)</w:t>
      </w:r>
    </w:p>
    <w:p>
      <w:pPr>
        <w:pStyle w:val="Normal"/>
        <w:jc w:val="both"/>
        <w:rPr>
          <w:rFonts w:ascii="Calibri" w:hAnsi="Calibri" w:cs="Calibri"/>
          <w:color w:val="C00000"/>
          <w:sz w:val="22"/>
          <w:szCs w:val="22"/>
        </w:rPr>
      </w:pPr>
      <w:r>
        <w:rPr>
          <w:rFonts w:cs="Calibri" w:ascii="Calibri" w:hAnsi="Calibri"/>
          <w:color w:val="C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  <w:t>Bezpečnostné  opatrenia na zníženie zostatkového nebezpečenstva podľa  §4, §13  BOZP č.124/2006</w:t>
      </w:r>
    </w:p>
    <w:p>
      <w:pPr>
        <w:pStyle w:val="ELE"/>
        <w:rPr/>
      </w:pPr>
      <w:r>
        <w:rPr>
          <w:rFonts w:cs="Calibri" w:ascii="Calibri" w:hAnsi="Calibri"/>
          <w:b/>
          <w:u w:val="single"/>
          <w:lang w:val="sk-SK"/>
        </w:rPr>
        <w:t>Vyhodnotenie neodstrániteľných nebezpečenstiev a neodstrániteľných ohrození podľa zákona č.124/2006 Z.z. o bezpečnosti a ochrane zdravia pri práci a o zmene a doplnení niektorých zákonov</w:t>
      </w:r>
    </w:p>
    <w:p>
      <w:pPr>
        <w:pStyle w:val="ELE"/>
        <w:rPr>
          <w:rFonts w:ascii="Calibri" w:hAnsi="Calibri" w:cs="Calibri"/>
          <w:b/>
          <w:b/>
          <w:u w:val="single"/>
          <w:lang w:val="sk-SK"/>
        </w:rPr>
      </w:pPr>
      <w:r>
        <w:rPr>
          <w:rFonts w:cs="Calibri" w:ascii="Calibri" w:hAnsi="Calibri"/>
          <w:b/>
          <w:u w:val="single"/>
          <w:lang w:val="sk-SK"/>
        </w:rPr>
      </w:r>
    </w:p>
    <w:p>
      <w:pPr>
        <w:pStyle w:val="ELE"/>
        <w:spacing w:lineRule="auto" w:line="240"/>
        <w:rPr/>
      </w:pPr>
      <w:r>
        <w:rPr>
          <w:rFonts w:cs="Calibri" w:ascii="Calibri" w:hAnsi="Calibri"/>
          <w:lang w:val="sk-SK"/>
        </w:rPr>
        <w:t xml:space="preserve">Podľa §4 ods.1 zákona č.124/2006 Z.z musí byť súčasťou projektu vyhodnotenie neodstrániteľných nebezpečenstiev a neodstrániteľných ohrození, ktoré vyplývajú z navrhovaných riešení v určených prevádzkových a užívateľských podmienkach, posúdenie rizika pri ich používaní a návrh ochranných opatrení proti týmto nebezpečenstvám a ohrozeniam. </w:t>
      </w:r>
    </w:p>
    <w:p>
      <w:pPr>
        <w:pStyle w:val="ELE"/>
        <w:spacing w:lineRule="auto" w:line="24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ELE"/>
        <w:spacing w:lineRule="auto" w:line="240"/>
        <w:rPr/>
      </w:pPr>
      <w:r>
        <w:rPr>
          <w:rFonts w:cs="Calibri" w:ascii="Calibri" w:hAnsi="Calibri"/>
          <w:lang w:val="sk-SK"/>
        </w:rPr>
        <w:t xml:space="preserve">Pri vykonávaní montáže, prevádzky, údržby a kontroly el. zariadení je nutné postupovať s prihliadnutím na súčasné právne predpisy a technické normy a iné predpisy, čím sa  zaručí bezpečnosť a ochrana zdravia pri práci a eliminujú sa neodstrániteľné nebezpečenstvá a ohrozenia v zmysle uvedeného zákona.   </w:t>
      </w:r>
    </w:p>
    <w:p>
      <w:pPr>
        <w:pStyle w:val="Normal"/>
        <w:spacing w:before="100" w:after="100"/>
        <w:ind w:left="567" w:hanging="0"/>
        <w:jc w:val="both"/>
        <w:rPr/>
      </w:pPr>
      <w:r>
        <w:rPr>
          <w:rFonts w:cs="Calibri" w:ascii="Calibri" w:hAnsi="Calibri"/>
        </w:rPr>
        <w:t xml:space="preserve">Vyhlášky SÚBP a SBÚ č.374/1990 Zb. a vyhlášky SÚBP č.59/82 v znení vyhlášky č.484/90 Zb. v plnom rozsahu a taktiež vyhl. MV SR č.82/1996 Z.z., zákona č. 124/2006, vyhl.MV SR č.152/2009 Zb.z., č. 95/2004 Zb.z., NV SR č.393/2006,  atď.  Normy STN a to hlavne STN 332000-4-41, 332000-5-523, 332000-4-473, 332000-4-43, 332000-4-42, 332000-4-482,332312, 332000-5-54, STN IEC 61140, 332000-5-52,  343100,  STN EN 61 330, 61310-1, 343104,  332000-5-51/2010, STN EN 60445 a 60446, STN EN 62305-1 až 4,  STN 332000-7-701, 332000-5-534, 332130, 333320, 342300 atď a predpisy k zaisteniu bezpečnosti a ochrany zdravia pri práci vrátane prác  vo výškach a na cestách. Montážne práce musia byť vykonávané za vypnutého a beznapäťového stavu.  </w:t>
      </w:r>
    </w:p>
    <w:p>
      <w:pPr>
        <w:pStyle w:val="ELE"/>
        <w:rPr>
          <w:rFonts w:ascii="Calibri" w:hAnsi="Calibri" w:cs="Calibri"/>
          <w:b/>
          <w:b/>
          <w:u w:val="single"/>
          <w:lang w:val="sk-SK"/>
        </w:rPr>
      </w:pPr>
      <w:r>
        <w:rPr>
          <w:rFonts w:cs="Calibri" w:ascii="Calibri" w:hAnsi="Calibri"/>
          <w:b/>
          <w:u w:val="single"/>
          <w:lang w:val="sk-SK"/>
        </w:rPr>
        <w:t>Stanovenie rizika a opatrenia na ich odstránenie, alebo obmedzenie</w:t>
      </w:r>
    </w:p>
    <w:p>
      <w:pPr>
        <w:pStyle w:val="ELE"/>
        <w:rPr>
          <w:rFonts w:ascii="Calibri" w:hAnsi="Calibri" w:cs="Calibri"/>
          <w:b/>
          <w:b/>
          <w:u w:val="single"/>
          <w:lang w:val="sk-SK"/>
        </w:rPr>
      </w:pPr>
      <w:r>
        <w:rPr>
          <w:rFonts w:cs="Calibri" w:ascii="Calibri" w:hAnsi="Calibri"/>
          <w:b/>
          <w:u w:val="single"/>
          <w:lang w:val="sk-SK"/>
        </w:rPr>
      </w:r>
    </w:p>
    <w:tbl>
      <w:tblPr>
        <w:tblW w:w="90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118"/>
        <w:gridCol w:w="2210"/>
        <w:gridCol w:w="3284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napToGrid w:val="fals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</w:r>
          </w:p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>Faktor pracovného procesu a prostredi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 xml:space="preserve">Neodstrániteľné nebezpečenstvo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 xml:space="preserve">Neodstrániteľné ohrozenie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>Miesta možného výskytu neodstrániteľných nebezpečenstiev a ohrození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Elektrická energi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Elektrické napätie a prúdy nebezpečné pre osoby a majetok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Porucha na el. zariadení, vznik požiaru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Živé časti a neživé časti el. zariadení , cudzie vodivé časti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Elektrická energi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Elektrické napätie a prúdy nebezpečné pre osoby a majetok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Dotyk živej časti v normálnej prevádzke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Živé časti el. zariadení 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Elektrická energi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Elektrické napätie a prúdy nebezpečné pre osoby a majetok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Dotyk neživej časti pri poruche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Neživé časti el. zariadení , cudzie vodivé časti</w:t>
            </w:r>
          </w:p>
        </w:tc>
      </w:tr>
    </w:tbl>
    <w:p>
      <w:pPr>
        <w:pStyle w:val="ELE"/>
        <w:ind w:left="0" w:hanging="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820"/>
        <w:gridCol w:w="1819"/>
        <w:gridCol w:w="1794"/>
        <w:gridCol w:w="2333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>Neodstrániteľné nebezpečenstvo</w:t>
            </w:r>
          </w:p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 xml:space="preserve">Neodstrániteľné ohrozenie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 xml:space="preserve">Pravdepodobnosť vzniku poškodenia zdravia v prípade najlepšom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>Pravdepodobnosť vzniku poškodenia zdravia v prípade najhoršo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>Možné následky na zdravotný stav osôb v prípade najlepšo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k-SK"/>
              </w:rPr>
              <w:t>Možné následky na zdravotný stav osôb v prípade najhoršom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Porucha na el. zariadení, vznik požiaru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Žiadn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Veľká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Žiadn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Veľká 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Dotyk živej časti v normálnej prevádzk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Žiadn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Veľká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Žiadn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Veľká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Dotyk neživej časti pri poruche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Žiadn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 xml:space="preserve">Veľká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Žiadn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"/>
              <w:spacing w:lineRule="auto" w:line="240"/>
              <w:ind w:left="0" w:hanging="0"/>
              <w:jc w:val="left"/>
              <w:rPr>
                <w:rFonts w:ascii="Calibri" w:hAnsi="Calibri" w:cs="Arial"/>
                <w:sz w:val="16"/>
                <w:szCs w:val="16"/>
                <w:lang w:val="sk-SK"/>
              </w:rPr>
            </w:pPr>
            <w:r>
              <w:rPr>
                <w:rFonts w:cs="Arial" w:ascii="Calibri" w:hAnsi="Calibri"/>
                <w:sz w:val="16"/>
                <w:szCs w:val="16"/>
                <w:lang w:val="sk-SK"/>
              </w:rPr>
              <w:t>Veľká</w:t>
            </w:r>
          </w:p>
        </w:tc>
      </w:tr>
    </w:tbl>
    <w:p>
      <w:pPr>
        <w:pStyle w:val="ELE"/>
        <w:spacing w:lineRule="auto" w:line="24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ELE"/>
        <w:spacing w:lineRule="auto" w:line="24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ELE"/>
        <w:spacing w:lineRule="auto" w:line="240"/>
        <w:rPr/>
      </w:pPr>
      <w:r>
        <w:rPr>
          <w:rFonts w:cs="Calibri" w:ascii="Calibri" w:hAnsi="Calibri"/>
          <w:lang w:val="sk-SK"/>
        </w:rPr>
        <w:t>Najlepší prípad = dodržiavané sú všetky bezpečnostnotechnické požiadavky</w:t>
      </w:r>
    </w:p>
    <w:p>
      <w:pPr>
        <w:pStyle w:val="ELE"/>
        <w:spacing w:lineRule="auto" w:line="240"/>
        <w:ind w:left="0" w:firstLine="567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Najhorší prípad = nie sú dodržiavané bezpečnostnotechnické požiadavky</w:t>
      </w:r>
    </w:p>
    <w:p>
      <w:pPr>
        <w:pStyle w:val="Normal"/>
        <w:spacing w:before="100" w:after="100"/>
        <w:ind w:left="567" w:hanging="0"/>
        <w:jc w:val="both"/>
        <w:rPr/>
      </w:pPr>
      <w:r>
        <w:rPr>
          <w:rFonts w:cs="Calibri" w:ascii="Calibri" w:hAnsi="Calibri"/>
        </w:rPr>
        <w:t>Hodnotenie rizika a kritériá bezpečnosti – bez rizika, navrhovaná elektroinštalácia bude bezpečná pri dodržaní predpísaných postupov, eliminácia hlavne pravidelnými kontrolami, údržbou,  prúdovými chráničmi 30mA, revíziami, atď.</w:t>
      </w:r>
    </w:p>
    <w:p>
      <w:pPr>
        <w:pStyle w:val="ELE"/>
        <w:spacing w:lineRule="auto" w:line="24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ELE"/>
        <w:spacing w:lineRule="auto" w:line="240"/>
        <w:rPr/>
      </w:pPr>
      <w:r>
        <w:rPr>
          <w:rFonts w:cs="Calibri" w:ascii="Calibri" w:hAnsi="Calibri"/>
          <w:b/>
          <w:u w:val="single"/>
          <w:lang w:val="sk-SK"/>
        </w:rPr>
        <w:t xml:space="preserve">Niektoré významné ochranné opatrenia na zníženie rizika: </w:t>
      </w:r>
    </w:p>
    <w:p>
      <w:pPr>
        <w:pStyle w:val="ELE"/>
        <w:spacing w:lineRule="auto" w:line="240"/>
        <w:rPr>
          <w:rFonts w:ascii="Calibri" w:hAnsi="Calibri" w:cs="Calibri"/>
          <w:b/>
          <w:b/>
          <w:u w:val="single"/>
          <w:lang w:val="sk-SK"/>
        </w:rPr>
      </w:pPr>
      <w:r>
        <w:rPr>
          <w:rFonts w:cs="Calibri" w:ascii="Calibri" w:hAnsi="Calibri"/>
          <w:b/>
          <w:u w:val="single"/>
          <w:lang w:val="sk-SK"/>
        </w:rPr>
      </w:r>
    </w:p>
    <w:p>
      <w:pPr>
        <w:pStyle w:val="ELE"/>
        <w:numPr>
          <w:ilvl w:val="0"/>
          <w:numId w:val="3"/>
        </w:numPr>
        <w:spacing w:lineRule="auto" w:line="24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 xml:space="preserve">Poučenie obsluhy podľa §20 vyhlášky č. 508/2009 Zb. </w:t>
      </w:r>
    </w:p>
    <w:p>
      <w:pPr>
        <w:pStyle w:val="ELE"/>
        <w:numPr>
          <w:ilvl w:val="0"/>
          <w:numId w:val="3"/>
        </w:numPr>
        <w:spacing w:lineRule="auto" w:line="24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 xml:space="preserve">Používanie osobných ochranných a pracovných pomôcok podľa príslušných predpisov </w:t>
      </w:r>
    </w:p>
    <w:p>
      <w:pPr>
        <w:pStyle w:val="ELE"/>
        <w:spacing w:lineRule="auto" w:line="240"/>
        <w:ind w:left="774" w:firstLine="513"/>
        <w:rPr/>
      </w:pPr>
      <w:r>
        <w:rPr>
          <w:rFonts w:cs="Calibri" w:ascii="Calibri" w:hAnsi="Calibri"/>
          <w:lang w:val="sk-SK"/>
        </w:rPr>
        <w:t xml:space="preserve">( STN38 1981) a podľa interných nariadení prevádzkovateľa. </w:t>
      </w:r>
    </w:p>
    <w:p>
      <w:pPr>
        <w:pStyle w:val="ELE"/>
        <w:numPr>
          <w:ilvl w:val="0"/>
          <w:numId w:val="3"/>
        </w:numPr>
        <w:spacing w:lineRule="auto" w:line="240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 xml:space="preserve">Dodržiavanie zákazu vstupu nepovolaným osobám. 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Calibri" w:hAnsi="Calibri" w:cs="Arial"/>
        </w:rPr>
      </w:pPr>
      <w:r>
        <w:rPr>
          <w:rFonts w:cs="Arial" w:ascii="Calibri" w:hAnsi="Calibri"/>
          <w:lang w:eastAsia="sk-SK"/>
        </w:rPr>
        <w:softHyphen/>
      </w:r>
      <w:r>
        <w:rPr>
          <w:rFonts w:cs="Arial" w:ascii="Calibri" w:hAnsi="Calibri"/>
        </w:rPr>
        <w:t xml:space="preserve">Údržbu elektrických zariadení môžu prevádzať len osoby s príslušnou elektrotechnickou                         </w:t>
      </w:r>
    </w:p>
    <w:p>
      <w:pPr>
        <w:pStyle w:val="Normal"/>
        <w:ind w:left="567" w:firstLine="720"/>
        <w:rPr/>
      </w:pPr>
      <w:r>
        <w:rPr>
          <w:rFonts w:cs="Arial" w:ascii="Calibri" w:hAnsi="Calibri"/>
          <w:position w:val="6"/>
        </w:rPr>
        <w:t>kvalifikáciou, t.j. osoby znalé, musia mať vykonanú skúšku  podľa vyhl.č.398/2013.</w:t>
      </w:r>
    </w:p>
    <w:p>
      <w:pPr>
        <w:pStyle w:val="ELE"/>
        <w:numPr>
          <w:ilvl w:val="0"/>
          <w:numId w:val="2"/>
        </w:numPr>
        <w:rPr/>
      </w:pPr>
      <w:r>
        <w:rPr>
          <w:rFonts w:cs="Calibri" w:ascii="Calibri" w:hAnsi="Calibri"/>
          <w:lang w:val="sk-SK"/>
        </w:rPr>
        <w:t>Ochrana pred zásahom elektrickým prúdom v normálnej prevádzke,  resp. ochrana pred dotykom živých  častí  je vyhotovená podľa STN 33 2000-4-41 izolovaním živých častí, resp. zábranami alebo krytmi, resp. umiestnením mimo dosahu,.</w:t>
      </w:r>
    </w:p>
    <w:p>
      <w:pPr>
        <w:pStyle w:val="ELE"/>
        <w:numPr>
          <w:ilvl w:val="0"/>
          <w:numId w:val="2"/>
        </w:numPr>
        <w:rPr/>
      </w:pPr>
      <w:r>
        <w:rPr>
          <w:rFonts w:cs="Calibri" w:ascii="Calibri" w:hAnsi="Calibri"/>
          <w:lang w:val="sk-SK"/>
        </w:rPr>
        <w:t xml:space="preserve">Ochrana pred zásahom elektrickým prúdom pri poruche,  resp. ochrana pred dotykom neživých častí   je vyhotovená podľa STN 33 2000-4-41 samočinným odpojením napájania, resp. použitím zariadení triedy ochrany II, resp. elektrickým oddelením. </w:t>
      </w:r>
    </w:p>
    <w:p>
      <w:pPr>
        <w:pStyle w:val="ELE"/>
        <w:numPr>
          <w:ilvl w:val="0"/>
          <w:numId w:val="2"/>
        </w:numPr>
        <w:rPr/>
      </w:pPr>
      <w:r>
        <w:rPr>
          <w:rFonts w:cs="Calibri" w:ascii="Calibri" w:hAnsi="Calibri"/>
          <w:lang w:val="sk-SK"/>
        </w:rPr>
        <w:t>Elektrozariadenia musia byť podrobené pravidelným odborným prehliadkam v časovom cykle podľa vyhl.č.398/2013 Z.z.</w:t>
      </w:r>
    </w:p>
    <w:p>
      <w:pPr>
        <w:pStyle w:val="ELE"/>
        <w:numPr>
          <w:ilvl w:val="0"/>
          <w:numId w:val="2"/>
        </w:numPr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a ďalšie.</w:t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lkOul BT">
    <w:altName w:val="Courier New"/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ascii="Arial" w:hAnsi="Arial" w:cs="Arial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Swis721 BlkOul BT;Courier New" w:hAnsi="Swis721 BlkOul BT;Courier New" w:cs="Swis721 BlkOul BT;Courier New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ELEChar">
    <w:name w:val="ELE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i/>
      <w:iCs/>
      <w:sz w:val="22"/>
    </w:rPr>
  </w:style>
  <w:style w:type="paragraph" w:styleId="Zarkazkladnhotextu2">
    <w:name w:val="Zarážka základného textu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2"/>
    </w:rPr>
  </w:style>
  <w:style w:type="paragraph" w:styleId="Nadpis">
    <w:name w:val="Nadpis"/>
    <w:basedOn w:val="Normal"/>
    <w:next w:val="Normal"/>
    <w:qFormat/>
    <w:pPr>
      <w:widowControl w:val="false"/>
      <w:suppressAutoHyphens w:val="true"/>
      <w:overflowPunct w:val="true"/>
      <w:autoSpaceDE w:val="true"/>
      <w:spacing w:before="360" w:after="180"/>
      <w:textAlignment w:val="auto"/>
    </w:pPr>
    <w:rPr>
      <w:sz w:val="40"/>
      <w:lang w:val="cs-CZ" w:bidi="hi-IN"/>
    </w:rPr>
  </w:style>
  <w:style w:type="paragraph" w:styleId="ELE">
    <w:name w:val="ELE"/>
    <w:basedOn w:val="Normal"/>
    <w:qFormat/>
    <w:pPr>
      <w:overflowPunct w:val="true"/>
      <w:spacing w:lineRule="exact" w:line="300"/>
      <w:ind w:left="567" w:hanging="0"/>
      <w:jc w:val="both"/>
      <w:textAlignment w:val="auto"/>
    </w:pPr>
    <w:rPr>
      <w:rFonts w:ascii="Arial" w:hAnsi="Arial" w:cs="Arial"/>
      <w:lang w:val="cs-CZ"/>
    </w:rPr>
  </w:style>
  <w:style w:type="paragraph" w:styleId="Normln2">
    <w:name w:val="Normální2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9:57:00Z</dcterms:created>
  <dc:creator>p. ALCHUS</dc:creator>
  <dc:description/>
  <cp:keywords/>
  <dc:language>en-US</dc:language>
  <cp:lastModifiedBy>dorka pag</cp:lastModifiedBy>
  <cp:lastPrinted>2015-05-21T14:12:00Z</cp:lastPrinted>
  <dcterms:modified xsi:type="dcterms:W3CDTF">2023-01-30T08:10:00Z</dcterms:modified>
  <cp:revision>13</cp:revision>
  <dc:subject/>
  <dc:title>					 TECHNICKA SPRÁVA.  - časť SKR</dc:title>
</cp:coreProperties>
</file>