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Stavební úpravy komunikace na Světlově, Šternberk“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3-03-01T13:57:00Z</dcterms:modified>
  <cp:revision>38</cp:revision>
  <dc:subject/>
  <dc:title/>
</cp:coreProperties>
</file>