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277636387"/>
            <w:bookmarkStart w:id="8" w:name="__Fieldmark__0_227763638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277636387"/>
            <w:bookmarkStart w:id="10" w:name="__Fieldmark__1_227763638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277636387"/>
            <w:bookmarkStart w:id="12" w:name="__Fieldmark__2_227763638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277636387"/>
            <w:bookmarkStart w:id="14" w:name="__Fieldmark__3_227763638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277636387"/>
            <w:bookmarkStart w:id="16" w:name="__Fieldmark__4_227763638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277636387"/>
            <w:bookmarkStart w:id="18" w:name="__Fieldmark__5_227763638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277636387"/>
            <w:bookmarkStart w:id="20" w:name="__Fieldmark__6_227763638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277636387"/>
            <w:bookmarkStart w:id="22" w:name="__Fieldmark__7_227763638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277636387"/>
            <w:bookmarkStart w:id="24" w:name="__Fieldmark__8_227763638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277636387"/>
            <w:bookmarkStart w:id="26" w:name="__Fieldmark__9_227763638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277636387"/>
            <w:bookmarkStart w:id="28" w:name="__Fieldmark__10_227763638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277636387"/>
            <w:bookmarkStart w:id="30" w:name="__Fieldmark__11_227763638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277636387"/>
            <w:bookmarkStart w:id="32" w:name="__Fieldmark__12_227763638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277636387"/>
            <w:bookmarkStart w:id="34" w:name="__Fieldmark__13_227763638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277636387"/>
            <w:bookmarkStart w:id="36" w:name="__Fieldmark__14_227763638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277636387"/>
            <w:bookmarkStart w:id="38" w:name="__Fieldmark__15_227763638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277636387"/>
            <w:bookmarkStart w:id="40" w:name="__Fieldmark__16_227763638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277636387"/>
            <w:bookmarkStart w:id="42" w:name="__Fieldmark__17_227763638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277636387"/>
            <w:bookmarkStart w:id="44" w:name="__Fieldmark__18_227763638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277636387"/>
            <w:bookmarkStart w:id="46" w:name="__Fieldmark__19_227763638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277636387"/>
            <w:bookmarkStart w:id="48" w:name="__Fieldmark__20_227763638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277636387"/>
            <w:bookmarkStart w:id="50" w:name="__Fieldmark__21_227763638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277636387"/>
            <w:bookmarkStart w:id="52" w:name="__Fieldmark__22_227763638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277636387"/>
            <w:bookmarkStart w:id="54" w:name="__Fieldmark__23_227763638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277636387"/>
            <w:bookmarkStart w:id="56" w:name="__Fieldmark__24_227763638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277636387"/>
            <w:bookmarkStart w:id="58" w:name="__Fieldmark__25_227763638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277636387"/>
            <w:bookmarkStart w:id="60" w:name="__Fieldmark__26_227763638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277636387"/>
            <w:bookmarkStart w:id="62" w:name="__Fieldmark__27_227763638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277636387"/>
            <w:bookmarkStart w:id="64" w:name="__Fieldmark__28_227763638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277636387"/>
            <w:bookmarkStart w:id="66" w:name="__Fieldmark__29_227763638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277636387"/>
            <w:bookmarkStart w:id="68" w:name="__Fieldmark__30_227763638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277636387"/>
            <w:bookmarkStart w:id="70" w:name="__Fieldmark__31_227763638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277636387"/>
            <w:bookmarkStart w:id="72" w:name="__Fieldmark__32_227763638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277636387"/>
            <w:bookmarkStart w:id="74" w:name="__Fieldmark__33_227763638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277636387"/>
            <w:bookmarkStart w:id="76" w:name="__Fieldmark__34_227763638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