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032073105"/>
            <w:bookmarkStart w:id="8" w:name="__Fieldmark__0_203207310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032073105"/>
            <w:bookmarkStart w:id="10" w:name="__Fieldmark__1_203207310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032073105"/>
            <w:bookmarkStart w:id="12" w:name="__Fieldmark__2_203207310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032073105"/>
            <w:bookmarkStart w:id="14" w:name="__Fieldmark__3_203207310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032073105"/>
            <w:bookmarkStart w:id="16" w:name="__Fieldmark__4_203207310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032073105"/>
            <w:bookmarkStart w:id="18" w:name="__Fieldmark__5_203207310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032073105"/>
            <w:bookmarkStart w:id="20" w:name="__Fieldmark__6_203207310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032073105"/>
            <w:bookmarkStart w:id="22" w:name="__Fieldmark__7_203207310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032073105"/>
            <w:bookmarkStart w:id="24" w:name="__Fieldmark__8_203207310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032073105"/>
            <w:bookmarkStart w:id="26" w:name="__Fieldmark__9_203207310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032073105"/>
            <w:bookmarkStart w:id="28" w:name="__Fieldmark__10_203207310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032073105"/>
            <w:bookmarkStart w:id="30" w:name="__Fieldmark__11_203207310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032073105"/>
            <w:bookmarkStart w:id="32" w:name="__Fieldmark__12_203207310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032073105"/>
            <w:bookmarkStart w:id="34" w:name="__Fieldmark__13_203207310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032073105"/>
            <w:bookmarkStart w:id="36" w:name="__Fieldmark__14_203207310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032073105"/>
            <w:bookmarkStart w:id="38" w:name="__Fieldmark__15_203207310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032073105"/>
            <w:bookmarkStart w:id="40" w:name="__Fieldmark__16_203207310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032073105"/>
            <w:bookmarkStart w:id="42" w:name="__Fieldmark__17_203207310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032073105"/>
            <w:bookmarkStart w:id="44" w:name="__Fieldmark__18_203207310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032073105"/>
            <w:bookmarkStart w:id="46" w:name="__Fieldmark__19_203207310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032073105"/>
            <w:bookmarkStart w:id="48" w:name="__Fieldmark__20_203207310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032073105"/>
            <w:bookmarkStart w:id="50" w:name="__Fieldmark__21_203207310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032073105"/>
            <w:bookmarkStart w:id="52" w:name="__Fieldmark__22_203207310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032073105"/>
            <w:bookmarkStart w:id="54" w:name="__Fieldmark__23_203207310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032073105"/>
            <w:bookmarkStart w:id="56" w:name="__Fieldmark__24_203207310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032073105"/>
            <w:bookmarkStart w:id="58" w:name="__Fieldmark__25_203207310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032073105"/>
            <w:bookmarkStart w:id="60" w:name="__Fieldmark__26_203207310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032073105"/>
            <w:bookmarkStart w:id="62" w:name="__Fieldmark__27_203207310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032073105"/>
            <w:bookmarkStart w:id="64" w:name="__Fieldmark__28_203207310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032073105"/>
            <w:bookmarkStart w:id="66" w:name="__Fieldmark__29_203207310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032073105"/>
            <w:bookmarkStart w:id="68" w:name="__Fieldmark__30_203207310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032073105"/>
            <w:bookmarkStart w:id="70" w:name="__Fieldmark__31_203207310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032073105"/>
            <w:bookmarkStart w:id="72" w:name="__Fieldmark__32_203207310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032073105"/>
            <w:bookmarkStart w:id="74" w:name="__Fieldmark__33_203207310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032073105"/>
            <w:bookmarkStart w:id="76" w:name="__Fieldmark__34_203207310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