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Black" w:hAnsi="Arial Black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 Black" w:hAnsi="Arial Black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„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lang w:eastAsia="cs-CZ"/>
              </w:rPr>
              <w:t>Šternberk, renovace VO 2023 – přechody pro chodce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</w:t>
      </w:r>
      <w:r>
        <w:rPr>
          <w:rFonts w:cs="Arial" w:ascii="Arial" w:hAnsi="Arial"/>
          <w:lang w:eastAsia="cs-CZ"/>
        </w:rPr>
        <w:t>jsou stavební úpravy veřejného osvětlení ve Šternberku – výměna dožilých přechodových svítidel na stávajících přechodech pro chodce (65 ks), vč. prací a dodávek souvisejících, a likvidace demontovaných svítidel, v rozsahu dle nabídky zhotovitele, předložené v rámci výběrového řízení na veřejnou zakázku malého rozsah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Šternberk, renovace VO 2023 – přechody pro chodc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425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ulice Dvorská, Uničovská, Krampolova, Masarykova, Olomoucká, Nádražní, Lhotská, náměstí Svobody, Opavská, Sadová, Jívavská.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</w:t>
      </w:r>
      <w:r>
        <w:rPr>
          <w:rFonts w:cs="Arial" w:ascii="Arial" w:hAnsi="Arial"/>
          <w:b/>
          <w:bCs/>
        </w:rPr>
        <w:t>předpoklad 05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  <w:bCs/>
        </w:rPr>
        <w:t>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90 dnů od předání staveniště, nejpozději </w:t>
        <w:tab/>
        <w:tab/>
        <w:tab/>
        <w:t xml:space="preserve">    však do 30.09.2023</w:t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695" w:leader="none"/>
        </w:tabs>
        <w:autoSpaceDE w:val="false"/>
        <w:spacing w:lineRule="auto" w:line="240" w:before="0" w:after="10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bjednatel prohlašuje, že uvedený předmět plnění bude používán k ekonomické činnosti, a proto ve smyslu informace Generálního finančního ředitelství a Ministerstva financí ČR ze dne 9. 11. 2011(viz stránky MFČR) bude aplikován režim přenesené daňové povinnosti podle §92a zákona o DP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00" w:after="0"/>
        <w:ind w:left="284" w:hanging="284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8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renovace VO 2023 – přechody pro chodce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9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3-22T13:08:00Z</dcterms:modified>
  <cp:revision>3</cp:revision>
  <dc:subject/>
  <dc:title/>
</cp:coreProperties>
</file>